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958-18-ип от 30.08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59 58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пятьдесят девять тысяч пятьсот во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9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76 5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шесть тысяч пятьсот девяносто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33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37 8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семь тысяч восемьсот 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2 9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девятьсот 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4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11-14T16:15:00Z</cp:lastPrinted>
  <dcterms:modified xsi:type="dcterms:W3CDTF">2018-11-22T05:20:00Z</dcterms:modified>
  <cp:revision>204</cp:revision>
  <dc:subject/>
  <dc:title>Договор купли-продажи оборудования</dc:title>
</cp:coreProperties>
</file>