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958-18-ип от 30.08.2018 года. ТУ №6958 от 30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 новая по адресу: </w:t>
            </w:r>
            <w:r>
              <w:rPr>
                <w:sz w:val="22"/>
                <w:szCs w:val="22"/>
              </w:rPr>
              <w:t>г Саратов, 2-й Соколовогорский проезд, д. 2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ТП - 60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ТП до ТП- 60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оборудования в РУ-6кВ новой ТП: камер КСО-394 (линейных -3шт., на трансформаторы-2шт.), узел учета расхода электроэнерги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новой ТП до ТП- 603, протяженностью ориентировочно 2х4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КЛ-10кВ от новой ТП до ТП-604, протяженностью ориентировочно 1х4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 Проектирование установки учета расхода электроэнергии на границе балансовой принадлежности эл. сетей с применением приборов учета используемых в системе АСКУЭ.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2.11.2018 года по 22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2-й Соколовогорский проезд, д. 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14T09:16:00Z</cp:lastPrinted>
  <dcterms:modified xsi:type="dcterms:W3CDTF">2018-11-22T05:19:00Z</dcterms:modified>
  <cp:revision>85</cp:revision>
  <dc:subject/>
  <dc:title>Приложение № 1</dc:title>
</cp:coreProperties>
</file>