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237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237"/>
        <w:rPr>
          <w:b/>
          <w:b/>
        </w:rPr>
      </w:pPr>
      <w:r>
        <w:rPr>
          <w:b/>
        </w:rPr>
        <w:t>Первый заместитель генерального</w:t>
      </w:r>
    </w:p>
    <w:p>
      <w:pPr>
        <w:pStyle w:val="Standard"/>
        <w:ind w:firstLine="6237"/>
        <w:rPr>
          <w:b/>
          <w:b/>
        </w:rPr>
      </w:pPr>
      <w:r>
        <w:rPr>
          <w:b/>
        </w:rPr>
        <w:t>директора ЗАО «СПГЭС»</w:t>
      </w:r>
    </w:p>
    <w:p>
      <w:pPr>
        <w:pStyle w:val="Standard"/>
        <w:tabs>
          <w:tab w:val="clear" w:pos="709"/>
          <w:tab w:val="left" w:pos="6645" w:leader="none"/>
        </w:tabs>
        <w:ind w:left="5954" w:hanging="710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rStyle w:val="Internetlink"/>
              </w:rPr>
              <w:t>www.spgs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1901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167 до ВРУ магазина по адресу: г. Саратов, ул. Навашина, д.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3.11.2018 года по 20.05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трассы 2КЛ-0,4кВ от РУ-0,4кВ ТП-167 до ВРУ магазина, протяженностью ориентировочно 2х1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 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 516 (Сто сорок одна тысяча пятьсот шестнадцать) рублей 8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1-23T04:54:00Z</dcterms:modified>
  <cp:revision>216</cp:revision>
  <dc:subject/>
  <dc:title/>
</cp:coreProperties>
</file>