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237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237"/>
        <w:rPr/>
      </w:pPr>
      <w:r>
        <w:rPr>
          <w:b/>
        </w:rPr>
        <w:t xml:space="preserve">Первый заместитель генерального    </w:t>
      </w:r>
    </w:p>
    <w:p>
      <w:pPr>
        <w:pStyle w:val="Standard"/>
        <w:ind w:firstLine="6237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tabs>
          <w:tab w:val="clear" w:pos="709"/>
          <w:tab w:val="left" w:pos="6645" w:leader="none"/>
        </w:tabs>
        <w:ind w:left="5954" w:hanging="710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rStyle w:val="Internetlink"/>
              </w:rPr>
              <w:t>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19021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ТП-1049 до ВРУ нежилого здания по адресу: г. Саратов, ул. Степана Разина, д. 6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кабеля направления «к Комиссионному магазину №33» с Iс.ш. на II с.ш.  в РУ - 0,4кВ ТП - 104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3.11.2018 года по 19.04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2КЛ-0,4кВ от РУ-0,4кВ ТП-1049 до ВРУ нежилого здания, протяженностью ориентировочно 2х12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евод кабеля направления «к Комиссионному магазину №33» с I с.ш. на II с.ш.  в РУ - 0,4кВ ТП – 1049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 230 (Сто пятьдесят три тысячи двести тридцать) рублей 6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1-23T05:10:00Z</dcterms:modified>
  <cp:revision>218</cp:revision>
  <dc:subject/>
  <dc:title/>
</cp:coreProperties>
</file>