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но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3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19410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РП-Симбирский по адресу: г. Саратов, ул. Кутякова и ул. Симбирская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3.11.2018 года по 30.11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 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о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3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илового трансформатора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Демонтаж направляющи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Демонтаж в РУ-6 кВ в яч. №1, 20 комплекта предохранителей и разъединителей РВ-400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Демонтаж в РУ-0,4 кВ в яч. №2,4,6 комплекта предохранителей, рубиль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Демонтаж в РУ-0,4 кВ в яч. №2,6 трансформаторов то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силовых трансформаторов ТМГ-400/6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направляющих под установочные размеры трансформато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Силовые трансформаторы соединить с РУ-0,4 кВ алюминиевыми шинами АД 31Т 60х6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Монтаж кабельных перемычек между тр.№1, тр.№2 и РУ-6 к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 В камерах трансформаторов тр.№1и тр. №2 все металлические части присоединить к контуру стальной полосой 40х4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 Монтаж в РУ-6 кВ в яч. №1,20 комплекта предохранителей ПКТ-102-6-80-20УЗ, с током плавкой вставки 80А -6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 Монтаж в РУ-6 кВ в яч. №1,20 выключателей нагрузки ВНАз-630/6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3 Замена в РУ-0,4 кВ нулевой шины на шину АД 31Т 60х6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4 Монтаж защитного нуля в РУ-0,4 кВ сталью полосовой 40х4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6 Монтаж в РУ-0,4 кВ в яч. №2,6 комплекта держателей предохранителей ДП-41, комплекта предохранителей ППН-41 с током плавкой вставки 630А и трансформаторов тока ТТИ-60 630/5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7 Монтаж в РУ-0,4 кВ в яч. №2,4,6 разъединителя РЕ-19-41 630 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8 Монтаж в РУ-0,4 кВ в яч. №1,5 комплекта предохранителей ПН-2/250 с током плавкой вставки 250 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9 Ремонт пола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0 Обрамление приямка стальным уголком 50х5м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 692 (Девятьсот одна тысяча шестьсот девяносто два) рубля 70 коп., включа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11-23T11:20:00Z</dcterms:modified>
  <cp:revision>211</cp:revision>
  <dc:subject/>
  <dc:title/>
</cp:coreProperties>
</file>