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РП-Симбирский, расположенный по адресу: г. Саратов, ул. Кутякова и ул. Симбирская, а именно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ого трансформатора – 2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аправляющи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6 кВ в яч. №1, 20 комплекта предохранителей и разъединителей РВ-400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в яч. №2,4,6 комплекта предохранителей, рубильник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РУ-0,4 кВ в яч. №2,6 трансформаторов ток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МГ-400/6 – 2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правляющих под установочные размеры трансформато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иловые трансформаторы соединить с РУ-0,4 кВ алюминиевыми шинами АД 31Т 60х6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абельных перемычек между тр.№1, тр.№2 и РУ-6 к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камерах трансформаторов тр.№1 и тр.№2 все металлические части присоединить к контуру стальной полосой 40х4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в яч. №1,20 комплекта предохранителей ПКТ-102-6-80-20УЗ, с током плавкой вставки 80А -6 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6 кВ в яч. №1,20 выключателей нагрузки ВНАз-630/6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в РУ-0,4 кВ нулевой шины на шину АД 31Т 60х6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защитного нуля в РУ-0,4 кВ сталью полосовой 40х4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в яч. №2,6 комплекта держателей предохранителей ДП-41, комплекта предохранителей ППН-41 с током плавкой вставки 630А и трансформаторов тока ТТИ-60 630/5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в яч. №2,4,6 разъединителя РЕ-19-41 630 А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в яч. №1,5 комплекта предохранителей ПН-2/250 с током плавкой вставки 250 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ремонт пола в камерах трансформаторов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обрамление приямка стальным уголком 50х5мм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п. 10 п. 7.11.2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624-18-ип от 15.08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567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01 692 (Девятьсот одна  тысяча  шестьсот девяносто два) рубля  70 коп., в том числе НДС 18 % - 137 546 (Сто тридцать семь  тысяч  пятьсот сорок шесть) рублей   34 коп.</w:t>
      </w:r>
    </w:p>
    <w:p>
      <w:pPr>
        <w:pStyle w:val="Normal"/>
        <w:autoSpaceDE w:val="false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70 507 (Двести семьдесят тысяч пятьсот семь) рублей 8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1 263 (Сорок одна тысяча двести шестьдесят три) рубля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но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284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b/>
          <w:bCs/>
          <w:sz w:val="20"/>
          <w:szCs w:val="20"/>
        </w:rPr>
        <w:t>_____________________ Е.Н. Стрелин</w:t>
        <w:tab/>
        <w:t xml:space="preserve">                                 ________________ А.Н. Куликов</w:t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w w:val="10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21:00Z</dcterms:created>
  <dc:creator>IgnatovaN</dc:creator>
  <dc:description/>
  <cp:keywords/>
  <dc:language>en-US</dc:language>
  <cp:lastModifiedBy>Торопкина Юлиана Игоревна</cp:lastModifiedBy>
  <cp:lastPrinted>2018-11-22T13:48:00Z</cp:lastPrinted>
  <dcterms:modified xsi:type="dcterms:W3CDTF">2018-11-22T11:21:00Z</dcterms:modified>
  <cp:revision>8</cp:revision>
  <dc:subject/>
  <dc:title>Договор купли-продажи оборудования</dc:title>
</cp:coreProperties>
</file>