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/>
        <w:t>к договору №_______от _______________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6624-18-ип от 15.08.2018 года. ТУ №6624-1 от 11.09.2018 года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П-Симбирский по адресу: г. Саратов, ул. Кутякова и ул. Симбирска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ого трансформатора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Демонтаж в РУ-6 кВ в яч. №1, 20 комплекта предохранителей и разъединителей РВ-400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Демонтаж в РУ-0,4 кВ в яч. №2,4,6 комплекта предохранителей, рубильник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Демонтаж в РУ-0,4 кВ в яч. №2,6 трансформаторов то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силовых трансформаторов ТМГ-400/6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направляющих под установочные размеры трансформато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Силовые трансформаторы соединить с РУ-0,4 кВ алюминиевыми шинами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кабельных перемычек между тр.№1, тр.№2 и РУ-6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В камерах трансформаторов тр.№1и тр. №2 все металлические части присоединить к контуру стальной полосой 40х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в РУ-6 кВ в яч. №1,20 комплекта предохранителей ПКТ-102-6-80-20УЗ, с током плавкой вставки 80А -6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в РУ-6 кВ в яч. №1,20 выключателей нагрузки ВНАз-630/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Замена в РУ-0,4 кВ нулевой шины на шину АД 31Т 60х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Монтаж защитного нуля в РУ-0,4 кВ сталью полосовой 40х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6 Монтаж в РУ-0,4 кВ в яч. №2,6 комплекта держателей предохранителей ДП-41, комплекта предохранителей ППН-41 с током плавкой вставки 630А и трансформаторов тока ТТИ-60 63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7 Монтаж в РУ-0,4 кВ в яч. №2,4,6 разъединителя РЕ-19-41 63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8 Монтаж в РУ-0,4 кВ в яч. №1,5 комплекта предохранителей ПН-2/250 с током плавкой вставки 25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9 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0 Обрамление приямка стальным уголком 50х5м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1.2018 года по 30.11.2018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РП-Симбирский. КЛ-0,4 кВ от РУ-0,4 кВ РП-Симбирский до ВРУ №1 и №2 дома, расположенного по адресу: г. Саратов, Кировский район, ул. им. Кутякова И.С., 27 (шифр 05-16-78-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  по   охране   труда   при   эксплуатации  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о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</w:t>
            </w:r>
            <w:r>
              <w:rPr>
                <w:spacing w:val="-2"/>
                <w:w w:val="102"/>
                <w:sz w:val="22"/>
                <w:szCs w:val="22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0T11:28:00Z</cp:lastPrinted>
  <dcterms:modified xsi:type="dcterms:W3CDTF">2018-11-23T07:04:00Z</dcterms:modified>
  <cp:revision>145</cp:revision>
  <dc:subject/>
  <dc:title>Приложение № 1</dc:title>
</cp:coreProperties>
</file>