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6» нояб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04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719853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2"/>
                <w:w w:val="102"/>
              </w:rPr>
              <w:t>ВЛИ-0,4кВ</w:t>
            </w:r>
            <w:r>
              <w:rPr/>
              <w:t xml:space="preserve"> ШРС №1/</w:t>
            </w:r>
            <w:r>
              <w:rPr>
                <w:spacing w:val="-2"/>
                <w:w w:val="102"/>
              </w:rPr>
              <w:t>ТП-414 от опоры №2-00/12 до опоры №2-00/19 по адресу: г. Саратов, 2-й Пугачевский пос., Г-75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 xml:space="preserve">С </w:t>
            </w:r>
            <w:r>
              <w:rPr>
                <w:b/>
                <w:spacing w:val="-1"/>
                <w:lang w:val="en-US"/>
              </w:rPr>
              <w:t>26</w:t>
            </w:r>
            <w:r>
              <w:rPr>
                <w:b/>
                <w:spacing w:val="-1"/>
              </w:rPr>
              <w:t>.1</w:t>
            </w:r>
            <w:r>
              <w:rPr>
                <w:b/>
                <w:spacing w:val="-1"/>
                <w:lang w:val="en-US"/>
              </w:rPr>
              <w:t>1</w:t>
            </w:r>
            <w:r>
              <w:rPr>
                <w:b/>
                <w:spacing w:val="-1"/>
              </w:rPr>
              <w:t xml:space="preserve">.2018 года по </w:t>
            </w:r>
            <w:r>
              <w:rPr>
                <w:b/>
                <w:spacing w:val="-1"/>
                <w:lang w:val="en-US"/>
              </w:rPr>
              <w:t>10</w:t>
            </w:r>
            <w:r>
              <w:rPr>
                <w:b/>
                <w:spacing w:val="-1"/>
              </w:rPr>
              <w:t>.12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энергетики РФ от 13.01.2003 № 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6.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1. Поставка материалов и оборудования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 Строительно-монтажные работы: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1 Демонтаж существующего неизолированного провода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2 Демонтаж существующего изолированного провода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3 Демонтаж существующих вводов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.4 Демонтаж дер. опоры с мет. приставкой возле дер. опоры с ж/б приставкой №2-00/16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5 Демонтаж двух мет. приставок между опорой №2-00/17 и №2-04/1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6 Выправка дер. опоры №2-00/17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7 Замена дер. опоры с ж/б приставкой №2-00/3 на ж/б опору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8 Замена дер. опоры с мет. приставкой №2-00/18 на дер. опору с мет. приставкой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9 Замена у существующей дер. опоры №2-00/19 мет. приставки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.10 Замена у существующих дер. опор №2-04/1 и №2-00/16 ж/б приставок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11 Монтаж провода СИП-2-3х50мм2+1х54,6мм2, протяженностью 197 метров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12 Монтаж провода СИП-4-2х16мм2, протяженностью 825 метров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13 В ШРС-1/ТП-414 монтаж комплекта предохранителей ПН-2-250 с током плавкой вставки 160А – 3 шт. на направление ВЛИ-0,4 кВ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14 Монтаж повторного заземления на опорах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3. Пусконаладочные работы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7 020 (Четыреста семнадцать тысяч двадцать) рублей 00 коп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.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10.120 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8-11-26T06:40:00Z</dcterms:modified>
  <cp:revision>209</cp:revision>
  <dc:subject/>
  <dc:title/>
</cp:coreProperties>
</file>