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_ 2018 г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ind w:left="79" w:hanging="0"/>
              <w:jc w:val="left"/>
              <w:rPr/>
            </w:pPr>
            <w:r>
              <w:rPr>
                <w:sz w:val="22"/>
                <w:szCs w:val="22"/>
              </w:rPr>
              <w:t>"_____"__________________2018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"_________________2018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.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119"/>
        <w:gridCol w:w="1929"/>
        <w:gridCol w:w="2431"/>
        <w:gridCol w:w="2550"/>
        <w:gridCol w:w="177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6476-18-ип от 09.04.2018 года. ТУ №6476 от 09.04.2018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ЛИ-0,4кВ</w:t>
            </w:r>
            <w:r>
              <w:rPr/>
              <w:t xml:space="preserve"> ШРС №1/</w:t>
            </w:r>
            <w:r>
              <w:rPr>
                <w:spacing w:val="-2"/>
                <w:w w:val="102"/>
                <w:sz w:val="22"/>
                <w:szCs w:val="22"/>
              </w:rPr>
              <w:t>ТП-414 от опоры №2-00/12 до опоры №2-00/19 по адресу: г. Саратов, 2-й Пугачевский пос., Г-75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.  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 Демонтаж существующего не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2 Демонтаж существующего изолированного провода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3 Демонтаж существующих ввод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4 Демонтаж дер. опоры с мет. приставкой возле дер. опоры с ж/б приставкой №2-00/16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5 Демонтаж двух мет. приставок между опорой №2-00/17 и №2-04/1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6 Выправка дер. опоры №2-00/17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7 Замена дер. опоры с ж/б приставкой №2-00/3 на ж/б опору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8 Замена дер. опоры с мет. приставкой №2-00/18 на дер. опору с мет. приставкой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9 Замена у существующей дер. опоры №2-00/19 мет. приставк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10 Замена у существующих дер. опор №2-04/1 и №2-00/16 ж/б приставок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1 Монтаж провода СИП-2-3х5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54,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197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2 Монтаж провода СИП-4-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825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3 В ШРС-1/ТП-414 монтаж комплекта предохранителей ПН-2-250 с током плавкой вставки 160А – 3 шт. на направление ВЛИ-0,4 к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14 Монтаж повторного заземления на опорах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b/>
                <w:b/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26.11.2018 года по 10.12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b/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  <w:highlight w:val="yellow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на реконструкцию ВЛИ-0,4кВ ТП-414 от опоры №2-00/12 ВЛИ-0,4 кВ ШРС №1/ТП-414 до опоры №2-00/19 по адресу: г. Саратов, 2-й Пугачевский пос., Г-75 (шифр 08-18-89 ЭС)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  <w:highlight w:val="yellow"/>
              </w:rPr>
            </w:pPr>
            <w:r>
              <w:rPr>
                <w:spacing w:val="-2"/>
                <w:w w:val="102"/>
                <w:sz w:val="20"/>
                <w:szCs w:val="20"/>
                <w:highlight w:val="yellow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 организации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Требования к проведению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года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работам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 – технических мероприятий и оформлением наряда–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0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156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7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11-19T15:33:00Z</cp:lastPrinted>
  <dcterms:modified xsi:type="dcterms:W3CDTF">2018-11-26T05:43:00Z</dcterms:modified>
  <cp:revision>150</cp:revision>
  <dc:subject/>
  <dc:title>Приложение № 1</dc:title>
</cp:coreProperties>
</file>