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6» ноябр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spgs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05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80719866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Новая ТП по адресу: г. Саратов, ул. Клубная, б/н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26.11.2018 года по 20.12.2018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УЭ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ВСН-342-75 (Минмонтажспецстрой СССР) «Инструкция по монтажу силовых трансформаторов напряжением до 110 кВ включительно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Наличие производственно-технической базы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Строительные работы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Строительство новой ТП по адресу: ул. Клубная, б/н типа К-42-630М4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Монтажные рабо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.Монтаж двух силовых трансформаторов ТМГ-630-10/0,4кВ, оборудования РУ-10кВ: КСО-394-03-4шт., КСО-394-04-2шт., шинный мост ШМР-1, оборудования РУ-0,4кВ: ЩО-70-1-03-2шт., ЩО – 70-1 – 04 – 2шт, ЩО-70-1-33-2шт., ЩО-70-1-71-1шт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2.Монтаж АСКУЭ в новой ТП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Монтаж освещения в новой ТП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. Устройство временного ограждения для строительства ТП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Standard"/>
              <w:rPr>
                <w:spacing w:val="-1"/>
              </w:rPr>
            </w:pPr>
            <w:r>
              <w:rPr/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 481 361 (Четыре миллиона четыреста восемьдесят одна тысяча триста шестьдесят один) рубль 19 коп., включа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Оплата по договору может производиться Заказчиком поэтапно, путем перечисления денежных средств на расчетный счет Подрядчика за фактически выполненные работы с даты подписания Сторонами акта о приемке выполненных работ.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10.120 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</w:t>
            </w: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  <w:r>
              <w:rPr/>
              <w:t>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 126-4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8-11-26T06:56:00Z</dcterms:modified>
  <cp:revision>210</cp:revision>
  <dc:subject/>
  <dc:title/>
</cp:coreProperties>
</file>