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877"/>
      </w:tblGrid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971-17-ит от 26.03.2018 года. ТУ № 8399 от 09.11.2017 год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ул. Клубн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Строительство новой ТП по адресу: ул. Клубная, б/н типа К-42-630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.Монтаж двух силовых трансформаторов ТМГ-630-10/0,4кВ, оборудования РУ-10кВ: КСО-394-03-4шт., КСО-394-04-2шт., шинный мост ШМР-1, оборудования РУ-0,4кВ: ЩО-70-1-03-2шт., ЩО – 70-1 – 04 – 2шт,  ЩО-70-1-33-2шт., ЩО-70-1-71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.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Устройство временного ограждения для строительства Т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11.2018 года по 20.12.2018 года. </w:t>
            </w:r>
          </w:p>
        </w:tc>
      </w:tr>
      <w:tr>
        <w:trPr>
          <w:trHeight w:val="18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с четырьмя кабельными вводами 6-10кВ на два трансформатора мощность до 2х630кВа. Тип К – 42 – 630М4. Строительство новой ТП по типу К-42-630М4 по адресу: г. Саратов, Ленинский район, ул. Клубная, б/н  (в районе гимназии №89) 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, шифр  04-17- 62АС, 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 шифр 06 – 18- 74-ЭМ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0T12:46:00Z</cp:lastPrinted>
  <dcterms:modified xsi:type="dcterms:W3CDTF">2018-11-26T06:41:00Z</dcterms:modified>
  <cp:revision>168</cp:revision>
  <dc:subject/>
  <dc:title>Приложение № 1</dc:title>
</cp:coreProperties>
</file>