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новой ТП по адресу: ул. Клубная, б/н типа К-42-630М4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двух силовых трансформаторов ТМГ-630-10/0,4кВ, оборудования РУ-10кВ: КСО-394-03-4шт., КСО-394-04-2шт., шинный мост ШМР-1, оборудования РУ-0,4кВ: ЩО-70-1-03-2шт., ЩО – 70-1 – 04 – 2шт,  ЩО-70-1-33-2шт., ЩО-70-1-71-1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АСКУЭ в новой 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освещения в новой ТП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ройство временного ограждения для строительства 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 xml:space="preserve">лагоустройство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5971-17-ит от 26.03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481 361 (Четыре миллиона четыреста восемьдесят одна  тысяча  триста шестьдесят один) рубль  19 коп., в том числе НДС 18 % - 683 597 (Шестьсот восемьдесят три  тысячи  пятьсот девяносто семь) рублей   4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344 408 (Один миллион триста сорок четыре тысячи четыреста восемь) рублей 3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05 079 (Двести пять тысяч семьдесят девять) рублей 2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но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28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b/>
          <w:bCs/>
          <w:sz w:val="20"/>
          <w:szCs w:val="20"/>
        </w:rPr>
        <w:t>_____________________ Е.Н. Стрелин</w:t>
        <w:tab/>
        <w:t xml:space="preserve">                                 ________________ 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Д.В. Пивовар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w w:val="10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11-26T10:07:00Z</cp:lastPrinted>
  <dcterms:modified xsi:type="dcterms:W3CDTF">2018-11-26T06:27:00Z</dcterms:modified>
  <cp:revision>422</cp:revision>
  <dc:subject/>
  <dc:title>Договор купли-продажи оборудования</dc:title>
</cp:coreProperties>
</file>