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7» февра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06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КАМАЗ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Товара указан в Приложении № 3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, расположенного в г. Саратове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 определяется Поставщиком исходя из наличия Товара на складах. 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досрочная поставка Товара по согласованию с Покупателем.</w:t>
            </w:r>
            <w:r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 000 (четыре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1 февраля 2018 года и действует до выполнения Поставщиком своих обязательств по Заявкам Покупателя на сумму 450 000 (четыреста пятьдесят тысяч) рублей, в том числе НДС 18 %, но не позднее «31» янва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8-02-07T09:30:00Z</dcterms:modified>
  <cp:revision>144</cp:revision>
  <dc:subject/>
  <dc:title/>
</cp:coreProperties>
</file>