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1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720940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Капитальный ремонт строительной части: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ТП – 28 (ул. Бабушкин Взвоз, 16);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ТП – 124 (ул. Комсомольская, 7/9);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ТП –130 (ул. Рабочая, 29/39);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ТП – 357 (ул. Октябрьская, Глебучев овраг);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ТП – 1418 (ул. Лермонтова, 2);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ТП – 87 (ул. 1-я Садовая, 6);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ТП - 250 (ул. Мясницкая, 73);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ТП – 568 (ул. Столыпина, с/з Комбайн)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ТП - 581 (ул. Чапаева/1-й Магнитный пр-д)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ТП –1392 (ул. Депутатская, 2)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24.04.2019 года по 30.10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190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 Стяжка здания металлом.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. Демонтаж/монтаж оборудования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1. Восстановление кирпичной кладки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. Вывоз грунта и строительного мусора.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4 683 294 </w:t>
            </w:r>
            <w:r>
              <w:rPr>
                <w:b/>
                <w:spacing w:val="-2"/>
                <w:w w:val="102"/>
              </w:rPr>
              <w:t>(Четыре миллиона шестьсот восемьдесят три тысячи двести девяносто четыре) рубля 11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8.11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1.12.2018 года в 10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8.11.2018 года с 09:00 до 21.12.2018 года до 10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21.12.2018 года 10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4.12.2018 года в 15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>
          <w:trHeight w:val="5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6.12.2018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>
          <w:trHeight w:val="4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8.12.2018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11-22T15:32:00Z</cp:lastPrinted>
  <dcterms:modified xsi:type="dcterms:W3CDTF">2018-11-27T13:20:00Z</dcterms:modified>
  <cp:revision>268</cp:revision>
  <dc:subject/>
  <dc:title>ИЗВЕЩЕНИЕ</dc:title>
</cp:coreProperties>
</file>