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ноябр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153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4/617 нитка Б п/ст Кировская – РП-Центральный, ул. Чапаева, 19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11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Аварийно-восстановительные работы КЛ-6кВ, Фидер 4/617 нитка Б п/ст Кировская – РП-Центральный, ул. Чапаева, 19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381 (Сто пятьдесят четыре тысячи триста восемьдесят один) рубль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28T11:07:00Z</dcterms:modified>
  <cp:revision>137</cp:revision>
  <dc:subject/>
  <dc:title/>
</cp:coreProperties>
</file>