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ноябр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2153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РП-Братиславский – ТП-1285, ул. Вольская, 44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11.2018 года по 30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Аварийно-восстановительные работы КЛ-6кВ, РП-Братиславский – ТП-1285, ул. Вольская, 4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61 (Сто тридцать четыре тысячи триста шестьдесят один) рубль 6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1-28T11:12:00Z</dcterms:modified>
  <cp:revision>139</cp:revision>
  <dc:subject/>
  <dc:title/>
</cp:coreProperties>
</file>