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5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 xml:space="preserve">№ </w:t>
            </w:r>
            <w:r>
              <w:rPr/>
              <w:t>3180721709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Капитальный ремонт строительной части: 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ТП – 347 (ул. Мостовая, Б. Поливановка);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ТП – 994 (Кавказский пр-д, 5);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ТП – 1374 (п. Дачный);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ТП – 1415 (ул. Гвардейская, 33);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ТП – 1996 (Сокурский тракт, база Сарсельстрой);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ТП – 315 (ул. Лебедева-Кумача, 71);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ТП - 316 (ул. Лебедева-Кумача, 71-в);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ТП – 484 (ул. Шелковичная, 130); 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autoSpaceDE w:val="false"/>
              <w:rPr/>
            </w:pPr>
            <w:r>
              <w:rPr>
                <w:kern w:val="2"/>
              </w:rPr>
              <w:t>ТП - 449 (ул. Астраханская, 40).</w:t>
            </w:r>
            <w:r>
              <w:rPr>
                <w:spacing w:val="-2"/>
                <w:w w:val="102"/>
              </w:rPr>
              <w:tab/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29.04.2019 года по 30.10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18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3. Стяжка здания металлом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5. Ремонт фасада (оштукатуривание, окраска)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10. Демонтаж/монтаж оборудования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11. Восстановление кирпичной кладки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12. Вывоз грунта и строительного мусора.</w:t>
            </w:r>
          </w:p>
          <w:p>
            <w:pPr>
              <w:pStyle w:val="Standard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andard"/>
              <w:rPr>
                <w:highlight w:val="yellow"/>
                <w:u w:val="single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5 703 702 </w:t>
            </w:r>
            <w:r>
              <w:rPr>
                <w:b/>
                <w:spacing w:val="-2"/>
                <w:w w:val="102"/>
              </w:rPr>
              <w:t>(Пять миллионов семьсот три тысячи семьсот два) рубля 04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9.11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1.01.2019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9.11.2018 года с 09:00 до 11.01.2019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11.01.2019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14.01.2019 года в 15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8.01.2019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2.01.2019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22T15:32:00Z</cp:lastPrinted>
  <dcterms:modified xsi:type="dcterms:W3CDTF">2018-11-28T13:35:00Z</dcterms:modified>
  <cp:revision>305</cp:revision>
  <dc:subject/>
  <dc:title>ИЗВЕЩЕНИЕ</dc:title>
</cp:coreProperties>
</file>