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С.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07» декабря 2018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конкурсную документацию на проведение открытого одноэтапного конкурса на право заключения договора подряда на выполнение строительно-монтажных работ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1807226535, на 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17-18)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дополнить документы, размещенные в ЕИС, проектной и рабочей документацией. </w:t>
      </w:r>
    </w:p>
    <w:p>
      <w:pPr>
        <w:pStyle w:val="Normal"/>
        <w:ind w:left="106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Сроки проведения этапов процедуры открытого одноэтапного конкурса не подлежат изменению.</w:t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Shilling Ekaterina Sergeevna</cp:lastModifiedBy>
  <cp:lastPrinted>2017-12-08T09:04:00Z</cp:lastPrinted>
  <dcterms:modified xsi:type="dcterms:W3CDTF">2018-12-07T12:07:00Z</dcterms:modified>
  <cp:revision>23</cp:revision>
  <dc:subject/>
  <dc:title/>
</cp:coreProperties>
</file>