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СМР от 11.02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     «25» сент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СМР от 11.02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ля 2019 года. 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4» окт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7.2019 года по 14.10.2019 года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 xml:space="preserve">                                       Директор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8T09:29:00Z</cp:lastPrinted>
  <dcterms:modified xsi:type="dcterms:W3CDTF">2019-09-18T05:30:00Z</dcterms:modified>
  <cp:revision>72</cp:revision>
  <dc:subject/>
  <dc:title/>
</cp:coreProperties>
</file>