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8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2653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kern w:val="2"/>
              </w:rPr>
              <w:t>Капитальный ремонт - окраска дверей, жалюзи, металлических частей и наружных стен зданий ТП, РП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kern w:val="2"/>
                <w:highlight w:val="yellow"/>
              </w:rPr>
            </w:pPr>
            <w:r>
              <w:rPr>
                <w:spacing w:val="-2"/>
                <w:w w:val="102"/>
                <w:kern w:val="2"/>
                <w:highlight w:val="yellow"/>
              </w:rPr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4 (ул. Емлютина, 42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91 (ул. Рахова, 289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119 (ул. Соколовая, 332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82 (ул. Б. Казачья, 86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222 (ул. Б. Казачья, 107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1446 (ул. Тракторная, 50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450 (ул Вавилова, 6/26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1437 (ул. Танкистов/Осипова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207 (ул. Городская, 12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467 (2-й Украинский пр-д/ул. Тракторная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43 (ул. Тулайкова/Шехурдина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625 (Рабочая, 106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Центральный (Мирный пер., 17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 (ул. Рахова, 55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53 (ул. Астраханская, 102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55 (ул. Мичурина, 88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56 (ул. Т. Шевченко, 2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62 (ул. Рабочая, 106)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63 (ул. Гоголя, 71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67 (ул. Вольская, 79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69 (ул. Гоголя, 64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70 (ул. Киселёва, 2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79 (ул. М. Горького, 28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80 (ул. Вольская, 73/75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81 (Мирный пер., 11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35 (ул. Т. Шевченко, 14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2 (ул. Соколовая, 183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378 (ул. Рахова, 90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419 (ул. Астраханская,57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510 (ул. Симбирская / Гоголя Школа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060 (ул. Белоглинская,40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129 (ул. Кутякова-обл.архив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1285 (ул. Б. Казачья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306 (ул. Московская,106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Мост (ул. Хвесина/Б. Горная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611 (ул. Чернышевского, 120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615 (ул. Чернышевского, 120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– Кузнечный (ул. Кузнечная/Октябрьская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Динамо (ул. Радищева/Сакко и Ванцетти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Октябрьский (ул. Соколовая, 143/162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Реакторный (ул. Чернышевского, 120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 -Трудовой (ул. Соколовая/Веселая);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 xml:space="preserve">ТП-78 (ул. Радищева, 22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84 (ул. Чернышевского, 114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 128 (ул. Радищева/Московская, 64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267 (ул. Октябрьская, 48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31 (4-й Нагорный пр-д, 25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478 (ул. 7-я Нагорная/Смоленская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- 789 (ул. Кавказская, 11);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432 (ул. Лысогорская/5-я Нагорная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-1436 (ул. Лысогорская/9-я Нагорная);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 – Новосоколовогорский (ул. Усть-Курдюмская, 3а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9.04.2019 года по 27.06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80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pacing w:val="-2"/>
                <w:w w:val="102"/>
                <w:kern w:val="2"/>
              </w:rPr>
            </w:pPr>
            <w:r>
              <w:rPr>
                <w:spacing w:val="-2"/>
                <w:w w:val="102"/>
                <w:kern w:val="2"/>
              </w:rPr>
              <w:t xml:space="preserve">4. Окраска масляными составами.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строительного мусора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34.10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048 940 </w:t>
            </w:r>
            <w:r>
              <w:rPr>
                <w:b/>
                <w:spacing w:val="-2"/>
                <w:w w:val="102"/>
              </w:rPr>
              <w:t>(Один миллион сорок восемь тысяч девятьсот сорок) рублей 04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30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1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0.11.2018 года с 09:00 до 11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11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4.01.2019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2.01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1.02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8-11-29T20:53:00Z</cp:lastPrinted>
  <dcterms:modified xsi:type="dcterms:W3CDTF">2018-11-29T16:56:00Z</dcterms:modified>
  <cp:revision>306</cp:revision>
  <dc:subject/>
  <dc:title>ИЗВЕЩЕНИЕ</dc:title>
</cp:coreProperties>
</file>