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00"/>
        <w:gridCol w:w="6478"/>
      </w:tblGrid>
      <w:tr>
        <w:trPr>
          <w:trHeight w:val="5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9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265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Капитальный ремонт – окраска</w:t>
            </w:r>
            <w:r>
              <w:rPr/>
              <w:t xml:space="preserve"> опор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поры (2 уч.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Тракторная, ж/д № 39 – 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 по ул. Тракторная от ж/д №24 до ж/д №37 – 14 шт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Л по ул. Московская от ж/д №184 до ж/д №176 – 9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1-му Ленинский пр-д. от ж/д №3 до ж/д вокзала -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Московская от ж/д №190 до ж/д №200 – 7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1-я Садовая от ж/д №149 до ж/д №242– 1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Железнодорожная от ж/д №3 до ж.д. № 109– 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Крайняя от ж/д №204 до ж/д №232 - 19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ВЛ по ул. Танкистов от ж/д №37 до ж/д №51 – 3 ш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Железнодорожная от ж/д №109 до ж/д №113– 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5-му Мурманскому пр., у ж/д № 3 – 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осадского от ж/д №258 до ж/д №264 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осадского от ж/д №246 до ж/д №250 – 6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угачевская от ж/д №160 ж/д №166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осадского от ж/д №276 до ж/д №300 – 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Хвалынская от ж/д №41 до ж/д №51 – 6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Рахова от ж/д №224 до ж/д №238 – 4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2-му Казачьему пр. от ж/д №1 до ж/д №7 – 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Рахова от ж/д №253 до ж/д №265 – 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1-я Садовая у ж/д №133 – 1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1-я Садовая от ж/д №143 до ж/д № 133– 3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Б. Садовая от ж/д №242 до ж/д №301 -7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Хвалынская от ж/д №9 до ж/д № 39 – 11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Мурманскому пр. от ул. Соколовой до ул. Б. Горной – 26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Печугинскому пер. от ж/д №2 до ж/д № 19– 10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арубина от ж/д №159 до ж/д №163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угачевская от ж/д № 143 до ж/д № 131– 4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арубина от ж/д № 97 до ж/д №162/164 по ул. Рахова– 1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Рахова от ж/д №162/164 до ж/д №160 – 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арубина от ж/д №199 до ул. Ст.Разина-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т.Разина от ж/д № 60 до ул. Зарубина-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221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3 уч.)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Вольской, от ул. Зарубина, 71 до ул. Гоголя, 64 – 4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Вольской, от ул. Гоголя, 55 до ул. Кутякова, 52 – 3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Радищева, от ж/д № 93 до ж/д № 105 – 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Чапаева от ул. Гоголя, 69 до ул. Кутякова, 85 – 3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Чапаева от ж/д №91 до ж/д № 115/177 – 1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осадского от ж/д № 175 до ж/д № 159 – 9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Вольская от ж/д № 151 до ж/д № 173 – 9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Чапаева у ж/д № 251/247 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Чапаева от ж/д №129 до ж/д № 141 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Мясницкая от ж/д № 51 до ул. Б. Горная, 168 – 10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ВЛ по ул. Вольская, от ул. Посадского, 157 до Зарубина, 74 – 10 шт.                          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ИТОГО: 81 шт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4 уч.)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ВЛ по ул. Большая Затонская от ул. М. Горной до ж/д № 171 – 53 шт.                           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53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5 уч.)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Л по ул. Политехническая от ул. Клочкова до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Политехническая от ул. Сызранская до 2-го Товарного проезда –27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32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поры (6 уч.)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Л по пр. Энтузиастов, б/н (РП-Заводской), по территории РП-Заводской – 16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4-я Нагорная, от ж/д № 25 до ул. Прессовой – 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2-му Нагорному пр., от ул. Огородной до 4-го Огородного пр. – 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на углу 1-го Огородного пр. и 2-го Нагорного пр. – 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на углу 3-го Огородного пр. и 2-го Нагорного пр. – 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2-я Нагорная, до ул. Огородной, 33 – 3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пр. Энтузиастов, от ж/д № 32 до ж/д № 30 – 3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5-му Нагорному пр., у ж/д № 8/12 – 1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ТОГО: 40 шт. </w:t>
            </w:r>
          </w:p>
          <w:p>
            <w:pPr>
              <w:pStyle w:val="Normal"/>
              <w:ind w:left="1185" w:hanging="0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поры (9 уч.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Чапаева от ж/д №189 до ж/д № 248 – 29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Чапаева от ж/д №173 до ж/д № 89 – 13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Чапаева от ж/д №153 до ж/д № 73 – 8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Вольской от ж/д №175 до ж/д № 227 –25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Б. Садовая от ж/д №321 до ж/д № 341 – 11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еленая от ж/д №32 А до ул. Симбирской – 12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Зеленой от ж/д №39 до ж/д № 57 – 7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ТОГО: 105 шт. </w:t>
            </w:r>
          </w:p>
          <w:p>
            <w:pPr>
              <w:pStyle w:val="Normal"/>
              <w:ind w:left="1185" w:hanging="0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поры (10 уч.)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Л по ул. Хомяковой, от ж.д. № 3 до ж/д № 11 – 4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Огородной, от ж.д. № 136 до ж/д № 157 – 14 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 по ул. Свирская - 3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ТОГО: 21 шт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553 шт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График выполнения работ по окраске опор от поверхности земли до высоты 6 метров утвержден Заказчиком, не подлежит изменению участником закупки, указан в Приложении № 2 к проекту Договора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u w:val="single"/>
              </w:rPr>
              <w:t>Календарные сроки выполнения работ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 20.03.2019 года по 26.04.2019 года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аксимальные календарные сроки выполнения работ по полной окраске опор (от высоты 6 м до верха опоры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 20.03.2019 года по 23.08.2019 года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</w:r>
          </w:p>
          <w:tbl>
            <w:tblPr>
              <w:tblW w:w="6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465"/>
              <w:gridCol w:w="509"/>
              <w:gridCol w:w="1372"/>
              <w:gridCol w:w="2410"/>
            </w:tblGrid>
            <w:tr>
              <w:trPr>
                <w:trHeight w:val="315" w:hRule="atLeast"/>
              </w:trPr>
              <w:tc>
                <w:tcPr>
                  <w:tcW w:w="4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4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09" w:type="dxa"/>
                  <w:vMerge w:val="restart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ч.</w:t>
                  </w:r>
                </w:p>
              </w:tc>
              <w:tc>
                <w:tcPr>
                  <w:tcW w:w="137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Район электрических сет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ок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9" w:type="dxa"/>
                  <w:vMerge w:val="continue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7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ры ВЛ - 221 шт.</w:t>
                  </w:r>
                </w:p>
              </w:tc>
              <w:tc>
                <w:tcPr>
                  <w:tcW w:w="509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7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верный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3.2019 - 23.08.201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ры ВЛ - 81 шт.</w:t>
                  </w:r>
                </w:p>
              </w:tc>
              <w:tc>
                <w:tcPr>
                  <w:tcW w:w="5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нтральный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3.2019 - 23.08.201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ры ВЛ - 53 шт.</w:t>
                  </w:r>
                </w:p>
              </w:tc>
              <w:tc>
                <w:tcPr>
                  <w:tcW w:w="5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нтральный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3.2019 - 23.08.201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ры ВЛ - 32 шт.</w:t>
                  </w:r>
                </w:p>
              </w:tc>
              <w:tc>
                <w:tcPr>
                  <w:tcW w:w="5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Южный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3.2019 - 23.08.201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ры ВЛ - 40 шт.</w:t>
                  </w:r>
                </w:p>
              </w:tc>
              <w:tc>
                <w:tcPr>
                  <w:tcW w:w="50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Южный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3.2019 - 23.08.201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ры ВЛ - 105 шт.</w:t>
                  </w:r>
                </w:p>
              </w:tc>
              <w:tc>
                <w:tcPr>
                  <w:tcW w:w="5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72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ентральный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3.2019 - 23.08.201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оры ВЛ - 21 шт.</w:t>
                  </w:r>
                </w:p>
              </w:tc>
              <w:tc>
                <w:tcPr>
                  <w:tcW w:w="50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Южный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3.2019 - 23.08.201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5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грунтовка поверхност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Масляная окраска поверхности опор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5. Вывоз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4.10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904 991 </w:t>
            </w:r>
            <w:r>
              <w:rPr>
                <w:b/>
                <w:spacing w:val="-2"/>
                <w:w w:val="102"/>
              </w:rPr>
              <w:t>(Один миллион девятьсот четыре тысячи девятьсот девяносто один) рубль 54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30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6.12.2018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11.2018 года с 09:00 до 26.12.2018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26.12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7.12.2018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1.01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3.01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18-11-29T17:02:00Z</dcterms:modified>
  <cp:revision>318</cp:revision>
  <dc:subject/>
  <dc:title>ИЗВЕЩЕНИЕ</dc:title>
</cp:coreProperties>
</file>