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                  </w:t>
      </w:r>
      <w:r>
        <w:rPr/>
        <w:t>ДОГОВОР ПОСТАВКИ №</w:t>
      </w:r>
      <w:r>
        <w:rPr>
          <w:bCs/>
        </w:rPr>
        <w:t xml:space="preserve"> _______</w:t>
      </w:r>
    </w:p>
    <w:p>
      <w:pPr>
        <w:pStyle w:val="Standard"/>
        <w:jc w:val="center"/>
        <w:rPr>
          <w:b/>
          <w:b/>
          <w:sz w:val="22"/>
        </w:rPr>
      </w:pPr>
      <w:r>
        <w:rPr>
          <w:b/>
          <w:sz w:val="22"/>
        </w:rPr>
      </w:r>
    </w:p>
    <w:p>
      <w:pPr>
        <w:pStyle w:val="Subtitle"/>
        <w:rPr>
          <w:i w:val="false"/>
          <w:i w:val="false"/>
        </w:rPr>
      </w:pPr>
      <w:r>
        <w:rPr>
          <w:i w:val="false"/>
        </w:rPr>
        <w:t xml:space="preserve">г. Саратов                                                                                </w:t>
        <w:tab/>
        <w:t xml:space="preserve">                     « ___» __________ 2018 г.</w:t>
      </w:r>
    </w:p>
    <w:p>
      <w:pPr>
        <w:pStyle w:val="Subtitle"/>
        <w:rPr>
          <w:i w:val="false"/>
          <w:i w:val="false"/>
        </w:rPr>
      </w:pPr>
      <w:r>
        <w:rPr>
          <w:i w:val="false"/>
        </w:rPr>
      </w:r>
    </w:p>
    <w:p>
      <w:pPr>
        <w:pStyle w:val="Subtitle"/>
        <w:ind w:firstLine="360"/>
        <w:rPr/>
      </w:pPr>
      <w:r>
        <w:rPr>
          <w:i w:val="false"/>
        </w:rPr>
        <w:t xml:space="preserve">ЗАО «Саратовское предприятие городских электрических сетей», именуемое в дальнейшем Покупатель, в лице первого заместителя генерального директора Стрелина Е.Н., действующего на основании Доверенности № 2 от 12.01.2018 года, и </w:t>
      </w:r>
      <w:r>
        <w:rPr>
          <w:bCs/>
          <w:i w:val="false"/>
        </w:rPr>
        <w:t>ИП Сидоренко Е.Н</w:t>
      </w:r>
      <w:r>
        <w:rPr>
          <w:i w:val="false"/>
        </w:rPr>
        <w:t xml:space="preserve">, именуемый в дальнейшем Поставщик, действующий на основании Свидетельства ОГРНИП 304645026600244 от 22.09.2004 г., с другой стороны </w:t>
      </w:r>
      <w:r>
        <w:rPr>
          <w:i w:val="false"/>
          <w:szCs w:val="24"/>
        </w:rPr>
        <w:t>(именуемые совместно – «Стороны»)</w:t>
      </w:r>
      <w:r>
        <w:rPr>
          <w:i w:val="false"/>
        </w:rPr>
        <w:t>, заключили настоящий договор о нижеследующем:</w:t>
      </w:r>
    </w:p>
    <w:p>
      <w:pPr>
        <w:pStyle w:val="Standard"/>
        <w:spacing w:before="0" w:after="60"/>
        <w:rPr>
          <w:b/>
          <w:b/>
          <w:bCs/>
          <w:sz w:val="22"/>
          <w:szCs w:val="22"/>
        </w:rPr>
      </w:pPr>
      <w:r>
        <w:rPr>
          <w:b/>
          <w:bCs/>
          <w:sz w:val="22"/>
          <w:szCs w:val="22"/>
        </w:rPr>
      </w:r>
    </w:p>
    <w:p>
      <w:pPr>
        <w:pStyle w:val="Standard"/>
        <w:numPr>
          <w:ilvl w:val="0"/>
          <w:numId w:val="4"/>
        </w:numPr>
        <w:spacing w:before="0" w:after="60"/>
        <w:jc w:val="center"/>
        <w:rPr>
          <w:b/>
          <w:b/>
          <w:bCs/>
          <w:sz w:val="24"/>
          <w:szCs w:val="24"/>
        </w:rPr>
      </w:pPr>
      <w:r>
        <w:rPr>
          <w:b/>
          <w:bCs/>
          <w:sz w:val="24"/>
          <w:szCs w:val="24"/>
        </w:rPr>
        <w:t>ПРЕДМЕТ ДОГОВОРА</w:t>
      </w:r>
    </w:p>
    <w:p>
      <w:pPr>
        <w:pStyle w:val="14"/>
        <w:numPr>
          <w:ilvl w:val="1"/>
          <w:numId w:val="4"/>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грегаты, узлы и детали к тракторам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4"/>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4"/>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4"/>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в т. ч. НДС 18%.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numPr>
          <w:ilvl w:val="1"/>
          <w:numId w:val="4"/>
        </w:numPr>
        <w:tabs>
          <w:tab w:val="clear" w:pos="709"/>
          <w:tab w:val="left" w:pos="0" w:leader="none"/>
          <w:tab w:val="left" w:pos="653" w:leader="none"/>
          <w:tab w:val="left" w:pos="1080" w:leader="none"/>
        </w:tabs>
        <w:spacing w:before="0" w:after="60"/>
        <w:ind w:left="0" w:right="0" w:firstLine="540"/>
        <w:rPr>
          <w:rFonts w:ascii="Times New Roman" w:hAnsi="Times New Roman" w:eastAsia="Arial" w:cs="Times New Roman"/>
          <w:spacing w:val="-9"/>
          <w:w w:val="102"/>
          <w:sz w:val="24"/>
          <w:szCs w:val="24"/>
          <w:shd w:fill="FFFFFF" w:val="clear"/>
        </w:rPr>
      </w:pPr>
      <w:r>
        <w:rPr>
          <w:rFonts w:eastAsia="Arial" w:cs="Times New Roman" w:ascii="Times New Roman" w:hAnsi="Times New Roman"/>
          <w:spacing w:val="-9"/>
          <w:w w:val="102"/>
          <w:sz w:val="24"/>
          <w:szCs w:val="24"/>
          <w:shd w:fill="FFFFFF" w:val="clea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Standard"/>
        <w:spacing w:before="60" w:after="0"/>
        <w:rPr>
          <w:sz w:val="24"/>
          <w:szCs w:val="24"/>
        </w:rPr>
      </w:pPr>
      <w:r>
        <w:rPr>
          <w:sz w:val="24"/>
          <w:szCs w:val="24"/>
        </w:rPr>
      </w:r>
    </w:p>
    <w:p>
      <w:pPr>
        <w:pStyle w:val="Standard"/>
        <w:numPr>
          <w:ilvl w:val="0"/>
          <w:numId w:val="4"/>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8"/>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color w:val="000000"/>
          <w:sz w:val="24"/>
          <w:szCs w:val="24"/>
        </w:rPr>
        <w:t>(8452) 66-13-23</w:t>
      </w:r>
      <w:r>
        <w:rPr/>
        <w:t xml:space="preserve"> </w:t>
      </w:r>
      <w:r>
        <w:rPr>
          <w:rFonts w:cs="Times New Roman" w:ascii="Times New Roman" w:hAnsi="Times New Roman"/>
          <w:sz w:val="24"/>
          <w:szCs w:val="24"/>
        </w:rPr>
        <w:t>(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8"/>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color w:val="000000"/>
          <w:sz w:val="24"/>
          <w:szCs w:val="24"/>
        </w:rPr>
        <w:t xml:space="preserve">(8452) 66-13-23 </w:t>
      </w:r>
      <w:r>
        <w:rPr>
          <w:rFonts w:cs="Times New Roman" w:ascii="Times New Roman" w:hAnsi="Times New Roman"/>
          <w:sz w:val="24"/>
          <w:szCs w:val="24"/>
        </w:rPr>
        <w:t>(для факсимильного Заказа) или переданы Поставщику лично.</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4"/>
        </w:numPr>
        <w:spacing w:before="0" w:after="60"/>
        <w:jc w:val="center"/>
        <w:rPr>
          <w:b/>
          <w:b/>
          <w:bCs/>
          <w:sz w:val="24"/>
          <w:szCs w:val="24"/>
        </w:rPr>
      </w:pPr>
      <w:r>
        <w:rPr>
          <w:b/>
          <w:bCs/>
          <w:sz w:val="24"/>
          <w:szCs w:val="24"/>
        </w:rPr>
        <w:t>ЦЕНА И УСЛОВИЯ ПЛАТЕЖА</w:t>
      </w:r>
    </w:p>
    <w:p>
      <w:pPr>
        <w:pStyle w:val="Standard"/>
        <w:numPr>
          <w:ilvl w:val="1"/>
          <w:numId w:val="9"/>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2). При этом общая стоимость Товара за период действия настоящего договора не должна превышать 450 000 (четыреста пятьдесят тысяч) рублей т. ч. НДС 18%. В случае превышения указанной суммы, Товар по настоящему договору не поставляется и платежи не производятся.</w:t>
      </w:r>
    </w:p>
    <w:p>
      <w:pPr>
        <w:pStyle w:val="14"/>
        <w:numPr>
          <w:ilvl w:val="1"/>
          <w:numId w:val="9"/>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4"/>
        </w:numPr>
        <w:spacing w:before="0" w:after="60"/>
        <w:jc w:val="center"/>
        <w:rPr>
          <w:b/>
          <w:b/>
          <w:bCs/>
          <w:sz w:val="24"/>
          <w:szCs w:val="24"/>
        </w:rPr>
      </w:pPr>
      <w:r>
        <w:rPr>
          <w:b/>
          <w:bCs/>
          <w:sz w:val="24"/>
          <w:szCs w:val="24"/>
        </w:rPr>
        <w:t>ДОПОЛНИТЕЛЬНЫЕ ОБЯЗАННОСТИ СТОРОН</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семи) календарных дней с момента получения претензии.</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4"/>
        </w:numPr>
        <w:spacing w:before="0" w:after="60"/>
        <w:jc w:val="center"/>
        <w:rPr>
          <w:b/>
          <w:b/>
          <w:bCs/>
          <w:sz w:val="24"/>
          <w:szCs w:val="24"/>
        </w:rPr>
      </w:pPr>
      <w:r>
        <w:rPr>
          <w:b/>
          <w:bCs/>
          <w:sz w:val="24"/>
          <w:szCs w:val="24"/>
        </w:rPr>
        <w:t>ОТВЕТСТВЕННОСТЬ</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4"/>
        </w:numPr>
        <w:spacing w:before="0" w:after="60"/>
        <w:jc w:val="center"/>
        <w:rPr>
          <w:b/>
          <w:b/>
          <w:bCs/>
          <w:sz w:val="24"/>
          <w:szCs w:val="24"/>
        </w:rPr>
      </w:pPr>
      <w:r>
        <w:rPr>
          <w:b/>
          <w:bCs/>
          <w:sz w:val="24"/>
          <w:szCs w:val="24"/>
        </w:rPr>
        <w:t>КАЧЕСТВО И ГАРАНТИЯ</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двенадцать) месяцев, если больший гарантийный срок не установлен Производителем Товар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4"/>
        </w:numPr>
        <w:spacing w:before="0" w:after="60"/>
        <w:jc w:val="center"/>
        <w:rPr>
          <w:b/>
          <w:b/>
          <w:bCs/>
          <w:sz w:val="24"/>
          <w:szCs w:val="24"/>
        </w:rPr>
      </w:pPr>
      <w:r>
        <w:rPr>
          <w:b/>
          <w:bCs/>
          <w:sz w:val="24"/>
          <w:szCs w:val="24"/>
        </w:rPr>
        <w:t>АРБИТРАЖ</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4"/>
        </w:numPr>
        <w:spacing w:before="0" w:after="60"/>
        <w:jc w:val="center"/>
        <w:rPr>
          <w:b/>
          <w:b/>
          <w:bCs/>
          <w:sz w:val="24"/>
          <w:szCs w:val="24"/>
        </w:rPr>
      </w:pPr>
      <w:r>
        <w:rPr>
          <w:b/>
          <w:bCs/>
          <w:sz w:val="24"/>
          <w:szCs w:val="24"/>
        </w:rPr>
        <w:t>ФОРС-МАЖОР</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4"/>
        </w:numPr>
        <w:spacing w:before="0" w:after="60"/>
        <w:jc w:val="center"/>
        <w:rPr>
          <w:b/>
          <w:b/>
          <w:bCs/>
          <w:sz w:val="24"/>
          <w:szCs w:val="24"/>
        </w:rPr>
      </w:pPr>
      <w:r>
        <w:rPr>
          <w:b/>
          <w:bCs/>
          <w:sz w:val="24"/>
          <w:szCs w:val="24"/>
        </w:rPr>
        <w:t>ОБЩИЕ УСЛОВИЯ</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2"/>
        </w:numPr>
        <w:tabs>
          <w:tab w:val="clear" w:pos="709"/>
          <w:tab w:val="left" w:pos="1080" w:leader="none"/>
          <w:tab w:val="left" w:pos="1590" w:leader="none"/>
        </w:tabs>
        <w:ind w:left="0" w:firstLine="567"/>
        <w:jc w:val="both"/>
        <w:rPr>
          <w:sz w:val="24"/>
          <w:szCs w:val="24"/>
        </w:rPr>
      </w:pPr>
      <w:r>
        <w:rPr>
          <w:sz w:val="24"/>
          <w:szCs w:val="24"/>
        </w:rPr>
        <w:t>Настоящий Договор вступает в силу с момента его подписания и действует до выполнения Поставщиком своих обязательств по Заявкам Заказчика на сумму 450 000 (четыреста пятьдесят тысяч) рублей т. ч. НДС 18%, но не позднее «31» января 2019 год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4"/>
        </w:numPr>
        <w:spacing w:before="0" w:after="60"/>
        <w:jc w:val="center"/>
        <w:rPr/>
      </w:pPr>
      <w:r>
        <w:rPr>
          <w:b/>
          <w:bCs/>
          <w:sz w:val="24"/>
          <w:szCs w:val="24"/>
        </w:rPr>
        <w:t>ЮРИДИЧЕСКИЕ АДРЕСА И ПОДПИСИ СТОРОН</w:t>
      </w:r>
      <w:r>
        <w:rPr>
          <w:b/>
          <w:bCs/>
          <w:sz w:val="22"/>
          <w:szCs w:val="22"/>
        </w:rPr>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rPr>
            </w:pPr>
            <w:r>
              <w:rPr>
                <w:b/>
              </w:rPr>
              <w:t>Поставщик:</w:t>
            </w:r>
          </w:p>
        </w:tc>
        <w:tc>
          <w:tcPr>
            <w:tcW w:w="5066" w:type="dxa"/>
            <w:tcBorders/>
          </w:tcPr>
          <w:p>
            <w:pPr>
              <w:pStyle w:val="Subtitle"/>
              <w:rPr>
                <w:b/>
                <w:b/>
              </w:rPr>
            </w:pPr>
            <w:r>
              <w:rPr>
                <w:b/>
              </w:rPr>
              <w:t>Покупатель:</w:t>
            </w:r>
          </w:p>
        </w:tc>
      </w:tr>
      <w:tr>
        <w:trPr>
          <w:trHeight w:val="3716" w:hRule="atLeast"/>
        </w:trPr>
        <w:tc>
          <w:tcPr>
            <w:tcW w:w="5494" w:type="dxa"/>
            <w:tcBorders/>
          </w:tcPr>
          <w:p>
            <w:pPr>
              <w:pStyle w:val="Standard"/>
              <w:rPr>
                <w:b/>
                <w:b/>
                <w:sz w:val="24"/>
              </w:rPr>
            </w:pPr>
            <w:r>
              <w:rPr>
                <w:b/>
                <w:sz w:val="24"/>
              </w:rPr>
              <w:t>ИП Сидоренко Е.Н.</w:t>
            </w:r>
          </w:p>
          <w:p>
            <w:pPr>
              <w:pStyle w:val="Standard"/>
              <w:rPr>
                <w:sz w:val="24"/>
              </w:rPr>
            </w:pPr>
            <w:r>
              <w:rPr>
                <w:sz w:val="24"/>
              </w:rPr>
              <w:t>410047 г. Саратов, ул. Порядковая, 12, кв.2</w:t>
            </w:r>
          </w:p>
          <w:p>
            <w:pPr>
              <w:pStyle w:val="Standard"/>
              <w:rPr>
                <w:sz w:val="24"/>
              </w:rPr>
            </w:pPr>
            <w:r>
              <w:rPr>
                <w:sz w:val="24"/>
              </w:rPr>
              <w:t>8(8452) 66-13-23</w:t>
            </w:r>
          </w:p>
          <w:p>
            <w:pPr>
              <w:pStyle w:val="Standard"/>
              <w:rPr>
                <w:sz w:val="24"/>
              </w:rPr>
            </w:pPr>
            <w:r>
              <w:rPr>
                <w:sz w:val="24"/>
              </w:rPr>
              <w:t>р/с 40802810556070100486</w:t>
            </w:r>
          </w:p>
          <w:p>
            <w:pPr>
              <w:pStyle w:val="Standard"/>
              <w:rPr>
                <w:sz w:val="24"/>
              </w:rPr>
            </w:pPr>
            <w:r>
              <w:rPr>
                <w:sz w:val="24"/>
              </w:rPr>
              <w:t>к/с 30101810200000000607</w:t>
            </w:r>
          </w:p>
          <w:p>
            <w:pPr>
              <w:pStyle w:val="Standard"/>
              <w:rPr>
                <w:iCs/>
                <w:sz w:val="24"/>
                <w:szCs w:val="24"/>
              </w:rPr>
            </w:pPr>
            <w:r>
              <w:rPr>
                <w:iCs/>
                <w:sz w:val="24"/>
                <w:szCs w:val="24"/>
              </w:rPr>
              <w:t>Поволжский банк ПАО Сбербанк г. Самара</w:t>
            </w:r>
          </w:p>
          <w:p>
            <w:pPr>
              <w:pStyle w:val="Standard"/>
              <w:rPr>
                <w:sz w:val="24"/>
              </w:rPr>
            </w:pPr>
            <w:r>
              <w:rPr>
                <w:sz w:val="24"/>
              </w:rPr>
              <w:t>ИНН 645200943211, ОГРНИП 304645026600244</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t>БИК 043601607</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ubtitle"/>
              <w:jc w:val="left"/>
              <w:rPr>
                <w:b/>
                <w:b/>
                <w:sz w:val="24"/>
              </w:rPr>
            </w:pPr>
            <w:r>
              <w:rPr>
                <w:b/>
                <w:sz w:val="24"/>
              </w:rPr>
            </w:r>
          </w:p>
          <w:p>
            <w:pPr>
              <w:pStyle w:val="Textbody1"/>
              <w:rPr>
                <w:b/>
                <w:b/>
              </w:rPr>
            </w:pPr>
            <w:r>
              <w:rPr>
                <w:b/>
              </w:rPr>
            </w:r>
          </w:p>
          <w:p>
            <w:pPr>
              <w:pStyle w:val="Subtitle"/>
              <w:jc w:val="left"/>
              <w:rPr/>
            </w:pPr>
            <w:r>
              <w:rPr/>
              <w:t>______________</w:t>
            </w:r>
            <w:r>
              <w:rPr>
                <w:b/>
              </w:rPr>
              <w:t>/Сидоренко Е.Н./</w:t>
            </w:r>
          </w:p>
        </w:tc>
        <w:tc>
          <w:tcPr>
            <w:tcW w:w="5066" w:type="dxa"/>
            <w:tcBorders/>
          </w:tcPr>
          <w:p>
            <w:pPr>
              <w:pStyle w:val="Normal"/>
              <w:widowControl/>
              <w:jc w:val="both"/>
              <w:rPr>
                <w:b/>
                <w:b/>
                <w:iCs/>
                <w:sz w:val="24"/>
                <w:szCs w:val="28"/>
              </w:rPr>
            </w:pPr>
            <w:r>
              <w:rPr>
                <w:b/>
                <w:iCs/>
                <w:sz w:val="24"/>
                <w:szCs w:val="28"/>
              </w:rPr>
              <w:t>ЗАО «СПГЭС»</w:t>
            </w:r>
          </w:p>
          <w:p>
            <w:pPr>
              <w:pStyle w:val="Normal"/>
              <w:widowControl/>
              <w:jc w:val="both"/>
              <w:rPr>
                <w:iCs/>
                <w:sz w:val="24"/>
                <w:szCs w:val="24"/>
              </w:rPr>
            </w:pPr>
            <w:r>
              <w:rPr>
                <w:iCs/>
                <w:sz w:val="24"/>
                <w:szCs w:val="24"/>
              </w:rPr>
              <w:t>410017, г. Саратов, Белоглинская, 40,</w:t>
            </w:r>
          </w:p>
          <w:p>
            <w:pPr>
              <w:pStyle w:val="Normal"/>
              <w:widowControl/>
              <w:jc w:val="both"/>
              <w:rPr>
                <w:iCs/>
                <w:sz w:val="24"/>
                <w:szCs w:val="24"/>
              </w:rPr>
            </w:pPr>
            <w:r>
              <w:rPr>
                <w:iCs/>
                <w:sz w:val="24"/>
                <w:szCs w:val="24"/>
              </w:rPr>
              <w:t>р/с 40702810656020101710</w:t>
            </w:r>
          </w:p>
          <w:p>
            <w:pPr>
              <w:pStyle w:val="Normal"/>
              <w:widowControl/>
              <w:jc w:val="both"/>
              <w:rPr>
                <w:iCs/>
                <w:sz w:val="24"/>
                <w:szCs w:val="24"/>
              </w:rPr>
            </w:pPr>
            <w:r>
              <w:rPr>
                <w:iCs/>
                <w:sz w:val="24"/>
                <w:szCs w:val="24"/>
              </w:rPr>
              <w:t>к/с 30101810200000000607</w:t>
            </w:r>
          </w:p>
          <w:p>
            <w:pPr>
              <w:pStyle w:val="Normal"/>
              <w:widowControl/>
              <w:jc w:val="both"/>
              <w:rPr>
                <w:iCs/>
                <w:sz w:val="24"/>
                <w:szCs w:val="24"/>
              </w:rPr>
            </w:pPr>
            <w:r>
              <w:rPr>
                <w:iCs/>
                <w:sz w:val="24"/>
                <w:szCs w:val="24"/>
              </w:rPr>
              <w:t xml:space="preserve">Поволжский банк ПАО Сбербанк </w:t>
            </w:r>
          </w:p>
          <w:p>
            <w:pPr>
              <w:pStyle w:val="Normal"/>
              <w:widowControl/>
              <w:jc w:val="both"/>
              <w:rPr>
                <w:iCs/>
                <w:sz w:val="24"/>
                <w:szCs w:val="24"/>
              </w:rPr>
            </w:pPr>
            <w:r>
              <w:rPr>
                <w:iCs/>
                <w:sz w:val="24"/>
                <w:szCs w:val="24"/>
              </w:rPr>
              <w:t>БИК 043601607, ИНН 6454006283,</w:t>
            </w:r>
          </w:p>
          <w:p>
            <w:pPr>
              <w:pStyle w:val="Normal"/>
              <w:widowControl/>
              <w:jc w:val="both"/>
              <w:rPr>
                <w:iCs/>
                <w:sz w:val="24"/>
                <w:szCs w:val="24"/>
              </w:rPr>
            </w:pPr>
            <w:r>
              <w:rPr>
                <w:iCs/>
                <w:sz w:val="24"/>
                <w:szCs w:val="24"/>
              </w:rPr>
              <w:t>КПП 644750001</w:t>
            </w:r>
          </w:p>
          <w:p>
            <w:pPr>
              <w:pStyle w:val="Textbody1"/>
              <w:rPr>
                <w:sz w:val="24"/>
                <w:szCs w:val="24"/>
              </w:rPr>
            </w:pPr>
            <w:r>
              <w:rPr>
                <w:sz w:val="24"/>
                <w:szCs w:val="24"/>
              </w:rPr>
              <w:t>ОГРН 1026403349950</w:t>
            </w:r>
          </w:p>
          <w:p>
            <w:pPr>
              <w:pStyle w:val="Textbody1"/>
              <w:rPr/>
            </w:pPr>
            <w:r>
              <w:rPr/>
            </w:r>
          </w:p>
          <w:p>
            <w:pPr>
              <w:pStyle w:val="Normal"/>
              <w:widowControl/>
              <w:spacing w:before="0" w:after="120"/>
              <w:textAlignment w:val="auto"/>
              <w:rPr>
                <w:b/>
                <w:b/>
                <w:i/>
                <w:i/>
                <w:kern w:val="0"/>
                <w:sz w:val="24"/>
                <w:szCs w:val="24"/>
                <w:lang w:eastAsia="ar-SA"/>
              </w:rPr>
            </w:pPr>
            <w:r>
              <w:rPr>
                <w:b/>
                <w:i/>
                <w:kern w:val="0"/>
                <w:sz w:val="24"/>
                <w:szCs w:val="24"/>
                <w:lang w:eastAsia="ar-SA"/>
              </w:rPr>
              <w:t>Первый заместитель</w:t>
            </w:r>
          </w:p>
          <w:p>
            <w:pPr>
              <w:pStyle w:val="Normal"/>
              <w:widowControl/>
              <w:jc w:val="both"/>
              <w:textAlignment w:val="auto"/>
              <w:rPr>
                <w:b/>
                <w:b/>
                <w:i/>
                <w:i/>
                <w:kern w:val="0"/>
                <w:sz w:val="24"/>
                <w:lang w:eastAsia="ar-SA"/>
              </w:rPr>
            </w:pPr>
            <w:r>
              <w:rPr>
                <w:b/>
                <w:i/>
                <w:kern w:val="0"/>
                <w:sz w:val="24"/>
                <w:lang w:eastAsia="ar-SA"/>
              </w:rPr>
              <w:t>генерального директора</w:t>
            </w:r>
          </w:p>
          <w:p>
            <w:pPr>
              <w:pStyle w:val="Normal"/>
              <w:widowControl/>
              <w:spacing w:before="0" w:after="120"/>
              <w:textAlignment w:val="auto"/>
              <w:rPr>
                <w:b/>
                <w:b/>
                <w:i/>
                <w:i/>
                <w:kern w:val="0"/>
                <w:sz w:val="24"/>
                <w:lang w:eastAsia="ar-SA"/>
              </w:rPr>
            </w:pPr>
            <w:r>
              <w:rPr>
                <w:b/>
                <w:i/>
                <w:kern w:val="0"/>
                <w:sz w:val="24"/>
                <w:lang w:eastAsia="ar-SA"/>
              </w:rPr>
            </w:r>
          </w:p>
          <w:p>
            <w:pPr>
              <w:pStyle w:val="Subtitle"/>
              <w:rPr/>
            </w:pPr>
            <w:r>
              <w:rPr>
                <w:iCs w:val="false"/>
                <w:kern w:val="0"/>
                <w:szCs w:val="24"/>
                <w:lang w:eastAsia="ar-SA"/>
              </w:rPr>
              <w:t>_______________/</w:t>
            </w:r>
            <w:r>
              <w:rPr>
                <w:b/>
                <w:bCs/>
                <w:iCs w:val="false"/>
                <w:kern w:val="0"/>
                <w:szCs w:val="24"/>
                <w:lang w:eastAsia="ar-SA"/>
              </w:rPr>
              <w:t>Стрелин Е.Н.</w:t>
            </w:r>
            <w:r>
              <w:rPr>
                <w:iCs w:val="false"/>
                <w:kern w:val="0"/>
                <w:szCs w:val="24"/>
                <w:lang w:eastAsia="ar-SA"/>
              </w:rPr>
              <w:t>/</w:t>
            </w:r>
            <w:r>
              <w:rPr>
                <w:szCs w:val="24"/>
              </w:rPr>
              <w:t xml:space="preserve">                  </w:t>
            </w:r>
          </w:p>
        </w:tc>
      </w:tr>
    </w:tbl>
    <w:p>
      <w:pPr>
        <w:pStyle w:val="Textbody1"/>
        <w:rPr/>
      </w:pPr>
      <w:r>
        <w:rPr/>
      </w:r>
    </w:p>
    <w:p>
      <w:pPr>
        <w:pStyle w:val="Standard"/>
        <w:ind w:firstLine="540"/>
        <w:jc w:val="right"/>
        <w:rPr>
          <w:b/>
          <w:b/>
        </w:rPr>
      </w:pPr>
      <w:r>
        <w:rPr>
          <w:b/>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____________2018 года</w:t>
      </w:r>
    </w:p>
    <w:p>
      <w:pPr>
        <w:pStyle w:val="Standard"/>
        <w:jc w:val="center"/>
        <w:rPr>
          <w:b/>
          <w:b/>
          <w:bCs/>
          <w:color w:val="000000"/>
          <w:spacing w:val="-5"/>
          <w:sz w:val="24"/>
          <w:szCs w:val="24"/>
        </w:rPr>
      </w:pPr>
      <w:r>
        <w:rPr>
          <w:b/>
          <w:bCs/>
          <w:color w:val="000000"/>
          <w:spacing w:val="-5"/>
          <w:sz w:val="24"/>
          <w:szCs w:val="24"/>
        </w:rPr>
      </w:r>
    </w:p>
    <w:p>
      <w:pPr>
        <w:pStyle w:val="Standard"/>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___________2018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4"/>
          <w:szCs w:val="24"/>
        </w:rPr>
        <w:t xml:space="preserve">заключенному между   </w:t>
      </w:r>
      <w:r>
        <w:rPr>
          <w:b/>
          <w:bCs/>
          <w:sz w:val="24"/>
          <w:szCs w:val="24"/>
        </w:rPr>
        <w:t xml:space="preserve">ИП Сидоренко Е.Н. </w:t>
      </w:r>
      <w:r>
        <w:rPr>
          <w:sz w:val="24"/>
          <w:szCs w:val="24"/>
        </w:rPr>
        <w:t xml:space="preserve">(Поставщик) и </w:t>
      </w:r>
      <w:r>
        <w:rPr>
          <w:b/>
          <w:sz w:val="24"/>
          <w:szCs w:val="24"/>
        </w:rPr>
        <w:t>ЗАО «СПГЭС»</w:t>
      </w:r>
      <w:r>
        <w:rPr>
          <w:sz w:val="24"/>
          <w:szCs w:val="24"/>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18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118"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ИП Сидоренко Е.Н.</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___г</w:t>
      </w:r>
      <w:r>
        <w:rPr>
          <w:bCs/>
          <w:color w:val="000000"/>
          <w:spacing w:val="4"/>
        </w:rPr>
        <w:t xml:space="preserve">.                                                      </w:t>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Normal"/>
        <w:widowControl/>
        <w:tabs>
          <w:tab w:val="clear" w:pos="709"/>
          <w:tab w:val="left" w:pos="708" w:leader="none"/>
          <w:tab w:val="center" w:pos="4153" w:leader="none"/>
          <w:tab w:val="right" w:pos="8306" w:leader="none"/>
        </w:tabs>
        <w:textAlignment w:val="auto"/>
        <w:rPr>
          <w:b/>
          <w:b/>
          <w:kern w:val="0"/>
          <w:sz w:val="22"/>
          <w:szCs w:val="22"/>
          <w:lang w:eastAsia="ar-SA"/>
        </w:rPr>
      </w:pPr>
      <w:r>
        <w:rPr>
          <w:b/>
          <w:kern w:val="0"/>
          <w:sz w:val="22"/>
          <w:szCs w:val="22"/>
          <w:lang w:eastAsia="ar-SA"/>
        </w:rPr>
        <w:t>Поставщик:                                                                                                  Покупатель:</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Форму заявки подтверждаю                                                                        Форму заявки подтверждаю                         </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ИП Сидоренко Е.Н.                                                                                       ЗАО «СПГЭС»</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 xml:space="preserve">Первый заместитель  </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генерального директора</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________________/Сидоренко Е.Н./                                                              ________________/Стрелин  Е.Н./</w:t>
      </w:r>
    </w:p>
    <w:p>
      <w:pPr>
        <w:pStyle w:val="Standard"/>
        <w:rPr>
          <w:b/>
          <w:b/>
          <w:kern w:val="0"/>
          <w:sz w:val="22"/>
          <w:szCs w:val="22"/>
          <w:lang w:eastAsia="ar-SA"/>
        </w:rPr>
      </w:pPr>
      <w:r>
        <w:rPr>
          <w:b/>
          <w:kern w:val="0"/>
          <w:sz w:val="22"/>
          <w:szCs w:val="22"/>
          <w:lang w:eastAsia="ar-SA"/>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 ____________2018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18 г.</w:t>
      </w:r>
    </w:p>
    <w:p>
      <w:pPr>
        <w:pStyle w:val="Standard"/>
        <w:ind w:firstLine="540"/>
        <w:jc w:val="center"/>
        <w:rPr>
          <w:b/>
          <w:b/>
          <w:sz w:val="22"/>
          <w:szCs w:val="22"/>
        </w:rPr>
      </w:pPr>
      <w:r>
        <w:rPr>
          <w:b/>
          <w:sz w:val="22"/>
          <w:szCs w:val="22"/>
        </w:rPr>
      </w:r>
    </w:p>
    <w:p>
      <w:pPr>
        <w:pStyle w:val="Standard"/>
        <w:ind w:firstLine="540"/>
        <w:rPr/>
      </w:pPr>
      <w:r>
        <w:rPr>
          <w:sz w:val="24"/>
          <w:szCs w:val="24"/>
        </w:rPr>
        <w:t>заключенному между ИП</w:t>
      </w:r>
      <w:r>
        <w:rPr>
          <w:b/>
          <w:bCs/>
          <w:sz w:val="24"/>
          <w:szCs w:val="24"/>
        </w:rPr>
        <w:t xml:space="preserve"> Сидоренко Е.Н.</w:t>
      </w:r>
      <w:r>
        <w:rPr>
          <w:sz w:val="24"/>
          <w:szCs w:val="24"/>
        </w:rPr>
        <w:t xml:space="preserve"> (Поставщик) и </w:t>
      </w:r>
      <w:r>
        <w:rPr>
          <w:b/>
          <w:sz w:val="24"/>
          <w:szCs w:val="24"/>
        </w:rPr>
        <w:t>ЗАО «СПГЭС»</w:t>
      </w:r>
      <w:r>
        <w:rPr>
          <w:sz w:val="24"/>
          <w:szCs w:val="24"/>
        </w:rPr>
        <w:t xml:space="preserve"> (Покупатель)</w:t>
      </w:r>
    </w:p>
    <w:p>
      <w:pPr>
        <w:pStyle w:val="Standard"/>
        <w:ind w:firstLine="540"/>
        <w:jc w:val="center"/>
        <w:rPr>
          <w:sz w:val="24"/>
          <w:szCs w:val="24"/>
        </w:rPr>
      </w:pPr>
      <w:r>
        <w:rPr>
          <w:sz w:val="24"/>
          <w:szCs w:val="24"/>
        </w:rPr>
      </w:r>
    </w:p>
    <w:p>
      <w:pPr>
        <w:pStyle w:val="Standard"/>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Standard"/>
        <w:tabs>
          <w:tab w:val="clear" w:pos="709"/>
          <w:tab w:val="left" w:pos="5940" w:leader="none"/>
        </w:tabs>
        <w:ind w:firstLine="540"/>
        <w:jc w:val="both"/>
        <w:rPr>
          <w:sz w:val="24"/>
          <w:szCs w:val="24"/>
        </w:rPr>
      </w:pPr>
      <w:r>
        <w:rPr>
          <w:sz w:val="24"/>
          <w:szCs w:val="24"/>
        </w:rPr>
      </w:r>
    </w:p>
    <w:p>
      <w:pPr>
        <w:pStyle w:val="Standard"/>
        <w:tabs>
          <w:tab w:val="clear" w:pos="709"/>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26" w:type="dxa"/>
        <w:jc w:val="left"/>
        <w:tblInd w:w="1"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4"/>
          <w:szCs w:val="24"/>
        </w:rPr>
      </w:pPr>
      <w:r>
        <w:rPr>
          <w:sz w:val="24"/>
          <w:szCs w:val="24"/>
        </w:rPr>
        <w:t>Дата поставки Партии товара – «___» _____________ 2018г.</w:t>
      </w:r>
    </w:p>
    <w:p>
      <w:pPr>
        <w:pStyle w:val="Standard"/>
        <w:tabs>
          <w:tab w:val="clear" w:pos="709"/>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Standard"/>
        <w:tabs>
          <w:tab w:val="clear" w:pos="709"/>
          <w:tab w:val="left" w:pos="5940" w:leader="none"/>
        </w:tabs>
        <w:ind w:firstLine="540"/>
        <w:jc w:val="both"/>
        <w:rPr>
          <w:sz w:val="24"/>
          <w:szCs w:val="24"/>
        </w:rPr>
      </w:pPr>
      <w:r>
        <w:rPr>
          <w:sz w:val="24"/>
          <w:szCs w:val="24"/>
        </w:rPr>
      </w:r>
    </w:p>
    <w:p>
      <w:pPr>
        <w:pStyle w:val="Standard"/>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4"/>
          <w:szCs w:val="24"/>
        </w:rPr>
      </w:pPr>
      <w:r>
        <w:rPr>
          <w:sz w:val="24"/>
          <w:szCs w:val="24"/>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rPr>
                <w:b/>
                <w:b/>
                <w:bCs/>
                <w:sz w:val="22"/>
                <w:szCs w:val="22"/>
              </w:rPr>
            </w:pPr>
            <w:r>
              <w:rPr>
                <w:b/>
                <w:bCs/>
                <w:sz w:val="22"/>
                <w:szCs w:val="22"/>
              </w:rPr>
              <w:t>Поставщик:</w:t>
            </w:r>
          </w:p>
          <w:p>
            <w:pPr>
              <w:pStyle w:val="Standard"/>
              <w:rPr>
                <w:b/>
                <w:b/>
                <w:bCs/>
                <w:sz w:val="24"/>
                <w:szCs w:val="22"/>
              </w:rPr>
            </w:pPr>
            <w:r>
              <w:rPr>
                <w:b/>
                <w:bCs/>
                <w:sz w:val="24"/>
                <w:szCs w:val="22"/>
              </w:rPr>
              <w:t>ИП Сидоренко Е.Н.</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pPr>
            <w:r>
              <w:rPr>
                <w:b/>
                <w:bCs/>
                <w:color w:val="000000"/>
                <w:sz w:val="22"/>
                <w:szCs w:val="22"/>
              </w:rPr>
              <w:t xml:space="preserve">_____________/ </w:t>
            </w:r>
            <w:r>
              <w:rPr>
                <w:b/>
                <w:bCs/>
                <w:color w:val="000000"/>
                <w:sz w:val="24"/>
                <w:szCs w:val="22"/>
              </w:rPr>
              <w:t>Сидоренко Е.Н.</w:t>
            </w:r>
            <w:r>
              <w:rPr>
                <w:b/>
                <w:bCs/>
                <w:color w:val="000000"/>
                <w:sz w:val="22"/>
                <w:szCs w:val="22"/>
              </w:rPr>
              <w:t>/</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Первый заместитель</w:t>
            </w:r>
          </w:p>
          <w:p>
            <w:pPr>
              <w:pStyle w:val="Standard"/>
              <w:rPr>
                <w:b/>
                <w:b/>
                <w:bCs/>
                <w:color w:val="000000"/>
                <w:sz w:val="22"/>
                <w:szCs w:val="22"/>
              </w:rPr>
            </w:pPr>
            <w:r>
              <w:rPr>
                <w:b/>
                <w:bCs/>
                <w:color w:val="000000"/>
                <w:sz w:val="22"/>
                <w:szCs w:val="22"/>
              </w:rPr>
              <w:t>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__/Стрелин Е.Н./</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center"/>
        <w:rPr>
          <w:b/>
          <w:b/>
        </w:rPr>
      </w:pPr>
      <w:r>
        <w:rPr>
          <w:b/>
        </w:rPr>
        <w:t xml:space="preserve">                                                                                                                                 </w:t>
      </w:r>
      <w:r>
        <w:rPr>
          <w:b/>
        </w:rPr>
        <w:t xml:space="preserve">Приложение № 3 к договору поставки </w:t>
      </w:r>
    </w:p>
    <w:p>
      <w:pPr>
        <w:pStyle w:val="Standard"/>
        <w:ind w:firstLine="540"/>
        <w:jc w:val="center"/>
        <w:rPr>
          <w:b/>
          <w:b/>
        </w:rPr>
      </w:pPr>
      <w:r>
        <w:rPr>
          <w:b/>
        </w:rPr>
        <w:t xml:space="preserve">                                                                                                                                 №</w:t>
      </w:r>
      <w:r>
        <w:rPr>
          <w:b/>
        </w:rPr>
        <w:t>___ от «___» ____________2018 года</w:t>
      </w:r>
    </w:p>
    <w:p>
      <w:pPr>
        <w:pStyle w:val="Standard"/>
        <w:jc w:val="right"/>
        <w:rPr>
          <w:b/>
          <w:b/>
          <w:sz w:val="24"/>
          <w:szCs w:val="24"/>
        </w:rPr>
      </w:pPr>
      <w:r>
        <w:rPr>
          <w:b/>
          <w:sz w:val="24"/>
          <w:szCs w:val="24"/>
        </w:rPr>
      </w:r>
    </w:p>
    <w:p>
      <w:pPr>
        <w:pStyle w:val="Standard"/>
        <w:jc w:val="center"/>
        <w:rPr>
          <w:b/>
          <w:b/>
          <w:bCs/>
          <w:sz w:val="24"/>
          <w:szCs w:val="24"/>
        </w:rPr>
      </w:pPr>
      <w:r>
        <w:rPr>
          <w:b/>
          <w:bCs/>
          <w:sz w:val="24"/>
          <w:szCs w:val="24"/>
        </w:rPr>
        <w:t>Перечень агрегатов, узлов и деталей к тракторам</w:t>
      </w:r>
    </w:p>
    <w:p>
      <w:pPr>
        <w:pStyle w:val="Standard"/>
        <w:ind w:right="51" w:hanging="0"/>
        <w:rPr>
          <w:b/>
          <w:b/>
          <w:bCs/>
          <w:sz w:val="22"/>
          <w:szCs w:val="24"/>
        </w:rPr>
      </w:pPr>
      <w:r>
        <w:rPr>
          <w:b/>
          <w:bCs/>
          <w:sz w:val="22"/>
          <w:szCs w:val="24"/>
        </w:rPr>
      </w:r>
    </w:p>
    <w:tbl>
      <w:tblPr>
        <w:tblW w:w="8647" w:type="dxa"/>
        <w:jc w:val="left"/>
        <w:tblInd w:w="137" w:type="dxa"/>
        <w:tblLayout w:type="fixed"/>
        <w:tblCellMar>
          <w:top w:w="0" w:type="dxa"/>
          <w:left w:w="108" w:type="dxa"/>
          <w:bottom w:w="0" w:type="dxa"/>
          <w:right w:w="108" w:type="dxa"/>
        </w:tblCellMar>
      </w:tblPr>
      <w:tblGrid>
        <w:gridCol w:w="992"/>
        <w:gridCol w:w="7655"/>
      </w:tblGrid>
      <w:tr>
        <w:trPr/>
        <w:tc>
          <w:tcPr>
            <w:tcW w:w="992" w:type="dxa"/>
            <w:tcBorders>
              <w:top w:val="single" w:sz="4" w:space="0" w:color="000000"/>
              <w:left w:val="single" w:sz="4" w:space="0" w:color="000000"/>
              <w:bottom w:val="single" w:sz="4" w:space="0" w:color="000000"/>
              <w:right w:val="single" w:sz="4" w:space="0" w:color="000000"/>
            </w:tcBorders>
          </w:tcPr>
          <w:p>
            <w:pPr>
              <w:pStyle w:val="Standard"/>
              <w:ind w:right="51" w:hanging="0"/>
              <w:jc w:val="center"/>
              <w:rPr>
                <w:b/>
                <w:b/>
                <w:sz w:val="24"/>
                <w:szCs w:val="24"/>
              </w:rPr>
            </w:pPr>
            <w:r>
              <w:rPr>
                <w:b/>
                <w:sz w:val="24"/>
                <w:szCs w:val="24"/>
              </w:rPr>
              <w:t xml:space="preserve">№ </w:t>
            </w:r>
            <w:r>
              <w:rPr>
                <w:b/>
                <w:sz w:val="24"/>
                <w:szCs w:val="24"/>
              </w:rPr>
              <w:t>п/п</w:t>
            </w:r>
          </w:p>
        </w:tc>
        <w:tc>
          <w:tcPr>
            <w:tcW w:w="7655" w:type="dxa"/>
            <w:tcBorders>
              <w:top w:val="single" w:sz="4" w:space="0" w:color="000000"/>
              <w:left w:val="single" w:sz="4" w:space="0" w:color="000000"/>
              <w:bottom w:val="single" w:sz="4" w:space="0" w:color="000000"/>
              <w:right w:val="single" w:sz="4" w:space="0" w:color="000000"/>
            </w:tcBorders>
          </w:tcPr>
          <w:p>
            <w:pPr>
              <w:pStyle w:val="Standard"/>
              <w:ind w:right="51" w:hanging="0"/>
              <w:jc w:val="center"/>
              <w:rPr>
                <w:b/>
                <w:b/>
                <w:bCs/>
                <w:color w:val="000000"/>
                <w:sz w:val="24"/>
                <w:szCs w:val="24"/>
              </w:rPr>
            </w:pPr>
            <w:r>
              <w:rPr>
                <w:b/>
                <w:bCs/>
                <w:color w:val="000000"/>
                <w:sz w:val="24"/>
                <w:szCs w:val="24"/>
              </w:rPr>
              <w:t>Наименование в ассортимент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suppressAutoHyphens w:val="false"/>
              <w:rPr>
                <w:sz w:val="24"/>
                <w:szCs w:val="24"/>
              </w:rPr>
            </w:pPr>
            <w:r>
              <w:rPr>
                <w:sz w:val="24"/>
                <w:szCs w:val="24"/>
              </w:rPr>
              <w:t>"SACHS" - 3151000034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SACHS"-3482083118 Корзина сцепления «SACHS" 34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020-1117010 Ф-р тон. оч. топл. Ливны (дв. Д243, 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021-1012040 Элемент ф-ра гидросистемы Ливны (сет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024-1117010 Ф-р тон. оч. топл. Ливны (дв. Д260, 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035-1012005 Фильтр масляный (синий, дв. ММЗ 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072-1109080 Эл-т возд. ф-ра (с/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082 1103010 Пробка топливного бака (пластик) МТ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1,2-15*30-1 сальник ГОСТ 8752-79 (Чайковский)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16*30-7 сальник привода маслянного насоса 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22*40*10-1 сальник ГОСТ 8752-79 (ЧзРТ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3-42*64*2VPT БЕЛЫЙ сальник КПП 236-1701230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00-3522110 Клапан упр. тормозами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006 Ремкомплект ПД-10 (подш ша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007Ремкомплект ПД-10 (подш ро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009Р\К Карбюратора П-10УД (ИГЛА+РЫЧАГ) МТЗ, ЮМЗ,Т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02 3405103-Б СБ Палец рулевого гидроцилинд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02-3405103 СБ Палец рулевого цилиндра МТЗ-82,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03р/к НШ-32А3/МТЗ/Т-40/Т-150/Т-151К/Д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04Ремкомплект НШ-32У /старого образ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05р/к НШ-32У (нового образца) /ЮМЗ/Т-40/Нива/КСК/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06р/к НШ-50А3/Т-150К/КрАЗ/ПЭА-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08Ремкомплект НШ - 100 А ЭО - 2621, К – 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3520228 Клапан упр. тормозами 2-п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11*10-1280 ремень (ЯРТ) вентиляторный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10*1045 ремень (ЯРТ) для дв.ЯМЗ-236, 238, 7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10*1120 ремень (УЗЭМИК)/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10*1180 ремень (ЯРТ) ЯМЗ-238АК, 8401, К-701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10*1250 ремень (ЯРТ) Д-240 (МТЗ-80,82) СМД-3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10*1500 ремень (ЯРТ) СМД 157Д-1308020 /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3722 Блоки предохран.Тр.ЛЭТЗ,г.Лысково 16.1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721.083 Свеча накаливания 11В (Иск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0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110*135*12-Viton сальник задний коленчатого вал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03п Р/к Г/цил. рукояти (полиурет. манж.) ЭО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04п Р/к Г/цил. Опоры (полиурет.манж.) ЭО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05п Ремкомплект Гидроцилиндра подъема стре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05Ремкомплект гидроцил подъема стр ЭО-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1106п Р/к Г/цил.поворота стрелы (полиурет.манж.)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101 Р/к Коллектора центрального ЭО-3122 "Кента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11Ремкомплект подъема стрелы ЭО-2621-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14Р\к г\цил. подъем стр ЭО 2621-В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2 р/к НШ-50У (с пластмассовой обоймой) ДТ-75/Т-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2-1701312 Шестерня вторичного вала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2-1701314 Шестерня вторичного вала КПП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2-1701351 Шестерня вала пониженных передач МТЗ-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2-1701361 Шестерня вала пониженных передач МТЗ-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25Ремкомплект гидроц подъема стрелы ЭО-2621 В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26Ремкомплект гидроцилиндра ЭО-2621А подъем стре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31п Ремкомплект гидроцилиндра ЭО – 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15 Подшипник (промопо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02.3704-08 (ВК 350) Замок зажигания металличес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115 ЕМ Подшипник (вал пром.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1214Ремкомплект гидроцилиндра ЭО-3323 125*80*71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20-3003010 Тяга рулевая МТЗ-1221, МТЗ-80/82 с Г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20-3003020-А-01 Шарнир, унифицированный левый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20Ремкомплект гидроцил.грейфера ЭО-3322Б/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21 1802036 Барабан МТЗ-1523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1221-3101011 Болт крепления диска к ободу колес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21-3101013 Гайка крепления диска к ободу коле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21-4202017 Вал внутренний ВОМ МТЗ-826, -900, -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23Ремкомплект гидроцилиндра подъёма стрелы ЭО3322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302 н-р корзины сцепления (полный)/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310 н-р корзины сцепления (полный)/ СМД-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316 н-р корзины сцепления (полный)/ Т-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44Ремкомплект гидроцилиндра подъёма стрелы ЭО-4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46Ремкомплект гидроц рукояти пром стр ЭО-4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7 Ремкомплект Гидронасоса НШ 100А-3-02-ДАЛ-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802 н-р Топливный фильтр тонкой очист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803Р/к для замены фильтра тонкой очистки 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2908 Набор масляного фильтра (461-10с1) Д-442/4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130-3509009-11 Компрессор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306Ремкомплект КПП 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307Ремкомплект КПП (с манжет) К-701, 700.70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327 Н-р Элементов гибкой муфты (4шт) ЮМЗ-6/АЛ/А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336Н-р КПП \Т-150 (гу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337 Ремкомплект КПП трактора Т-150К, Т-151К,Т-1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4*10-887 ремень (ЯРТ) привода водяного насоса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4*10*937 ремень (ЯРТ) привода компрессора ЯМЗ-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14*10*987 ремень (ЯР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4*13*1320 зуб ремень зубчатый (ЯРТ) ЯМЗ-240БМ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42-1601087-Б Рычаг отжимной среднего диска сц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42-1601314-Б Пружина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580208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16*11-1650 ремень (ЯР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6*11*1120 зуб ремень зубчатый (Я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6*11*1403 зуб. ремень зубчатый (ЯРТ) для Д-65 /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16*11*1450 ремень (УЗЭМИК)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6.903.550 Привод AZJ3124,3353,3385,3381,3229,34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680205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680207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75-1111001-01У Ремкомплект секций ТНВД 175 РТИ (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75-1111001-02У Ремкомплект секций ТНВД 171,17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75-1111001-06У Ремкомплект 8 секций ТНВД 171,1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75-1111007-12У Ремкомплект ТНВД 175 (РТИ,парони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75-1111012-07У Ремкомплект ТНВД для дв. ЯМЗ-23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752 Втулка цапфы большая 70-3001101А (полиамид)/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753 Втулка цапфы малая 70-3001102А (полиамид)/ М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0104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0201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0202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0203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0207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0209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0304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0310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07Н-р Задн. моста кон. перед. мех. блокиров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2-1601115 Пруж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20Набор уплотнительных колец водила заднего мо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24Ремкомплект механизма блокировки диффер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825 Набор моста переднего ведущего (П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916 р/к Насоса-дозатора НД-80К рулевого упр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952 р/к Фильтра-распределителя КПП/МТЗ-80А/82А/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953 н-р ВОМ и управление задним ВОМ/МТЗ-80/82/8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963 Р/к тормозов МТЗ-80/82/80А/82А/100/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985Ремкомплект Демпферов корп сцепл МТЗ-80/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100*125*12-4 сальник ФТОР (ВРТ) ГОСТ 8752-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100*125-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120*150*12-1 сальник ступицы заднего коле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140*170*15 сальник коленвала (240-1005160-А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170*200-15 сальник ГОСТ 8752-79 (Уралэластом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24*46*10-2 сальник привода ТНВД 236-102924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25*42-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28*43 саль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28*45*10 сальник на дизель топливной аппарат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32*52-10 сальник задней крышки КПП 2126-170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38*58-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40*60*10 сальник задней ступицы прицепа (5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40*62*10 сальник ГОСТ 8752-79 (Уралэластом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45*65-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50*70-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50*70*10 сальник 240-1002055 ФТОР коленвала пере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52*75-1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55*80*10 сальник ГОСТ 8752-79 (ЧзРТ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58*84*12/16 сальник КПП 307606 (Уралэластом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60*85-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65*90-3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70*92*10-1 сальник вторичного вала коробки п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70*92*10VPT БЕЛЫЙ сальник первичного вала КП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75*100*10 сальник ведущий шестерни главной п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75*102-10 сальник ступицы 486503 (Чайковс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75*102*10VPT БЕЛЫЙ сальник ведущего моста 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80*105-10 сальник ГОСТ 8752-79 (Чайковский 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85*110-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90*120*12 сальник передней ступицы (500-31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4*95*10КР сальник коленчатого вала пере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005Ремкомплект уплотнение коренного подшД - 65 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006Набор направляющих втулок штанг клап Т-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01-1117040А Эл-т ф-ра тон. оч. топл. Ливны (бум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01Кольца фланц. упл.насосов НШ/МТЗ, ЮМЗ, Т-40 200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02Кольца фланц. упл. насосов НШ/Т - 150, Т - 150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04Кольца фланцевых уплотнений насосов НШ/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05Кольца фланц. упл. насосов НШ/ДТ - 75 200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06Кольца фланцевых уплотнений насосов НШ - 10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09Кольца флан. упл. распределителя Р - 80/МТЗ,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0 Н-р кольца фланц. упл. распред. Р-100/ЭО-2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01Р/к ТНВД СМД - 31/60, Д - 21, Д - 144, ДОН, 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02Н-р уплотнение секции ВД СМД-31\60, Д-144, Т-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06р/к Уплотнение форсункиЯМЗ-236,238 (1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08Н-р уплотнение форсунки дв СМД14,60 ДТ-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09Ремкомплект ТНВД Д-240, Д-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1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10Ремкомплект ТНВД двиг СМД-14-18, А-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1Набор кольца фланцевых уплотнений Р-160/Т-13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2 Кольца фланц упл распределителя Р-200\ЭО-2621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20 Набор топливного насоса высокого давления Д-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21Р/к ТНВД двиг СМД-14,18, А-41 (+проклад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22 Ремкомплект топливного насоса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26Ремкомплект ТНВД ЯМЗ-236,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3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32 Н-р уплотнение форсунки двигателя Д-240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35 Ремкомплект уплотнения форсунки двигателя Д-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503Ремкомплект г/цил ковша Л-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63 Р/к ТНВД с/о и н/о (с прокладками) Т-40, Т-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17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02 Кольца уплотнительные А-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05 Кольца уплотнительные СМД-17/СМД-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06 н-р кольца уплотнительные СМД-60/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19 Ремкомплект Колец уплотнительных гильз двига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2203Ремкомплект г/цил ковша ТО-1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11п Р/к Г/цил.выносной опоры (полиурет.манж.) К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13п Р/к Г/цил.выносной опоры (полиурет.манж.)</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14Ремкомплект гидроцилиндра подъема стре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15п Р/к Г/цил.выдвижения стрелы (У31.08.000-0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15Ремкомплект гидроцилиндра выдвижной стрелы К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21 р/к Г/цил. Выдв. стрелы (У31.03.000) / КС-35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22 р/к Г/цил. механизма блокировки подвески / К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27 р/к Г/цил. выдвижения стрелы / КС-4572-А 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31п Ремкомплект гидроцилиндра горизонталь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404Ремкомплект г/цил рукояти ЕК-12/12-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41Р\КГидрораспределителя на нижней раме КС-35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50 Ремкомплект гидроцилиндра выдвижения опоры К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54Ремкомплект гидрораспред на пов раме 357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002255-В4 крышка компрессора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003270# прокладка клапанной крышки ЯМЗ-236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005061-Б Шкив коленвала 2-х с.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007262 Ремкомплект (ЗЕЛЕНЫЕ) манжет клапан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007262 Ремкомплект (КРАСНЫЕ) манжет клапан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007262-01У Ремкомплект манжет клапан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007262У Ремкомплект манжет клапан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011014-Г Насос масля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104308 (гнутые) Трубки топливные высокого д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104370-Б Трубка дренаж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307010-А5 Насос водя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307010-Б1 Насос водя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1308011-В2 привод вентилятора 2-х ручье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3509300-А3-01 натяжное устройство (чугу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НЕ-1307155 Натяжное устройств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6НЕ-1308011-Б2 Привод вентилятора автобус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8-1003270# прокладка клапанной крышки ЯМЗ-238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8АК-1307010-А3 Насос водя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8АК-1308110 Натяжное устройств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8БМ-1104373-Б (7511.10) Трубка дренаж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8К-1308011-Г Привод вентиля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8Н-1109080 Эл-т возд. ф-ра Ливны (б/д; D-30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8НБ-1005061 Шкив коленва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8НП-1308011 Привод вентиля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38П-1005061-Б Шкив коленвала 3-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1025 Подушка двигателя передняя МТЗ-82 (Д-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2036 Крышка люк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2046 Штифт направляющий головки блок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2060-А Крышка распределения МТЗ-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0 1002060-А1-01 Крышка распределе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2067-А Втулка р/вала средняя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2068-А Втулка р/вала задняя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2069-А Втулка р/вала передня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2115 Горловина маслозаливная с крышкой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2300 Корпус сальника заднего в сб под 7-бо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2314 Прокладка листа заднего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2328 Заглушка блока (большая) 63г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3032-А Крышка головки цилиндров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3033 Коллектор впускной МТЗ-80-82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3222-В Патрубок переходно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3260 Труба воздухоподводящая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4100 Шатун (палец Ф38 мм)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4115-А1 Втулка шатуна под палец d=38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5030-Д Шестерня коленвала мала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5033-А-01 Шестерня коленвала больш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5114-А1 Маховик под стартер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5122 Палец маховика (2 втулки)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5122-Б Палец маховика (1 втулк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5131-Б1 Шкив коленвала 1руч.шлицевой (ГЗП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6214-А1 Шестерня распредвал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6325 Болт специальный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6327 Фланец шестерни насоса шлицево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7014-Б9 Клапан впускной дв.Д-243, Д-245 с/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7015-Б9 Клапан выпускной Д-243,245,260, Г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7020-Б Манжета уплотнительная клапанаЕ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07055 Шайба пружины клапана верхня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0 1007151-Б-01 Стойка оси коромысел 530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0 1007152-Б-01 Стойка оси коромысел 530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15597-А Патрубок головки цилиндров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022062 Прокладка под НШ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104787-Б Болт штуцера на форсунку средний Е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111103-А Болт-штуцер ТННД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1111112 Штуцер дренажной трубки (форсун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0 1401015-А2 Картер масляный Д245.9 "Аврор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0 3509037-А Прокладка чашки компресс.нижня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3509150-02 Маслопровод Д260 (вместо 260-3509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3509232 Штуцер маслопровода компрессор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3701056 В Кронштейн генератора "Аврора"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3701056-Г Кронштейн генератора Е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3701056-Д Кронштейн генератора Е3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 3701060-Б Щиток Д-260 (МТЗ-1221, -1523, Амкод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0-1000001У Комплект прокладок ЯМЗ-240 общ. ГБЦ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2033 Прокладка щита распределени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2038 Прокладка крышки люка шестерен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2047 Болт головки блока длинный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2047-01 Болт головки блока коротки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2047-Б-01 Болт ГБЦ Е3 М14*108 корот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2064-А Прокладка крышки распределеня шестере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3012-А1 Головка блока МТЗ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3027 Заглушка головки блока 21г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3037 Заглушка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3112 Шпилька стойки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4022 Кольцо поршневого пальца стопорное Ф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5589-Б кольцо коленвала (сталь)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6240-А2 Шестерня промежуточна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7046-А5 Пружина клапана внутренняя дв.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7310-Б1 Штанга (БЗ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07375-А1 Толкатель дв. ММЗ Д240,245,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17040 А2 Эл-т масленого ф-ра Лив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0-1022030 Привод гидронасоса НШ-10 на Д-24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029276 Шайба текстолитов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0-1104118-В1 Угольник поворотный на трубку НД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0-1104787 Болт штуцер на форсунку Д-245 Евро-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307010-А1 Насос водяной (Тутае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403010 Насос масляный Д-240/243 (36зуб) БЗ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1404010-А-01 Фильтр масляный центробежный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0-3509150 Шланг смазки компрессора Д-245, МТ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0-3509150 Шланг смазки компрессора Д-245, МТ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3509233 Болт штуцера на компрессоре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6Ремкомплект гидроцил грейфера ПЭА-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8Ремкомплект гидроцилиндра изгиба стр. ПЭА 0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9Ремкомплект гидроцилиндра подъема стрелы ПЭА-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Б-1308110 Натяжное устройств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КВ-П 3 К-т возд.ф-ра Белтиз (МТЗ; к-т из 3-х 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Н-1011014 Насос масляный (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0Н-1104384 трубка топливная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203Ремкомплект г/цил. рукояти ЕТ-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3 1005010 Вал коленчатый МТЗ-80, -82 (Д-243), 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2022-А Кольцо гильзы фторкаучук (Вэлкон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2085 Маслозаливная горлов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2323 Штуцер в блок цилиндров под щ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3035-Б Патрубок переходной к ТКР-7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3036-Б Патрубок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3122 Колпак крышки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3122 Колпак крышки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4022 Кольцо поршневого пальца стопорное Ф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4100-Е Шатун "Е3" (палец Ф42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4115-А2 Втулка шатуна под палец d=42мм (Е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5054-Б Болт крепления шкива к/вала "Авр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5122 Палец маховика Д260, МТЗ-1221 (ММЗ Сто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5133 Кольцо наружное к/вала шлицевого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6012-Б1 Вал распределительный с заглушк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6311-В1-02 Шестерня привода ТНВД ГАЗ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6313 Шестерня привода ТНВД Е3 (реду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5 1007032 Втулка, направляющая клапана (ММ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5 1007045 Пружина клапана наружная дв. ММ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8016-А Прокладка переходника ТКР (мет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8024 Болт крепления переходника короткий Т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8033 Проставка переходника ТКР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09110-В Картер масляный на трактор (свар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17012-Б Штуцер корпуса масляного фильтра п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017015 Корпус масляного фильтра 245 дв.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5 1104300-В Трубка высокого давления Моторпал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104300-В-01 Трубка высокого давления Моторп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5 1104300-В-02 Трубка высого давления Моторпал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104300-В-03 Трубка высокого давления Моторп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104320-CR Топливопровод дренажный Е3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111020 Прокладка -экран форсунки Д-243,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117010-Д Корпус фильтра ТОТ Д-245Е2, ГАЗ-33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117079 Штуцер топливного фильтр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118010-В Трубка подводящяя к ТКР С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118010-Щ01 Трубка подводящяя маслянная к ТК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118016 Прокладка трубки, подводящей ТКР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306023 Прокладка крышки термостат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306040 Термостат в сб. ПАЗ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307010А1-08 Насос водяной Д-245, 12С-820 (ЗЗ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308010-А Вентилятор (пластмасса) (Н.Новгор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308040-А Вентилятор 6-х лопастной металличе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5 1308040-Б Вентилятор на энергоустановку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1403010 Насос масляный (32 зуба) (БЗ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3509103 Прокладка чашки компрессора верхняя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3701057 Втулка генератор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 ИЖКС.632558.005 Вентилятор 9-ми лопастной пл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2051-Б1 Трубка смазки (4шт на блок)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2085-Е Маслозаливная горлов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2315 Указатель уровня масла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5-1002325 Трубка указателя уровня масл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3018-Б4 Седло клапана впускного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5013 Шпонка коленвала (нового образца) (6х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5054 Болт крепления шкива к/вала L=95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5128 Шайба болта маховика н=3(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5132 Кольцо внутреннее к/вала шлицевого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5132-В Кольцо наружное к/вала голого Д-245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5133-В Кольцо наружное к/вала голого Д-245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6020 Болт распредвал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006311-В1 Шестерня привода ТНВД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111020 Прокладка -экран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111145-А Скоба Е2 крепления форсунки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1118034-Б Прокладка трубки сливной ТКР ()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30-1005010-08 Вал коленчатый 3-шп Е3 9 бол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45.35 1004140ТБ-Н-1 Вкладыш Д-245.35 Евро-4 шату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45.9-1005139-В Проставка шкива коленчатого вал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5.3708-800 Втягивающее реле для стартера 25-37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502-3708-600 Привод для стартеров СТ142Т, 25.37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2159 Болт бугеля Д260, МТЗ-1221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2318 Штифт установочный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3124-Б Болт головки блока дв.Д260,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4100-Д Шатун (палец Ф42 мм)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4100-Д-01 Шатун старого образца (палец Ф38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5033 Шестерня привода масляного насо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5042 Маслоотражатель коленвала передний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5054 Болт крепления шкива к/вала Д260, L=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6214 Шестерня распределительного вал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7014-А1 Клапан впускной Д-243,245,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7100 Механизм коромысел Д260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7310-А Штанга Д260 (БЗ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8022 Коллектор задни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8025 Переходник ТКР Д-260, МТЗ-1221, -15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8026-А Прокладка коллектора выпускно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008043 Прокладка фланца ТКР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01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02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03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04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05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06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36 Трубка высокого давления дв.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37 Трубка высокого давления дв.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38 Трубка высокого давления дв.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39 Трубка высокого давления дв.Д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40 Трубка высокого давления дв.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04300-Б1-41 Трубка высокого давления дв.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111206 Крышка люка шестере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 1307116-02 Насос водяной Д-260,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002069 втулка р/вала передняя Д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003031-А1 Кольцо гильзы фторопластовое Ф-4 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004182-А1 Болт шатунный д-260, МТЗ-1221, МТЗ-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004188 Гайка шатунного болта Д-260,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005030-Е Шестерня коленчатого вала Д-260,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005044 Маслоотражатель коленвала задний к/в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008021 Коллектор выпускной Д-260,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008023 Компенсатор Д-260 (МТЗ-1221,-1523, Амкад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008061 Труба выхлопна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011020 Насос масляный Д-260 (МТЗ 1221) 36 З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109300/01 К-т возд. ф-ра Ливны (с/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3407030 Привод шестеренного насоса НШ-10 на Д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1Ремкомплект гидроцилиндра ходового вариатора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2.3829 (М) Датчик аварийного давления масла АЗ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5 Р\к ходового вариатора (старого обр. 54-15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07 Р/к г/цил. вала вариатора жатки(34-1-5-4-1) 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18Ремкомплект гидроцил.подъема жатки ГА-80000, 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26Ремкомплект насоса-дозатора планет ГА-3600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27 Р/к гидрораспределителя 8 - секц. мускуль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29Ремкомплект гидроцилиндра вариатора молотильно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3 1111317-CR Втулка форсунки "Е3"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2649Р/к гидрораспределителя 6 - секц. мускульный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5 3509030 Штуцер термостата угло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55Р/к гидроцилиндра главного тормозного 54 -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58 Р/к Г/цил.подъема мотовила 34-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801Р\к г\цил подъема стрелы ЭО-4121/4121/4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802Р\к г\цил ковша ЭО-4121/4124/4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804Р\к г\цил рукояти №2 ЭО-4121/41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6902 Р\к цил ковша ЭО-4224/4225/422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8.3807 Указатель температуры (МАЗ-6422) Автоприб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8306Ремкомплект г/цил рукояти (2002-2003г.) ЕК-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8901Рем.к-т г-цил под. стрелы (до 04 года) ЕТ-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2926 р/к Г/цил. горизонтальн. перемещения мотови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110-80 манжета ГОСТ 14896-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110-90 манжета ГОСТ 14896-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60-40 манжета ГОСТ 14896-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90-70 манжета ГОСТ 14896-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0001Ремкомплект гидроцилиндра поворота стрелы ЭО-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0002Р\к Г\цил подъема стрЭО-2621-В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02Ремкомплект Р-80-3/1-22 (с пластм)200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03Ремкомплект Р-100 ЭО2621, ЭО2628 200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04 Ремкомплект Р-160 3/1-222 (Т-130/Т-170/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05Ремкомплект Р-200 ЭО-2621В-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06 р/к Гидрораспределителя МРС 70.4/1.РМ.111/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07 р/к Р-80 2/1-22 (с пластмассовыми вкладыш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0801Ремкомплект гидроцилиндра подъема стре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0802Р\к Г\цил ковша 125х80ЭО-3323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11 р/к Гидрораспределителя РП-70 /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12 р/к Гидрораспределителя (820-4634010)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1201Ремкомплект гидроцилиндра навеки №1 (Ц80*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1202Ремкомплект гидроцилиндра навески №2 (Ц10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3-1111000-30У Ремкомплект ТНВД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3104 3408142-10 шланг Г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3104 3408198 Шланг ГУР Г-3310 (1SN D-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32/337-1111000-40У Ремкомплект паронит. проклад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405 Р/к гидроцлиндра ЭО 4321Б "Атек" ковша 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407Р/к Г/цил.грейфера повор.челюстн ЭО-4321Б АТ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5*58*10-2,2 Манжета армирован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5.3787-30 (738.3747-30) Реле замыкающее кратковременн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6 3104019 Гайка задней ступицы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6-1104787 Болт-штуцер ЗиЛ-5301 на форсунке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8-1051049 Шланг подкачки колес 9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842.3710-05.04 Выключатель света противотуманны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842.3710-08.47М Выключатель аварийной остановки 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8903 Ремкомплект гидроцилиндра (100*80) "АВТОКР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38904 р/к Г/цил. раздвижения опоры (63*40) / КС-3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 3104021 Болт крепления заднего колес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3001022 Втулка брус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4605021-А2 Рычаг задней навески наружный ле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4605022-А Рычаг задней навески наружный пра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4607032 Болт-штуцер гидросистемы МТЗ-80, -8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1 Ремкомплект гидроцилиндра ЦС-55 (Ц55-1010001-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3Ремкомплект гидроцилин ЦС-75 МТЗ, ЮМЗ, ДТ-75, Т-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4Ремкомплект ЦС-80 \ЮМЗ,с\х маши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5Ремкомплект ЦС-90 т-40 с/х маши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6Ремкомплект гидроцилиндра ЦС-100 МТЗ,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7 Ремкомплект гидроцилиндра ЦС-110 (Ц110-1414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8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8 р/к ЦС-125 (поворота) (с манжетами) / К-7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09п Р/К Ц/С-125 (силовой) (полиурет манж.) К-7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410п Р/К ЦС-125 (основной) с манжетами (с/о)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11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1704 Ремкомплект гидроцилиндра (до 09 года) (7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18 Ремкомплект гидроцилиндра ГУР трактора МТЗ,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19 Р/к г/цил подъема ЦС-140 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20 р/к ЦС-100(поворота) старого образца/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21Ремкомплект гидроцил бороны диск.тяж.БДТ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2212 К1М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242.3771-01 Генератор ЯМЗ-236, ЯМЗ-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25п Р/К Г/цил.навески (полиурет.манж.) ДТ-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301 1601090-20 Диск сцепления нажим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301 71437 (4301-1601090) Диск сцепления нажим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30Ремкомплект ЦС-40 (повор,подьем) т-16мг,т-3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33п Р/К ЦС-125 (поворота) (полиурет. манж.) К-7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37 Ремкомплект гидроцилиндра поворота ЦС-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370-1323093-002 патрубок (3-50*61-0,2) В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38 Ремкомплект гидроцилиндра ЦС-100 старого образ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439 Ремкомплект гидроцилиндра бороны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52 Ремкомплект ЦС-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54п Р/К Г/цил.бороны дисковой тяжел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61.3747 Прерыватель стеклоочистителя Белавт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76Ремкомплект гидроц ЦС-125 (К-701) поворот 200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8 1002318 Шайба головки блока н=2(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82 Р/К цс-50(поворота)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902Р\К Ведущего вала нов обр К700,7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905Р\К Уплотнит. кольца заглушек к\вала дв ЯМЗ К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4906Набор сальников клап.двиг. ЯМЗ-236-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2326-В Заглушка блока (маленькая) РК 5г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4182-А1 Болт шатунный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5021-А Заглушка к/вала 2г, Д-243,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5033-А Шестерня коленвала больш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5121-А Венец маховика под стартер (145 з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6017-Б Шайба распредвал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6018 Шайба стопорная шестерни распредва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6247 Болт специальный шайбы р/вал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6253 Кольцо упорное пром. шестерни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6254 Шайба стопорная промежуточной шестер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7053-А2 Сухарь клапана (МТ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7102-А1 Ось коромысел Д-245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007182 Пробка оси коромысел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307049-А Прокладка вод.насоса/патрубк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403010-Б1 Насос масляный (тракторный вариан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403015-А2 Патрубок, отводящий маслонасос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404059-Б1 Прокладка колпак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50 1601215 Вал вилок включения сцепления МТЗ-8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605152 Пружина универсальная МТЗ-80, -82, -1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701187 Упор КПП МТЗ-82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701196 Шестерня 1-й ступени редуктора ведущ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701212-А Шестерня 1-й передачи и заднего хо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701434-А Ось промежуточной шестерни з/ход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1702092 Болт призонный дифференциа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2407122 Шестерня ведомая заднего моста МТЗ-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3000011 Ось качания передней оси (ВЗТЗЧ)</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3001052 Втулка цапфы верхняя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3405024 Сектор вала ГУРа МТЗ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3405052 Гайка рулевого вала (внутр)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 3502030-А Диск нажимной тормозной в сборе МТЗ-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50 4605012 Раскос задней навески МТЗ-8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002034 Штифт блока, направляющий передний Р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002040-В Опора масл. картер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002290-Б-03 Крышка маслозаливной горловины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003104-А Гайка колпак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003106 Шайба гайки крепления колпака ГБЦ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003107-А Кольцо под гайку (РТИ)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005043 Маслоотражатель коленвала задни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006021-Б Шайба упорная распредвал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006250-В Палец промежуточной шестерни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50-1008026-Б Прокладка коллектора выпускного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50-1008027-Б Прокладка коллектора выпускного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008028 Прокладка выхлопной трубы глушителя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306026 Прокладка корпуса термостата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306028-Б2 Патрубок термостат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601203 Вилка отводки сцепления МТЗ-80, 82 (С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601203 Вилка отводки сцепления МТЗ-82 (Анало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601218 Шпон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50-1602029 Шайба привода выключения сцепле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602032 Пружина привода выключения сцепления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701183 Шайба упорная промвала МТЗ-80, -82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701198-А Шестерня 2-й ступени редукто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701252 Вал вторичный КПП голый МТЗ-80, -82 (М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701254-А Шайба хвостовика КПП МТЗ-80, -826, -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701259 Прокладка регулировочная КПП (0,5)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701312 Втулка МТЗ-80, -82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701314 Шестерня 2-ступени реду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701401 Крыльчатка КПП МТЗ-80, -82, -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50-1702080-А Корпус вилок механизма переключе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702236 Чехол рычага КПП МТЗ-80 (Аналог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2401020 Поводок валика управления корпуса за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2403014 Шестерни главной передачи в паре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2403048 Шестерня полуосевая дифференциала за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2407018-А Рукав полуоси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2407028 Крышка рукава полуоси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3003010-А4 Тяга рулевая МТЗ-80 в сборе (длин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3405026 Втулка червяка ГУРА МТЗ-80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3405047 Вал поворотный ГУРа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3405053 Гайка крепления сошки ГУРа МТЗ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3502040-А Диск тормозной МТЗ-82, МТЗ-1221 (176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4604032-А Шестерня привода масляного насос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4605033-Б1 Кронштейн растяжек МТЗ-80, -82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4605068-Б1 Шайба оси з/навески МТЗ-82 (Анало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1Ремкомплект гидроц подъема прицепа 2ПТС-4/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2Ремкомплект гидроцилиндра подъема 1ПТС-9 Т-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3Р/К г/цил опрокидывание кузова ПСЕ-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4Ремкоплект гидроц. тракторного прицепа ПСЕ-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5Ремкомплект гидроц подьема прицепа 2ПТС-6/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6 Ремкомплект гидроцилиндра подъема трактора пр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7Ремкомплект гидроцил.подъема прицепа ТВС\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9Р\к г\цил. подъема прицепа ММЗ-771, К-700А, К-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0Л 1005121 Венец маховика (119з)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102.3709 (2-х позиц.) (4602.3710) (HR-301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10Ремкомплект гидроцил прицепа (куз)Самрат-957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2 1802092-Б Втулка раздаточной коробки малая (С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2 2203020 Болт карданного вала с гайкой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2 2301056 Клин корпуса п.в.м.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2 2303027 Прокладка регулировочная п.в.м. (0,5)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2-1802110-А Ролик раздаточной коробки (компле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2-2301058-А Ось качания переднего ведущего мо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2-2301058-А3 Ось качания коротк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2-2302030 Шестерня ведущая и ведомая в комплект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2-2303017 Шестерня переднего диффиренциал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2-2308035 Крышка нижняя редуктора конечной пере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2-2308084-А1 Гильза шкворня МТЗ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712.3726 (12В) Повторитель указателя поворота б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59201Ремкомплект гидроцилиндра (125*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180109 АС17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7212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7305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7308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7311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7513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7607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7608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7612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0 1205015-А2 Глушитель МТЗ-82 дли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003Р\к цил подъем отв тягов рамы шевр ДЗ-98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004 Ремкомплект гидроцилиндра выносо отвала тяг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009Р\к г\цил накл колес передн моста шевр ДЗ-1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019 Ремкомплект гидроцилиндра поворота пере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02 Ремкомплект гидроцилиндра подъма кузо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06 Ремкомплект гидроцилиндра подъема кузо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07Ремкомплект гидроцил подъема кузова 5-ти штокЗ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50 Ремкомплект Гидроцилиндра подъема кузова (3-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54 Ремкомплект гидроцилиндра подъема кузова (4-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59 Р/к г/ц подъема кузова (452802-8603010А) (6-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6-03.09.003-01 кольцо поршнев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6-06.01.400А-резе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671 Ремкомплект гидроцилиндра подъема кузо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1101345-Б1 Топливопровод (от баков к ФГОТ) (Б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1104180 Топливопровод дренаж (тонкий)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1405120 Маслопров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1601074 Втулка на палец маховик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1601086-Б Шестерня привода ВОМ 2ступени (39 з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1601088-Б Шестерня привода ВОМ (1-я ступень)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1701082 Шестерня промежуточная заднего ход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70 1701382 Вал 1-й передачи и з/х голый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1721025 Шестерня ведомая понижающего реду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1723010 Управление редуктором (сГУР) (ВЗТЗЧ)</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2409021 Диафрагма блокировки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2409037 Штуцер механизма блокировки дифференциа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3103010 Ступица передняя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3504055 Вал тормозной МТЗ-8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4605024 Рычаг задней навески поворотный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4605050 Тяга навески правая длинная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4605055 Тяга навески левая длинная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 4607075-А Труба (маслопровод) от гидрораспредели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1601090-А Диск сцепления нажимной МТЗ-80,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1701072 Шестерня гидроходоуменьшителя МТЗ (МЗШ)</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1701226 Шайба вала 1-ой передачи и заднего хо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1721022 Крышка опорная МТЗ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1721031Шестерня понижающего редукто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1721113-А Вал силовой передачи КПП МТЗ-8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1721318 Шайба маслоотражательная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3001040-01 Рычаг поворотный передней оси ле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3401074-Б Вал рулевой колонки (с реверсом)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3401077-Б Амортизатор вала руля МТЗ-82 (Р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3502035 Кожух рабочего тормоза МТЗ-80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3504055-01 Вал тормоза МТЗ н/о 380 мм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4202043 Шестерня коронная ВОМ МТЗ-80, -82, -1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4202100 Лента ВОМ 43ММ (средняя,без рычага)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70-4216028 Винт управления ВОМ (лопатка) МТЗ-8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4Ремкомплект ГУР К-700, К-701 (распр.с ре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5Ремкомплект ГУР-701 (распр.с ре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7Ремкомплект ГУРа МТЗ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8Ремкомплект ГУР/МТЗ, ЮМЗ-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0П-1301055 Бак радиатора верхний (пласт)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15Ремкомплект сервомеханизма сцепления Т - 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17Ремкомплект рулевого наконечника с пальце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2 2209010-А Опора промежуточная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2 2209014 Фланец промежуточной опоры МТЗ-8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2-1802068 Муфта раздаточной коробки МТЗ-82 (МЗШ)</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72-2203025 Крестовина карданного вала МТЗ-8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2-2308004 Шпилька рычага поворотного п.в.м. МТЗ-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2-2308009 Втулка рычага поворотного п.в.м. МТЗ-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2-2308075-01 Рычаг поворота редуктора переднего 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24 Ремкомплект рулевого наконечника с пальцем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74-1701100 СБ Шестерня первичного вала МТЗ-90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4-1701110 СБ Шестерня первичного вала МТЗ-9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4-1723020-Б1 Вилка переключения управления синхрониза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40-1109560-02А Эл-т возд. ф-ра Ливны (ЭФВ 72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40.50-1307010 Насос водя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405-1012040 Эл-т ф-ра гр. оч. масла Ливны (бум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47Ремкомплект ГУР ТТ-4 с чехлами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49Ремкомплект рулевой тяги Т-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511-1003264-02 крышка головки цилиндр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511-1008042-01 труба, подводящая левая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511-1008043-01 труба, подводящая правая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511-1011014 Насос масля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511-1307010-01 Насос водя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511-Р-1307001 Р/к водяного насоса ЯМЗ-7511-Б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512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515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53Ремкомплект сервомех муфты сцепл с\о ЮМЗ-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760 Ремкомплект Наконечника продольной тяг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61 Ремкомплект Наконечника продольной тяг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712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773-1111010-03 Ремкомплект ТНВД 773-03,04,05,0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7909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8-933 А-41 Ремен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8*1280 РЕМЕНЬ (ЯРТ) Д-21, А-1, Д-120, Д-37,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8,5*8*1320 ремень (ЯР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8*850 ремень (ЯРТ) привода генератора ЯМЗ-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80 1723010-Б Управление редуктором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 3003020-02 Шарнир, унифицированный правый усиле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 4605040-01 Тяга навески МТЗ-82 правая коротк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80 4605045-01 Тяга навески МТЗ-82 левая коротка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 4607075-А Труба (маслопровод) от гидрораспредели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 4607075-Б Труба (маслопровод) от гидрораспредели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1601113-01 Вал силовой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1602033 Болт привода выключения сц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1701313-Б Шестерня вторичного вала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1701340 Шестерня (z=38)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1701384 Диск ведущий ВОМ МТЗ-1523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2801050 Лонжерон МТЗ-82 правый (50-2801052-Б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3001070 Кулак выдвижной передней оси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3401070 Втулка вала рулевого управления (с Г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3401072 Вал карданный рулевого управления МТЗ-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4605150-02 Раскос регулируемый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6700160 Виброизолятор кабины УК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1 Р/к г/цил. поворота колонны/ ПЭ-Ф-1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3п Ремкомплект гидроцилиндра изгиба стре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0С-1601061 Втулка вала сцепления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810Ремкомплект гидроцилиндра ПФ - 0,8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811Ремкомплект гидроцилиндра ПФ - 0,8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18Ремкомплект гидроцилиндра рамы КУН-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2-2308017 Фланец редуктора конечной передач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22-2308065-01 Вал горизонтальный ПВМ МТЗ-820,-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35п Р/к Г/цил. подъема рамы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35Ремкомплект гидроцил копновоза КУН-10 (Стог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37 Р\к г\цил. ковша погрузчика ТО-1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40-1003270 Прокладка клапанной крышки ЯМЗ-8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40-1012039-15 Элемент масл. ф-ра Лив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40-1307031 Торцевое уплотне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 1601090-В Диск сцепления нажимной МТЗ-1221 Д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 1601097 Вилка отжимного рычага МТЗ-80,82,-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 3502030 Диск нажимной тормозной в сборе МТЗ-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1601026 Вал привода ВОМ ведущий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85-1601094 Рычаг корзины сцепления усиленный МТ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3401150 Вал карданный рулевого управления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3502035 Кожух рабочего тормоза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4202020 Крышка ВОМ (8шлиц) МТЗ серии 800/900 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4202100 Лента ВОМ 34мм (узкая) МТЗ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4202100-01 Лента ВОМ 56 мм (широкая)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5-8404040-А Брызговик заднего крыла МТЗ-80,-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87 р/к Г/цил. подъема погрузчика №1 4043/40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89 Ремкомплект гидроцилиндра наклона 4043/40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92 р/к Г/цил. подъема погрузчика №1 4014/40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8932.3708.600 Привод стартера 8932.3708 ПРАМ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913 Уплотнение насоса водяного двигателя Д-24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917340 Штифт А.8*45.65Г ГОСТ 14229-93 МТЗ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923 Н-р ВН (н/о) /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936 Р/к водяного насоса Д-24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940Р/к в.н. А-41 (с валом+крыльчатка) /ДТ-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942/40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950 Крыльчатка КР088.015.002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9521Р\К Гидрораспределителя (3323-520.00гр) ЕК-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9588217 Подшипник выжимной Т-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98.3777 (аналог 90.3747) Реле переключающее 5-кон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986714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994 Набор для ремонта водяного насоса двига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E.SASSONE-7997 Подшипник выжимной (ан.31510000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E.SASSONE-7999 Подшипник выжимной в с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Sp/1341 (40522-1307020) Сальник водяного насоса Д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04.02.020 Гайка оси тяг навески (корончатая)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04.03.013-А Крышка переднего колес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102сб Уплотнение поршня СР-1-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105сб Уплотнение поршня СР1-1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12-1,2 Автолампа безцокольная УФА,Автолампы 09.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19.01.001 Пробка маслозаливной горловины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02 Уплотнение поршня МРI-5034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07 Уплотнение поршня в сборе МРI1007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А208 Уплотнение поршня в сборе MPI-100822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А209 Уплотнение поршня в сборе MPI-110852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10 Уплотнение поршня в сборе MPI-1109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11 Уплотнение поршня МРI-12510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12 Уплотнение поршня МРI-140115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14 Уплотнение поршня в сборе MPI 160138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15Уплотнение поршня МРI 180155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16 Уплотнение поршня МPI 200175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20 Уплотнение поршня в сборе MPI-7054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22 Уплотнение поршня МРI 6044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23 Уплотнение поршня в сборе MPI-705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24 Уплотнение поршня в сборе MPI 907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29.05.000-А-06 Компрессор Д245 Е-3 (144 л/м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407 Манжета штока MPU-056-071-13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412Манжета штока MPU-70-85-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413 Манжета штока в сборе MPU/2S (TPU)-070-09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415 Манжета штока MPU/2S-080-100-17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417 Манжета штока MPU/2S-090-110-17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419 Манжета штока в сборе MPU/2S (TPU)-100-1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503с Грязесъемник штока Z50-04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53.21.000-02 Моноциклон Д-260, МТЗ-1221, -15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600 Кольцо опорно-грязезащитное поршня S24-1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61.02.100 Винт раскоса (50-4605075)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61.03.001-02 Пале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А61.04.000 (80-4605080) Стяжка задней навеск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61.09.002 Серьга задней навески МТЗ-80, -82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61.09.002-01 Серьга задней навески МТЗ-80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61.11.001 Вилка поперечины задней навески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809 Кольцо опорно-напр штока S2(РА)-080-086/3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лампа (безцокольная) А 24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лампа (задние фонари,указатель поворотов) А 24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лампа (фара,бл/дал свет,цоколь Н7) АКГ 24-7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лампа А12-50/40 тракторная 2-х конт.12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даптер-переходник АК124.005 ТУ 4791-003-70654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даптер-переходник АК125.008 ТУ 4791-003-70654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даптер-переходник АК128.005 ТУ 4791-003-70654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мортизатор (буфер) 4370-10010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мортизатор Д-72805-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мортизатор ДУ 54А-02.0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308сбУплотнение штока DP2-0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309сб Уплотнение штока DP2-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317сб Уплотнение штока DP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03 Манжета штока МР-30*38-6,3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06 Манжета штока МР-40-48-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07 Манжета штока MP-40-48-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09Манжета штока MP/L-50*60-8,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10 Манжета штока МР/L-50-65-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11 Манжета штока МР (ТРЕ)-50-65-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12Манжета штока MP/L-55-6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15 Манжета штока MP-80-90-11.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19 Манжета штока MP/L-45-55-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29 Манжета штока МР-35-43-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32 Манжета штока MP-48-63-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37 Манжета штока МР/L(ТРЕ)-40х50-7.0/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447 Манжета штока MP/L (TPU)- 36*44-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509сб Грязесъемник Z52-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724 Кольцо опорно-напр. поршня и штока S7-55-5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739 Кольцо, опорно-направляющее поршня и штока S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751 Кольцо, опорно-направляющее поршня и штока S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774 Кольцо, опорно-направляющее поршня и штока S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777 Кольцо опорно-направ. поршня и штока S7-100-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801 Кольцо, опорно-направляющее штока S4-25-29/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803 Кольцо опорно-напрвляющее штока S4 (PA)-3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807 Кольцо, опорно-направляющее штока S4-40-44/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813 Кольцо, опорно-направляющее штока S4(PA)-50-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845 Кольцо, опорно- направляющее штока S4 (PA)-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арабан с полотном 6422-13106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арабан тормозной передний МАЗ-4370 4370-35010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ачок ПГУ 64221-16025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ачок радиатора (верх. метал.) МТЗ-70У-13010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ачок радиатора (нижний металл) МТЗ-70М-1301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ачок расширительный 64227-131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ачок топливный подогревателя (пластик, 10 л) 54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егун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ендикс 16.904.400AZJ3349 4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Л-36.00.000СБбур Ф 360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лок управления 60120 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лок цилиндров пневмокомпрессора (плоская голо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лок цилиндров пневмокомпрессора 500-35090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30*140) 373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30*150) 3730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236-100518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А12.01.013-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башмачный М 16*1,5*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башмачный М 20*1,5*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бокореза JCB 3CX, 4C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ДМ-20.03.00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задней подвески (М24*105) 642269-29181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задней рессоры центральный (М12*120) 4370-2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задней рессоры центральный (М12*130) 4370-2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зуба JCB 3CX. 4C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ардана (короткий) 125.36.1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ардана 162.36.1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арданный М10 (гайка+гровер, L-40мм) 3712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арданный М12 (гайка+гровер, L- 50мм) 3713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арданный М14 (гайка+гровер, L-60мм) 3722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арданный М14*40 мм с юбкой + гайка (м/осево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олеса (костыль) МАЗ + гайка М20*2 мм ТЕФЛ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онтактный СТ 25.3708 - 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ороны с гайкой (М20*80) 5336-31040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амортизатора (М16*110) 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амортизатора (М16*165) 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балансирной тележки (М18*75) 3727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балансирной тележки (М24*75) 3710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балки двигателя (М1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барабана к ступице (М18) 37278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вала стабилизатора п/п (М20*110) 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ведомой шестерня (М16*125) 3726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головки блока 240-1002047-01 корот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реактивной штанги н/о (М18*65) 37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реактивных штанг (М24*275) 3710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епления реактивных штанг (М24*310) 3729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Н - 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крышки сальника ступицы п/п МТМ (М12*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10Х48 крепления сильфона и коллекторов двига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16*1,5*48 мм крепления маховика (аналог 7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16*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22*105 (еврошпилька длинная) 54321-3104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22*65 (еврошпилька Могилевского п/п) 9330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22*80 (еврошпилька короткая) 54321-31040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22*95 (еврошпилька средняя) 9919-31040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24*2*130 мм шарниров реактивной штанг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М8*20 201456-П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переднего б/д колеса (М20*65) 64221-31040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переднего колеса 40-3103016 МТЗ /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передней рессоры централь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передней рессоры центральный (М12*65) 4370-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подводящих топливных труб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приводной (наконечника шланга ГУР) 64221-34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призонный 77.39.109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рессоры центральной (М12*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рессоры центральный (М12*170) 3717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рессоры центральный (М12*190) 3717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рессоры центральный (М12*200) 3717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с гайкой корзины Т-40 (Т25-160109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седельного уст-ва L-45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седельного уст-ва L-55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серьги 50-46050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специальный 77.39.1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специальный КУН 00.6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специальный КУН 01.6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специальный КУН 01.6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специальный У33.20.09.0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ушка рессоры со втулкой 3728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 форсунки (пустотелый, ЯМЗ-656) 8.89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штуцер топл. тр.с 1 отв. М10*1 L=22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штуцер топл. тр.с 1 отв. М14*1,5 L=3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втулка крепления выпускного колле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гайка хомута рессоры (М10*115) 200332/2505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олты головочные М14 MAN D0824/0826 (51.90020.0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П-1 блок предохранителей (5*7,5А 1*15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П-2 блок предохранителей (5*15А 1*7,5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П-3 блок предохранителей (2*25А, 2*15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БП-4 блок предохранителей (2*15А, 2*7,5А, 2*25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П-5 блок предохранителей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рызговик переднего крыла (500*540) 5336-84032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уфер (отбойник картера моста) 5336-2912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уфер (отбойник передней рессоры) 64221-2902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уфер (отбойник пневмосиденья) 504В-6801029-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уфер (ролик ограничителя двери) 5336-6106097-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уфер двери н/о 6430-61060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уфер задней рессоры 500-2912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уфер кабины (отбойник) 5336-50017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уфер кабины (подушка) 5336-50017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уфер картера моста 6303-2912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Буфер н/о 6430-2912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103сб Уплотнение поршня в сборе СР3 (шор-D-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109с Уплотнение поршня CP3(TPE)-125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110сб Уплотнение поршня СР3-1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202 Манжета поршня MPN-80-60-12,5/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205 Манжета поршня MPN-110-90-12.5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206 Манжета поршня МРN125х105-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402 Манжета штока MPS/L-40-55-11.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403 Манжета штока MPS/L-50-65-11.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516 Грязесъемник штока GW (ТРЕ)-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517 Грязесъемник штока GW/1 (TPE)-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522 Грязесъемник GW-07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527 Грязесъемник штока GW-08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601 Кольцо, опорно-направляющее поршня S1-090 (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603 Кольцо, опорно-направляющее поршня S1 (РА)-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605 Кольцо, опорно- направляющее поршня S1 (РА)-140-13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607 Кольцо, опорно-направляющее поршня S1-050 (P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1520-23080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70 - 4202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70-4202017 Укр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внутренний КПП 50-1701185 МТЗ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ВОМ МТЗ 80-4202017 Б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гибкий спидометра ГВ20В-01 (МТЗ, Т-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главного сцепления А-01 М-2103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главного сцепления ЮМЗ 751604113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заднего ВОМ 6 шлиц (цельный) 70-4202018 ТАРА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заднего ВОМ 8 шлиц (цельный) 70-4202018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карданный КОМ "Ивановец" КС-3577.14.07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карданный МТЗ 72-2203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карданный Т01.016.066.098.115.115 ТУ 479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карданный Т01.016.066.098.115.265 ТУ 479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карданный Т01.040.071.105.115.115 ТУ 479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Вал коленчатый ПД-10 (10108060/290216/000004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муфты сцепления Т-70 70-1721113-В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Вал муфты сцепления ЛТЗ-60 (14шл.) Т-25-1601192В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первичный МТЗ 900-952 74-170103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переднего моста МТЗ-82 52-2308063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поворотный МТЗ 70-4605023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привода ВОМ 70-1601021-Б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привода ВОМ МТЗ-80 70-1601026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привода ВОМ ЮМЗ 45-16040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привода ЭТЦ-1609 30.00.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пром. опоры 72-2209013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промежуточный КПП с канавкой 50-170-118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редуктора на пускач СМД8-19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рулевой промежуточный 70-34010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силовой передачи 70-1721113А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торсион 333.3.56.000.660 (931) z1=18, d1=40+в, 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шнековый ЭТЦ 165 - 700200.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шнековый ЭТЦ-1609 32.02.005 мел. ш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ЭТЦ 30.00.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 ЮМЗ-6 36-1701072 СБ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шестерня коническая ЭТЦ 004900.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шестерня редуктора питателя /КО-206 Z-1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алик управления 50-42160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енец маховика Д-144 Д22-10053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енец маховика СМД - 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ентиль бескамерной шины (115 мм) ТR-5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ентиль бескамерной шины (131 мм) ТR-5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ентилятор 260-1308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ентиляционный штуцер 1463386301 /Герм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илка (наконечник троса сцепления, тормоза) 200-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илка выключения ЮМЗ 36-16042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илка корзины выключения 125.21.208 СМД-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илка переключения 1 передачи и з.х. 4421-1702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илка переключения 2 и 3,4 и 5 передач 4421-1702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илка штока тормозной камеры 5336-3519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инт крепления крышки головки цилиндров 201.1003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инт регулировочный коромысла 236-10071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инт с гайкой (бокового вкладыша) 221725/2505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 12-21 Выключатель ТРАКТОРА МТЗ (г. Ми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 13Б Выключатель стопа (лягушка) 05.0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 318Б-02 Двухкнопочный, 24В (HR-3009) Выключа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318-Б У-ХЛ Выключатель массы А/М ТРАКТОРА КОМ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ВК412 Выключатель сигнала торможения (19.372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 (подпятник) 504Н-29024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 боковой (домик) 941-29180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 боковой (прямой) 500-291244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 коренной ЯМЗ236ДСТ 1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 коренной ЯМЗ238ДР1 109,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 коренной ЯМЗ238ДР3 109,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 шатунный ЯМЗ236ДСТ 8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 шатунный ЯМЗ238ДР1 87,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 шатунный ЯМЗ238ДР2 8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 шатунный ЯМЗ238ДР3 87,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А-01 К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А-01 шатунные Р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А-41 шату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А-41 К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А-41 коренные 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А-41 шатунные 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Д-144 К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Д-21 коренные 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Д-21 коре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Д-21 ШР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Д-260 К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Д-440 Р1 коренные (Тамбовск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Д-440 Р1 шатунные (Тамбовск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Д-65 коре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18 К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18 КР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18 шату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18 Ш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20 Н2 коренные (Тамбовск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31 К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31 коренные 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31 Ш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31 Ш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60 коре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60 Н1 коренные (Тамбовск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60 шатунные 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60 шату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СМД-60 ШР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ЯМЗ-238 КН1-02 (ДА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кладыши ЯМЗ-240 ШН1-04 ДА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лагоотделитель с РДВ (змеевик) 16-3512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одило МТЗ 70-42020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С11 Краник отопителя ВС11 (КР29) МТЗ (Пустын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36-3001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50-30010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8ФР.263.707 (стартеры СТ1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8ФР.263.754 (стартеры СТ25.37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8ФР.263.755 (стартеры СТ 25.37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заднего подрессоривания (резинометалличес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коромысла клапана 236-1007118-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направляющая 240-10070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направляющая Д37 - 1007033А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направляющая Д37 - 1007033А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педали газа с пластиной и "флажк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переднего подрессоривания (металл.) 5336-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переднего подрессоривания (резиновая) 53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промежуточной опоры 72-220901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распорная вкладыша бокового 200-29124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рукояти 23.41.18.013 (d=75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стартера СТ-230 (13,7*19,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уплотнительная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уплотнительная (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уплотнительная (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уплотнительная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уплотнительная (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цапфы 36 - 3001079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цапфы 54321-31040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цапфы 70-3001101 больш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цапфы н/о 5440-31040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цапфы с/о 5336-31040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шатуна 236-1004052-Б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шатуна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шатуна СМД - 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шланга АНМ-53 09000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ЭО-2621 (03.5300.006) (13.5100.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ЭО-2621 (13.0310.002) (с буртиком) D-75, D-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ЭО-2621 03.5300.005 с буртиком D-60, D-50, 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ЭО-2621 11.11.16.00.003 (взамен 03.5300.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ЭО-2621 13.0100.001-02 (D-70, D-60, L-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тулка ЭТЦ-1609.32.02.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ыключатель дистанционного включения массы 3842.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ыключатель з/х ВК 4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ыключатель кнопоч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ыключатель н/о (клавиша панели приборов) 581.37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ыключатель педальный ВКП-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Выключатель ВК-854Б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Клапан 510.32.00 (КП-32-400-40 Р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303сб Уплотнение штока DP4(ТРЕ)-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305сб Уплотнение штока DP4(ТРЕ)-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306сбУплотнение штока DP4-056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307сб Уплотнение штока DP4-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309сб Уплотнение штока DP4-070(Т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504 Грязесъемник штока GWR-030 (30-38-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508 Грязесъемник штока GWR-050 (50-58-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613 Кольцо, опорно-направляющее поршня S3 (PA)-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зовый упор облицовки (500 мм) 11.8407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еврошпильки" М22*1,5-6Н (ОАО "ТАиМ") 938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52-2308097 на полуось 52-2308065, вал 52-23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башмачная М 1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башмачная М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вторичного вала 50-17012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зажима дифференциала (М16) 2506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зуба и бокореза JCB 3CX. 4C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кардана Т-150 М16*1,5-6Н.8.01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колесная 5335-3101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корончатая КРН - 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корончатая М 18 1.5-6 наконечник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короны 2505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крепления полурессоры (М30) 54327-29124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М10 250512-П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М10-6Н омедненная (крепления вып. кол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М16*1,5 311423-П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М18*1,5 311445-П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М18*1,5 крепления поворотного круга и ступи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М20 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М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М42*2-5Н6Н фланца редуктора, корончат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накидная АНМ-53 09.00.002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передней ступицы (регулировоч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передней ступицы (регулировочная) 200-3103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передней ступицы 200-31030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промежуточного вала 50-1701181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распылителя форсунки F00RJ02219 (1013001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с натяжным винт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стремянки (М24) 3746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стремянки (М27) 3750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стремянки ушка рессоры (М16) 3747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уголь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фильтра топливного ЭТФ-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хвостовика н/о М48*2-5Н6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цапфы (с бобышкой) 5336-31040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цапфы (с отверстием) 5336-31040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цапфы 50-3001087-58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цапфы 5336-310408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йка центрального болта рессоры (М12) 2505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енератор 14В МТЗ-80,82 - Г700.0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енератор Д-240 (Г464.3701.14В) (10103080/19061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идроцилиндр ЦС-100*200-3-12 (10108060/151116/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идроцилиндр ЦС-75*200 (10108060/081015/000110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ильза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ильза Д-245-1002021 (гр.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ильза СМД-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ильза цилиндра 240-1002021-А (10108030/050617/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ильза ЯМЗ-236 гр. А (укороч.)</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ильза ЯМЗ-236-1002021-А (гр. 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ильза ЯМЗ-240 (гр 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ильза-поршень 840-1004008 (Ярослав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лушитель 9456-07100000 (МТЗ-3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лушитель короткий 60-1205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лушитель ПД 240-10156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нездо 50-17011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оловка блока Д - 144 в/сб д37М-10030008-Б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оловка пускача ПД-10 Д24.033-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ров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рязесъем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рязесъемник штока GWM/Ц - 63 (Т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рязесъемник штока Z52-056 (полиамид, наполне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 240 (МТЗ) Прокладка радиатора (70У-13011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 37 Прокладка клап. кр. рез. (Д37М-10074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100-14.20-02 Насос-дозатор МТЗ-82, (Могиле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106сб Уплотнение поршня СР5(ТРЕ)-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18-051-А Болт поворотного угольника М14 Д-243 (М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24-101-А Патрубок водяной подводящи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24.051 Прокладка глушителя пускового двигателя П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Д245-1004140-ЕН1 Вкладыш шатунный стандар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245-1004140-ЕР1 Вкладыш шатунный Р1 (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245-1004140-ЕР2 Вкладыш Д245 шатунный Р2 (1,25)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Д245-1005100-ЕН1 Вкладыш коренной стандар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260-1004140-ЕН1 Вкладыш шатунный стандарт Д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260-1004140-ЕР1 Вкладыш шатунный Р1 (0,75) МТЗ-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260-1005100-ЕН1 Вкладыш Д260 коренной Н1 (СТ)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260-1005100-ЕН2 Вкладыш Д-260 коренной Н2 (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260-1005100-ЕР1 Вкладыш Д-260 коренной Р1 (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50-1004140-БР1 Вкладыш Д-243 шатунный Р1 (0,75)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концевик" двери) ВК 2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аварийного давления воздуха (ОАО АГАТ) ВП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аварийного давления воздуха (ОАО АГАТ) ВП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аварийного давления масла (штырьевой разъе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включения звукового сигнала ВК 12-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включения муфты вентилятора 661.37100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давления воздуха в тормозной системе ДКД-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давления масла ММ3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ДД-6Е давления масла 0-6 МТЗ Экран 04.2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ДД-6М (10108030/181017/0000968/26, Кита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ДД10-01М -ДД10-01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заднего хода н/о (байонетный разъём) ВК 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засоренности воздушного фильтра ДСФ-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коммутации электроцепей ВК 12-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сигнализатора давления масла (ОАО "ЭКР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тчик температуры охлаждающей жидкости 02810022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Датчик указателя температуры охл. жидкост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Д-10-01 Е (до 10 атм.) Датчик комбинированного да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Д-20 М (до 20 атм.) двойной штекер датчик комбинирова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Д-6 Е (до 6 атм.) Датчик комбинированного д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афрагма "трясуна" и КОМа (503-го) (упак. 10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афрагма тормозной камеры (тип12) 12.3519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афрагма тормозной камеры (тип20) 100-351935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афрагма тормозной камеры (тип24) 100-351935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афрагма тормозной камеры (тип30) 100-351935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ведомый 80-1601130-А (с шаш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ведомый гл. муфты сцепления Т-16 ДСШ 14.2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ведомый главной муфты сцепления Т-40 Т25-16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ведомый главной муфты сцепления ЮМЗ-6 45-16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ведомый ДТ-75 (ДВ. СМД-18,20,22) А 52.2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ведомый ДТ-75 жесткий (дв.А-41) 01-21 С6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ведомый муфты сцепления Т-150 "Усиленный" 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ведомый ЯМЗ-238 с асбест накл 184-1601130 ТА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ведомый ЯМЗ-238 с асбест.накл 182-1601130 ТА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ведомый ЯМЗ-238 с безасбест. накл (184-1601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ведомый ЯМЗ-238 с безасбест.накл (182-1601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заднего колеса (корона, ОАО "БААЗ") 5336-3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нажимной (схлестка) 50-3502030А (10108030/1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нажимной толстый пром.опоры (на вал 72-220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промежуточной опоры карданного вала МТЗ-82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сцепл. ведомый 14-21сб-2СМД-14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сцепл. ВОМ (с шариком) 45-1604050 А6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сцепл. СМД-60,62 (Т-150) 150.21.024-2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сцепления А-01 01М-21С6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Диск сцепления МТЗ-80 (демпфер на пружинках)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сцепления МТЗ-80 (резиновый демпфер) 70-16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сцепления промежуточный, плита 238-1601094-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сцепления Т-40 ВОМ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сцепления ЮМЗ ВОМ 40.50.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сцепления ЮМЗ-6 (на шариках) 45-1604040 А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тормозной МТЗ-80 50-3502040-А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фрикц. тормоза колеса с наклад. 3518020-458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ск щеточнный 078*350/78*3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КД 5К Датчик комбинированного д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СДМ Датчик давления масла трактор Беларусь Экр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Евроразъем пневмо ЕВРО к-т 16мм FERRO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Евроразъем пневмо ЕВРО к-т 22мм FERRO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ЕС 19.01.12 Фонарь за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Жиклеры омывателя двойные квадрат на гайка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Жиклеры омывателя двойные круглые на гайка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Жилет светоотражающий зеленый ЖС-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ч шкворня СМ 6422-3001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аглушка резьбовая М1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аглушка резьбовая М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аглушка технологическая (овальная) 5336-35011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аглушка технологическая щита тормозно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амок зажигания ВК 8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амок зажигания ВК-3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амок шланга 10 мм быстросъем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амок шланга 6 мм быстросъем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вездочка ведом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вездочка ведущ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вездочка, поддерживающая ЭТЦ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вездочка УМДУ-80/82.02.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вездочка шнековая ЭТЦ 0165-007002.0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вездочка шнековая ЭТЦ-1609.32.02.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уб 332/С4388 N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уб ковша экскаватора ЭО-2621 литой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уб ковша экскаватора ЭО-3323 (накладной,Т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Зуб ЭТЦ-1609 38.8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ИЖКС.632558.006 Вентилятор 8-ми лопастной пластм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т пружин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т сальников (17*35,11*19,11*17) Моторп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1012040 Эл-т ф-ра гидросистемы Ливны (Р661-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700 Прокладка 700.10.00.01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абель электрический (евро) 5,5м 64221-3723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амера тормозная задняя (тип 24/24, ОАО "ГЗАА") 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ардан рулевой 50-3401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артер пускача 75.24.0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ассета Д37Е-1109020Б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Д 8071-4 (АР70.3801-01) Комбинация приборов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лапан впускной (большой) 236-1007010-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лапан выпускной (малый) 236-1007015-В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лапан контрольного вывода 5336-35154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лапан перепускной (демпфер)Т-16, Т-25, Т-40, Т-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лапан перепускной 338-111114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лапан перепускной-обратный М12*1,5 КП-М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лапан потока Т30-3405190 Л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лапан предохранительный 236-1011363-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лапан слива конденсата 5336-3513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лин гидромолота ГПМ-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нопка аварийной сигнализации (6 контактов) 245.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нопка аварийной сигнализации (7 контактов) 32.3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енвал компрессора в с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енвал пускача ПД8-1005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есо зубчатое (шестерня КОМ,большая) КС-3577-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есо зубчатое (шестерня КОМ,малая) КС-3577.1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лектор впускной 238-11150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лектор выпускной 240-1008025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одка тормозка 557-1.26.00.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одка тормозная (ABS) 54326-3501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одка тормозная (ABS) 54326-35010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одка тормозная 36 - 3502045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одка тормозная 5336-3501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одка тормозная 5336-35010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одка тормозная п/прицепа 9919-3501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одка тормозная п/прицепа 9919-35010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пак защитный пальца хвостовика 5336-17035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пак ф.т.о.т. 740-11170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пачок защитный (пластмасса) 5336-17022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а поршневые MAN D0824/0826 d108.0 STD 3.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а поршневые А41-1004023 6,5 мм (Л) (п\к) (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а поршневые Д-260 (10108060\290216\000006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а поршневые КАМАЗ-740 Одес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а поршневые СМД-14 Одес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а поршневые СТ-01М-03 с5-30 5 мм (п/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а поршневые СТ-440 11ТА-03с5-01 (6,5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2В1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2в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2В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2В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газового стыка 240-10032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кап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Кольцо, опорно-направляющее штока S2-056-062/2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Кольцо, опорно-направляющее штока S4-20-24/9.7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Кольцо, опорно-направляющее штока S4-30-34/9.7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резинов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резиновое (больш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силиконов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стопорн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стопорное 01М-0307 (236-1004022Б) (уп 10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стопорное 85 внутреннее 13943 А85 ШС-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стопорное поршневого пальца 236-1004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стопорное поршневого пальца 7511-1004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стопорное ф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стопорное шарнира реактивной штанги 6422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стопорное штанги п/п (ШС-50) 400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 секции Моторпал (зелен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 форсунки 33.11123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ЦОМ) 080-090-58-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бортовой передачи (250*260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ЕК16.64.0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клапана сцепления (больш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клапана сцепления (малое) 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мех-ма блокировки (больш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мех-ма блокировки (малое) 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оси суппорта н/о 030-038-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разжимного кулака 040-044-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СМД-18 узк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СМД18 широк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топл. форсун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топл. форсунки (черн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уплотнительное штока кулисы и тормозной ко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льцо цапфы (фторопластовое) 54321-31040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01М-01С10 гр"А" (Коното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01М-01С10 гр"Б" (Коното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20-01С15 СМ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20-01С15-К5 СМ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240-1000104 (Костро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240-1000105-С (Костро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245-1000104 гр. "М" (Коното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260-1000104 гр "С" (Коното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260-1000104-Т гр "С" (Коното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446-01с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7511.1004008-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7511.1004008-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вкладышей коренных 20-1005100МР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вкладышей коренных 20-1005100МР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вкладышей коренных 240-1005100М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вкладышей коренных 7405.1000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вкладышей шатунных 20-1004140М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вкладышей шатунных 20-1004140МР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выводов переходных для АК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Д144-1000101-к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деталей для замены трубки отвода масла д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маслосъемных колпачков двигатель ЯМЗ 5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колец 260-1004060-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колец 262-1004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колец 262-1004060-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колец 440-03с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колец 658.1004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колец 8421.1004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атрубков радиатора А-41 (3шт) ВП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атрубков радиатора Т-150 (8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рокладок корпуса сцепления МТЗ 1221 (7 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рокладок КПП 236 236-170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рокладок КПП 238А 238А-170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рокладок КПП К-701,700А (50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рокладок КПП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рокладок СМД - 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мплект прокладок ЯМЗ - 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нтакт гнездовой серии 6,3 (с фиксаци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нтакт кольцевой 8,2 мм с проводом шт-39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нтакт кольцевой 8,2 мм шт-3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нтакт штыревой серии 6,3 (с фиксацией с провод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рзина сцепления МТЗ-100-80-1601090 (10108030/1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робка термостата 236-13060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ромысло А-41 01-0608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ромысло в сб. Д37Е-1007080 Б2 (10103020/15031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ронка HHI 61N6-313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ронка ковша экскаватора ЕК-12 23.21.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ронка ковша экскаватора ЕК-14\ЕК-18 314.03.2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рпус муфты 70 - 2409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рпус сапуна с трубкой 240-1002430-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орпус термостата 50Л-1306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 гидравлический 3-х ход. 27*1,5 с отк. центр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 КР-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 отопителя н/о (Т-обр.) 6430-8101150-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 ПП-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 ручного тормоза (з-д Вавилова, 4 отв.) 64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 сливной КР-2 ПС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 сливной КР-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 тормозной А29.6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 шаровый 2-х ход. М20*1,5 КШ2Х М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 шаровый 2-ходовой М27*1,5 КШ2Х 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ик 64229-1305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ик д24 с09-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аник пускач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естовина 3102-2201025 (469-2201025, 72-2201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естовина карданного вала К02.016-01 ТУ 4791-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естовина карданного вала К04.005-01 ТУ 4791-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естовина карданного вала К22.013-00 ТУ 4791-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естовина карданного вала К51.005-01 ТУ4791-00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онштейн 70-4605017 гидроцилинд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онштейн крепления силового цилинд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онштейн отводки 50-16011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онштейн фильтра ТОТ "ЕЗ" 245 1111035-C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льчатка вентилятора (6 лопастей, вн. д-р 50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льчатка вентилятора (пластик, 10 лопастей, в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льчатка вентилятора внутр. D 50 мм (ПОЛИАМИ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льчатка водяного насоса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льчатка водяного насоса Д-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льчатка водяного насоса СМД - 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шка 52-2308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шка бензобака D=60 мм с ключом и защитой КББ-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шка выхлопной трубы (заслонка) 64302-12031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шка колесной передачи (малая, ст/обр) 5336-24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шка маслозаливной горловины (пластик) 64221-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шка радиатора МТЗ Большая А21.01.2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шка старте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рышка шнекового узла ЭТЦ-1609.32.02.0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С-3575А.14.027 Флане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С-3575А.14.103 Колесо зубчат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С-3575А.14.108 Вал-шестер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С-3577.26.340 Лента тормоз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С-3577.28.030 Колод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С-4517.26.340 Лента тормоз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Лампа 12 75/70w " STARLIGHT"фарная 332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Лампа</w:t>
            </w:r>
            <w:r>
              <w:rPr>
                <w:sz w:val="24"/>
                <w:szCs w:val="24"/>
                <w:lang w:val="en-US"/>
              </w:rPr>
              <w:t xml:space="preserve"> 12 v H3 55 w "STARLIGHT" PREMIUM +30% 33320P</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Лампа 12 v H4 100/90 "STARLIHGT" 33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Лампа 12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Лампа</w:t>
            </w:r>
            <w:r>
              <w:rPr>
                <w:sz w:val="24"/>
                <w:szCs w:val="24"/>
                <w:lang w:val="en-US"/>
              </w:rPr>
              <w:t xml:space="preserve"> 12v </w:t>
            </w:r>
            <w:r>
              <w:rPr>
                <w:sz w:val="24"/>
                <w:szCs w:val="24"/>
              </w:rPr>
              <w:t>Н</w:t>
            </w:r>
            <w:r>
              <w:rPr>
                <w:sz w:val="24"/>
                <w:szCs w:val="24"/>
                <w:lang w:val="en-US"/>
              </w:rPr>
              <w:t>1 55w "STARLIGHT" PREMIUM + 30% 33120P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Лампа 24 v 55/50 w фар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Лампа</w:t>
            </w:r>
            <w:r>
              <w:rPr>
                <w:sz w:val="24"/>
                <w:szCs w:val="24"/>
                <w:lang w:val="en-US"/>
              </w:rPr>
              <w:t xml:space="preserve"> 24 v H3 70W  " STARLIGHT" 333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Лампа 24 v Н4 75/70 w "Маяк" 54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Лампа</w:t>
            </w:r>
            <w:r>
              <w:rPr>
                <w:sz w:val="24"/>
                <w:szCs w:val="24"/>
                <w:lang w:val="en-US"/>
              </w:rPr>
              <w:t xml:space="preserve"> H3 12V 55W PureLight (</w:t>
            </w:r>
            <w:r>
              <w:rPr>
                <w:sz w:val="24"/>
                <w:szCs w:val="24"/>
              </w:rPr>
              <w:t>блистер</w:t>
            </w:r>
            <w:r>
              <w:rPr>
                <w:sz w:val="24"/>
                <w:szCs w:val="24"/>
                <w:lang w:val="en-US"/>
              </w:rPr>
              <w:t>) 1987301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Лампа</w:t>
            </w:r>
            <w:r>
              <w:rPr>
                <w:sz w:val="24"/>
                <w:szCs w:val="24"/>
                <w:lang w:val="en-US"/>
              </w:rPr>
              <w:t xml:space="preserve"> W5W 12V 5W Pure Light (</w:t>
            </w:r>
            <w:r>
              <w:rPr>
                <w:sz w:val="24"/>
                <w:szCs w:val="24"/>
              </w:rPr>
              <w:t>картон</w:t>
            </w:r>
            <w:r>
              <w:rPr>
                <w:sz w:val="24"/>
                <w:szCs w:val="24"/>
                <w:lang w:val="en-US"/>
              </w:rPr>
              <w:t>) 19873022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Лампа</w:t>
            </w:r>
            <w:r>
              <w:rPr>
                <w:sz w:val="24"/>
                <w:szCs w:val="24"/>
                <w:lang w:val="en-US"/>
              </w:rPr>
              <w:t xml:space="preserve"> </w:t>
            </w:r>
            <w:r>
              <w:rPr>
                <w:sz w:val="24"/>
                <w:szCs w:val="24"/>
              </w:rPr>
              <w:t>А</w:t>
            </w:r>
            <w:r>
              <w:rPr>
                <w:sz w:val="24"/>
                <w:szCs w:val="24"/>
                <w:lang w:val="en-US"/>
              </w:rPr>
              <w:t xml:space="preserve"> 12 </w:t>
            </w:r>
            <w:r>
              <w:rPr>
                <w:sz w:val="24"/>
                <w:szCs w:val="24"/>
              </w:rPr>
              <w:t>Т</w:t>
            </w:r>
            <w:r>
              <w:rPr>
                <w:sz w:val="24"/>
                <w:szCs w:val="24"/>
                <w:lang w:val="en-US"/>
              </w:rPr>
              <w:t xml:space="preserve">25 </w:t>
            </w:r>
            <w:r>
              <w:rPr>
                <w:sz w:val="24"/>
                <w:szCs w:val="24"/>
              </w:rPr>
              <w:t>ВА</w:t>
            </w:r>
            <w:r>
              <w:rPr>
                <w:sz w:val="24"/>
                <w:szCs w:val="24"/>
                <w:lang w:val="en-US"/>
              </w:rPr>
              <w:t>15S "STARLIGHT" 13 FLUX WHI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Лампа А 12-10 "Маяк" (задние фонари, плафоны) 6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Лампа А 12-5 "Маяк" без цоколя (подсв. прибор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Лампа А12-21/5 "Маяк" 2-х конт. (зад. свет, стоп-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Лампа А24-21 "STARLIGHT" (задние фонари) 334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Лампа А24-21/5 "STARLIGHT» 2-х конт. 324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Лампа плафона освещения кабины н/о 9W/840 2G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К колец гильзы Д-240, Д-245 зелен. сил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5334М Эл-т ф-ра гидросистемы Дифа (Р605Г-1-05)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8-6g*16 Болт М8-6g*16.88.029 ГОСТ 7796-70 корпу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8-6g*25 Болт М8-6g*25.88.029 ГОСТ 7796-70 крыш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гнето М-1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сальник) (материал FKM) коленвала за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110-1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120*1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25*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30*56-2,2 ТНВД ЕВРО 236-1029240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33.1121090-01 75*94*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95*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балансира (1,2-144*175) 537-31030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клапана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механизма переключения передач 201-17022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поршня MPN 110*90-13.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пульта управления ЭО-33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нжета разжимного кулака н/о (1,2-42*54) 103-35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сленка 2,3 45Ц6хр (углов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сленка М06*1 прямая ПМ0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сленка М10*1 прямая ПМ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слоотражатель 50-1005042 перед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слоотражатель коленвала ЯМЗ 236-10050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слоотражатель коленвала ЯМЗ 236-10050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слоотражатель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слопровод ГУР 70-3407130 металл корот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аслопровод дл.2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еталлорукав (гофра) 509-1203024-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еталлорукав в сб. 500А-12031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еталлорукав ЕВРО (гофра) 6430-1203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еталлорукав н/о (360 мм) 533602-1203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еталлорукав с флянцами D=100 мм, L=30 см ГФ10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еталлорукав с флянцами D=80мм, L=30 см ГФ8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оторокомплект п/колец д144-1004060Б1-01 (на 4 ци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оторокомплект п/колец д144-1004060Б1-01/2 5к (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оторокомплект п/колец СТ-240-1004060-А (на 4 ци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оторокомплект п/колец СТ-50-1004060-А5 (на 4 ци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оторчик бачка омывателя (24В) 991.37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70-16010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ВОМ 50-4202046 Б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зубчатая пониж.редуктора 70-1721045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переходная кл.27/32 (штуц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переходная ключ 19/22 М16*1,5-М18*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переходная ключ 24/27 М20*1,5-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переходная ключ 24/32 М20*1,5-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разрывная МТЗ d=24 двухсторонняя Н.036.5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разрывная МТЗ d=32 двухсторонняя Н.036.5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соединительная (штуцер) ключ 32 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соединительная МТЗ d=24 Н.036.50.000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соединительная МТЗ d=32 Н.036.52.000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уфта сцепления с подшипником в сборе ЯМЗ 236-16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Ф4 Эл-т масл. ф-ра Ливны (52-1012040) (бум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р колец уплот.СМД-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гаек нерж. 6-гран. самокон. 6 разм. 150шт. 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к выпускн.коллектора и водяной трубы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к двиг.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к двиг. ЯМЗ-236 нов. ГБ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к двиг. ЯМЗ-238 нов. ГБ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к двиг. ЯМЗ-238Ф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к двигателя Д-245.7 Е-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к ТНВД ЯМЗ-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к ТНВД ЯМЗ-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к ТНВД ЯМЗ-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А 01 (Т4)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А 41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А-41 рг Д 442И инд. го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Д 240 (МТЗ) (полный) 34 поз. (гер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двигателя Д-21 пол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двигателя Д-240 с ГБ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КПП Т-150 колес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ПД-10 (пол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СМД-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ЯМЗ 236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ЯМЗ 236 нов.обр. (пол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ЯМЗ 238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ЯМЗ 238 нов. обр. (пол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ЯМЗ-240 с разд. ГБ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прокладок ЯМЗ-7511 общая голов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бор упл. резиновых колец 30 размеров 382 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Набор упл. резиновых колец 30 размеров 386 штук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Набор упорных Э-быстросъемных колец 9 разм.300ш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ладка сцепления (сверленая) 184-16011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ладка сцепления (сверленая) 236-1601138-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ладка сцепления Д - 144 Т-25-1601138-Б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ладка тормозная задняя  (широкая) 5440-3502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ладка тормозная п/прицепа 9758-3501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ладка тормозная передняя (широкая) 5440-3501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онечник в сборе для тяг (71.40.400) длинный ЭО-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онечник рулевой тяги 54-10-1-2-1 ле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онечник рулевой тяги 54-10-1-2-2 пра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онечник рулевой тяги левый 6422-30030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онечник рулевой тяги МТЗ ле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онечник рулевой тяги МТЗ(правый)А35.32.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онечник рулевой тяги правый 6422-30030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онечник топливных трубок ЯМЗ-650 8.91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онечник троса 6422-35042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онечник шланга ГУР 64221-3408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конечник шланга под топливный болт штуцер 1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правляющая полуоси АМАЗ (центрирующая шайба) 1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водяной ЯМЗ-534, 536 536-13070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КО-503Б 02141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масляный С/О 236-1011014-В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предпусковой подкачки 37.1141010 ЯЗ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ручной 33.110635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ручной подкачки (солдат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топливный РР3М85К1е-3143 (ZETOR, Z-5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топливоподкачивающий 21.1106010А4 (Т-150 Т-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Насос топливоподкачивающий А-41, СМД-18 16с30-8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топливоподкачивающий РНМ-1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топливоподкачивающий УТН3-1106010А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шестеренный GP61T-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 шестеренный НШ 14Г-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ы НШ 100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ы НШ 100А-З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ы НШ 10У-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ы НШ 10У-З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ы НШ 32У-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ы НШ 32У-З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ы НШ 50У-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сосы НШ 50У-З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ачинка ведомой звездоч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Ниппель (соединитель тормозной трубки, D16*D14)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пора (шарнир стабилизатора кабины) 64226-50017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пора (шарнир стабилизатора кабины,ТАиМ) 64226-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пора двигателя боковая (левая, 3 отв.) 6422-10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пора двигателя боковая (правая, 4 отв.) 6422-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пора промежуточная 5336-22020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сь (палец) грейд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сь 52-1802094 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сь балансира п/п в сборе 941-29180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сь качания МТЗ 50-30000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сь навески 70 - 46050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сь с рычагом 70-1723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сь сателлита 70-42020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сь суппорта (д-р 32 мм, h-115 мм, ОАО "ТАиМ") 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сь шестерни 70-16013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тводка 50-160 11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тстойник (стакан) для ФГОТ Прилай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тстойник R90T RAC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тстойник для ФГОТ (стакан фильтра) для PL270, PL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тстойник топл. фильтра (FS124 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тстойник топл. фильтра (FS197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Отстойник ФГОТ Прилайн с датчиком загрязнения К1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23.50.080. (75*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Палец заднего амортизатор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крепления вала стабилизатора (135 мм) 54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поршневой СМД -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поршневой 7511.1004020-03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поршневой Д - 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поршневой СМД-60 60-03106.00 (10108030/100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поршневой ЯМЗ 236/ 01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реактивной штанги в сборе 941-29190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рулевой в сб. (полиуретановый аналог сухар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стогометателя СШР 22-2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шаровый в сб. (хвостовика) 5336-17035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шаровый н/о в сб. (тяги кулисы)5336-17035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ЭО-2621 (03.5600.300)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ЭО-2621 (07.4800.100.01) Саранск ковш рукоя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ЭО-2621 (13.0310.200-02)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ЭО-2621 (13.0700.001, 13.0310.003)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ЭО-2621 (13.5100.300)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ЭО-2621 (26 03.5600.100)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ЭО-2621 (37.0210.200)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ЭО-2621 03.5600.200 стрела г/цил стрелы 5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ЭО-2621 13.0300.003 колонка г/цил поворота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ЭО-2621 г/цил поворо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лец ЭТЦ 1609 22.1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ра плунжерная 136.1111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ра плунжерная 33.111107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ра плунжерная 421.111115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ра плунжерная 60403-14 Моторпал (10404080/0710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трубок (маслоподводящий фланец НШ КОМ) 5551-86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трубок (фланец пневмокомпрессора) 500-350923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трубок 238Ф-10084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трубок для Т-35, Т-500 радиатора (D90 L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трубок НШ 70 - 46070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трубок радиатора алюминиевый 6422-1303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трубок с переходом d32*50 L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трубок силиконовый угловой 90° d50; L100*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трубок силиконовый угловой 90° d50; L200*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атрубок ТКР для Liebherr R 984* ДВС QSK-19 (D-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ДМ без стартера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даль газа в сб. (гнутый флажок) 64221-1108005-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вичный вал МТЗ-80 48-1701032-А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дняя крышка 16.283.3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ключатель (клавиша на 3 "ножки") П-147-0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ключатель (клавиша противотуманных фар, 3 "нож</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ключатель отопителя н/о (клавиша на 3 "нож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ключатель подрулевой поворота ЗИЛ, МАЗ, УР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ключатель стеклоомывателя н/о (аналог 40.37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вал дозатора соединительный с подшипник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вал дозатора соединительный) мал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вал дозатора соединительный) 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соединитель резиновый) 5337-11093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6422-11091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64227-11093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на воздушный фильтр н/о (д-р 100 мм) 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ПГУ (замена KNORR на WABCO) 970 051 4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педали газа н/о (площадка) 437143-11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с трубки на корпус насоса (М12*М12) 6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УТ-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фланца НШ-100 на РВД 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фланца НШ-50 РВД 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вн. резьба 18-1/4 дюй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вн. резьба 22-18 ШР22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12-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12-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12-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12-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12-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14-14 ШШ14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14-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1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18-16 ШШ18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18-18 дли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18-22 дли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2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ереходник штуцер-штуцер 22-22 ШШ22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К 310КБПА-3509015-БЗА Компрессор ПКЗ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ПК 310КБПА-3509015-БЗА Компрессор ПКЗ1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КП-1 Переключатель ближнего и дальнего све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КП-2 Переключатель подруле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ланки 9101 крепления брызговиков 580 мм 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ланки 9103 крепления брызговиков 520 мм 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ластина 4370-10010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ластина 80-1601099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лита 75.24.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лунжерная пара U5004 (d10) 60/1111074-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лунжерная пара U5022 (d11) 337.1111150-21 е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лунжерная пара U5023 (d10) 771.1111150 евро-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лунжерная пара ОК 1111410-30 УТН d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лунжерная пара ОК 60.1111074-31 (d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лунжерная пара ОК 771.1111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невмогидравлический усилитель выключения сц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невмоподушка кабины н/о 72 1700 105 8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водок 50-17020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водок 80С-17020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ушка 130-5001332 кабины верх. больш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ушка боковая 6422-100103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ушка боковой опоры двигателя (широкая) 6422-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ушка нижняя М04.02.1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ушка под двигатель СМД-60 150.00.073 перед. п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ушка под двигатель СМД-60 150.00.74 бок. скоб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16802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1803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1803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1803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1803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204 (62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2206 КМ ГОСТ 5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2311К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2712 Д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3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322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4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409 (мост Т-40, ВОМ Т-150, КПП ДТ-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53610 Н ГОСТ 5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73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73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7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7506 А ГОСТ 5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75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75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7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7609 (323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76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8105 (рулев. управ.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8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943/20 К1 ГОСТ 4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943/30ГОСТ 4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95882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вала распределителя ГУР 10009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вала рулевой колонки н/о 76909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выжимной в сб. МТЗ-3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выжимной Т-40 мал. 95882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заднего вала РК-6317 (110*155) 75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заднего вала среднего моста 6-7212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насоса ГУР МАЗ-500 11803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оси сателлита 6647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основания педалей ШС-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разжимного кулака н/о ШС-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реактивной штанги ШС-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рычага КПП 2 ШС-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с осью сателлита 664706 Е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силового цилиндра ЦГ-80 ШС-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ступицы пер/ оси (наружный) 6-7610-СПЕЦ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упорный промвала (9-ти ступ. кит. КПП) 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хвостовика ср. м. (малый) 6-276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шестерни заднего вала 822707 Д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шестерня заднего хода 2647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шкворня н/о (замена втулки) НК 5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ШСЛ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ШСП -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ШСП 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дшипник ШСП 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лукольцо упорного подшипника (10 проточ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лукольцо упорного подшипника (2 проточ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луось переднего моста МТЗ-82 52 - 2308065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ень А260-1004021-В (Чехия) (V=65, Н=28,6) Евр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ень ПД Р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ень ПД-10 Р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ень ПД-10УД Д24.023-Г Н1 (Двигатель) Укра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вое кольцо СТ-23-03с6-01-КЧ д.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вой палец 236-1004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вой палец 7406.1004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вой палец К50-1004042-А2 (з/ч) d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вые кольца СТ-446-03с5 д.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01 м 5 к (ДВИГА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236-1004006 (Дальнобой МД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236-1004006-Б-90 (Экспе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238Б-1004006 (Дальнобой МД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240-1000108-С5 (Дальнобой МД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245-1000108-Б-90 (Эксперт) Евро-3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245-1000108-Г-90 (Эксперт) Евро-3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260-1000108-C-90 (Эксперт) Евро-0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260-1000108-А (Дальнобой МД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260-1000108-А-90 (Эксперт) Евро-2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658.1004006 (Дальноб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7511.1004006-60-90 (Экспе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Д65-1000108-С (Дальнобой МД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оршнекомплект ЯМЗ 236 5к гр. "А" (Двига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240-1003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245-1002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245-1003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245-1008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260 1003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260-10031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260-1009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260-13070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50-1002316-А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50-1006315-Б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50-14010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50-14040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ка ТКР-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ивод стартера (бендикс) 4-шлицевой СТ 222-3708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ивод стартера 11030002 (11 зуб.) для стартера 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ивод стартера СТ212-370-8600 (20.3708) 24В 4 ш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ижим заднего колеса (гальваника) 5335-310105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бка 50-1103010-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бка крышки колесной передачи 54323-24011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вод пускача Д24.0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межлистовая пластина передней рессо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236Д-1003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238Д-1003210 с Р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700А-0010022 вырубка центр сильф 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d=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впускн кол и выпускн Д-65 а05-0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выхлопной трубы СМД - 18 07 - С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ГБЦ Н/О С УПЛОТНИТЕЛЬНЫМ ГЕРМЕТИКОМ 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ГБЦ Н/О С УПЛОТНИТЕЛЬНЫМ ГЕРМЕТИКОМ 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ГБЦ У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головки пневмокомпрессора 5336 (130) -3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Д-37-1002023 х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для ЯМЗ термостата (силик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клапанной крышки СМД-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коллектора 238 - 1008098 (ЯМЗ - 236,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коллектора впуск.Д37М - 1008070 (ас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коллектора СМД - 18 14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коллектора СМД - 18 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коллектора СМД - 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корпуса топливного фильтра г/о 500-11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крышки колесной передачи (круг на 8 от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масляного картера ЯМЗ 236-100-9040 п/м 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масляного насоса А-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основания турбокомпрессора (металл) 238Ф</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поддона Д - 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поддона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приемной трубы н/о (квадратная) 53400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радиатора Д-65 верх 36-130116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радиатора Д-65 низ 36-1301169-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радиатора ДОН, СМ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регулятора ТНВД 2421015057(10130010/02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сильфона 238 НБ-1008054 окантов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сильфона ТКР-11Н1 СМД60-28018.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турбины 17К-28С8 ТКР 11 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турбины 60.28.138.12 (ТКР-11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фланца радиатора отопителя н/о 54406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а ЯМЗ 236-1008050 обл выхл.колле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и ТКР11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кладки ТКР8,5С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межуточная крышка 16.281.2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оушина 70-4605048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71.80.614 (гидрозам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d 1,5*12*32 мм (Д-211-НД-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главного сцепления 125.21.2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клапана Д37Е-10070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клапана наружная 236.1007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колод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колодок переднего тормоза (ОАО "ТАиМ") 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МАЗ-4370, 256 колодок стяжная 4370-3501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рулевого пальца МАЗ-4370 4370-30030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рычага 5016010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рычага 85-16010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рычага ДСШ 14.21.120 (Т-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рычага ЮМЗ 45-16040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тормозных колодок ЕВРО 54326-3501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ружина ЭО-3323.07.10.015(Р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ПТ 3802010А-90 Привод тахоспидометра (БЗ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вод.насоса (вал,подшипник,крыл.чуг)(н/о) /ЯМЗ-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К "Элконт" полный 125х60 ТО-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к 33-1111000-20 ТНВД 33.3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к вод. насоса (уплотнение торцевое) ЯМЗ-7511, 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к вод. насоса (уплотнение торцевое) ЯМЗ-7511, 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к манжет пульта упр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К РТИ 363.1111-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к силового цилиндра АМАЗ (РБ, кольца РТИ) ЦГ 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к фильтра грубой очистки масла 236-1012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к фильтра тонкой очистки масла 238-1017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103Манжета поршня и штока (TPU) 70*5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110Манжета поршня и штока (TPU) 1-63-48-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111Манжета поршня и штока (TPU) 1-78-63-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114Манжета поршня и штока (TPU) 3-80-55-1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115 Манжета поршня и штока 2-75-100-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118 Манжета поршня и штока 3-80-60-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119 Манжета поршня и штока 3-100-80-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Р600-1-19 Эл-т ф-ра гидросистемы Ливны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601-1-19 Эл-т ф-ра гидросистемы Лив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диатор ГХУ ЭТЦ-16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диатор масляный МТЗ-80-1405010-1 (10108030/11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диатор отопителя ОТ12-000 МТЗ У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зьем 8KV 990 299-001 Hella AMP с резиновой крышк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редвал Д - 21 Д21-100601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редвал СМД - 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6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905) Камаз 740.51-320 Евро-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051(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0511(С)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171(С)11121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171.1112110-01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171.1112110-02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172(С)1112110-11.01 без упаков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172.1112110-1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174(С)11121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204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204.1112110-1-04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26(С)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26.1112110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261(С)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261.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335.1112110(С)-50 (0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51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511(С)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511.1112110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645.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645.1112110-02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6А1-20с2-16 (С)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6А1-20с2-50 (Д-2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6А1-20с2д (А-01) (4х0,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6А1-20с2д (С) (А-01) (4х0,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80 (09.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906.1112110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9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аспылитель DOP140P533-3825 (аналог 172-1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ВД S22 (M18*1,5) L 1010 (Ф10/2S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ВД S41*36(M33*2) L 1010 (Ф20/1S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гулятор напряжения генератора н/о 444.37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гулятор напряжения генератора Я 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зец РП-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ле включения стартера 901.37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ле генератора Я-112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ле звукового сигнала (замыкающее) 731.37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ле звукового сигнала 733.3747-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ле стартера 732.3747 (т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ле стартера н/о (ЕВРО-3) YL-368-A-DC-24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ле стеклоочистителя н/о (ЧУП "Автоэлтех") ПСЭ-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ле-регулятор генератора Я-112Т (т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ле-регулятор РР-362Б1 (т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ень 1280 14*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ень 6РК1370 поликлиновой (привод вентиля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ень 6РК1413 поликлиновой (привода кондиционе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ень генератора (дв. ЯМЗ-650) 5РК 1025 H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33.1121-02 (Муфта опережения впрыска 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8,5Н1/Н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P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водянного насоса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гидромотора МГ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клапана (трясухи) 503-86070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клапана усилителя выключения сц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КОМа 503-420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передней ступицы (2 шайбы + 2 гайки)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подкачки КУ-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прокладок двигателя СМД-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силового цилиндра ЦГ-80 (РТИ) 5336-3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Ремкомплект</w:t>
            </w:r>
            <w:r>
              <w:rPr>
                <w:sz w:val="24"/>
                <w:szCs w:val="24"/>
                <w:lang w:val="en-US"/>
              </w:rPr>
              <w:t xml:space="preserve"> </w:t>
            </w:r>
            <w:r>
              <w:rPr>
                <w:sz w:val="24"/>
                <w:szCs w:val="24"/>
              </w:rPr>
              <w:t>ТНВД</w:t>
            </w:r>
            <w:r>
              <w:rPr>
                <w:sz w:val="24"/>
                <w:szCs w:val="24"/>
                <w:lang w:val="en-US"/>
              </w:rPr>
              <w:t xml:space="preserve"> 2 417 010 010 Bosch PE (S) 6P S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Ремкомплект</w:t>
            </w:r>
            <w:r>
              <w:rPr>
                <w:sz w:val="24"/>
                <w:szCs w:val="24"/>
                <w:lang w:val="en-US"/>
              </w:rPr>
              <w:t xml:space="preserve"> </w:t>
            </w:r>
            <w:r>
              <w:rPr>
                <w:sz w:val="24"/>
                <w:szCs w:val="24"/>
              </w:rPr>
              <w:t>ТНВД</w:t>
            </w:r>
            <w:r>
              <w:rPr>
                <w:sz w:val="24"/>
                <w:szCs w:val="24"/>
                <w:lang w:val="en-US"/>
              </w:rPr>
              <w:t xml:space="preserve"> Motorpal (D-260, D-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тормозной колодки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цапфы (кольца РТИ + фторопласт) 533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цилиндра подпедального (FENOX) 643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комплект цилиндра усиления сцепления (РТИ) 53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К 245 установочный блока (штифты,заглушки)(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олик натяжения троса газа 500-39250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олик натяжения троса сцепления 64227-3504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олик натяжной УМДУ-80/82.02.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отор вентилятора отопителя 64229-81020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отор вентилятора отопителя н/о (левый) 6430-811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отор вентилятора отопителя н/о (правый) 6430-81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ПД 2000 Редуктор пускового двигателя ПД-10, МТЗ-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Р 362Б1-03 (аналог РР 362Б1) регулятор напряж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С502 Реле стартера мет. 12В 08.0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С503 Реле стартера в мет.12В 08.8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ТИ кольцо 014*018*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ТИ поддона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10*17,5-0,63 МБС (бухты,м) ВОЛГОПРОМТРАН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14*22-0,63 МБС (бухты,м) ВОЛГОПРОМТРАН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16*24-0,63 МБС (бухты,м) ВОЛГОПРОТРАНС, ГО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18*26-0,63 МБС (бухты,м) ВОЛГОПРОМТРАНС, Г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20*28,5-0,63 МБС (бухты,м) ВОЛГОПРОМТРАН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25*34-0,63 МБС (бухты,м) ВОЛГОПРОМТРАНС,ГО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8*15,5-1,0 МБС (бухты,м) ВОЛГОПРОМТРАНС,ГО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Рукав</w:t>
            </w:r>
            <w:r>
              <w:rPr>
                <w:sz w:val="24"/>
                <w:szCs w:val="24"/>
                <w:lang w:val="en-US"/>
              </w:rPr>
              <w:t xml:space="preserve"> </w:t>
            </w:r>
            <w:r>
              <w:rPr>
                <w:sz w:val="24"/>
                <w:szCs w:val="24"/>
              </w:rPr>
              <w:t>высок</w:t>
            </w:r>
            <w:r>
              <w:rPr>
                <w:sz w:val="24"/>
                <w:szCs w:val="24"/>
                <w:lang w:val="en-US"/>
              </w:rPr>
              <w:t xml:space="preserve">. </w:t>
            </w:r>
            <w:r>
              <w:rPr>
                <w:sz w:val="24"/>
                <w:szCs w:val="24"/>
              </w:rPr>
              <w:t>дав</w:t>
            </w:r>
            <w:r>
              <w:rPr>
                <w:sz w:val="24"/>
                <w:szCs w:val="24"/>
                <w:lang w:val="en-US"/>
              </w:rPr>
              <w:t>.DN10.2SN-S24.DKM.0/S24.DKM90-04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08.2SN-S19.DKM-1410-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0.2SN-S22.DKM-0410-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0.2SN-S22.DKM-0610-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2.2SN-S24.DKM-10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2.2SN-S24.DKM-14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2.2SN-S27.DKM-10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2.2SN-S27.DKM-15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2.2SN-S27.DKOL.90-1010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6.2SN-S32.DKM-04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6.2SN-S32.DKM-08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6.2SN-S32.DKM-10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6.2SN-S32.DKM-12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16.2SN-S32.DKM-14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20.2SN-S36.DKM-08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20.2SN-S36.DKM-12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20.2SN-S36.DKM-16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20.2SN-S36.DKM-2010-В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20.2SN-S41.DKM-06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25.4SN.2-S50.DKM-0610-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ав высокого давления DN25.4SN.2-S50.DKM-1410-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оятка рыч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оятка рычага 236КПП 5551-17033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укоятка рычага КПП н/о 103-17033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52-2308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80 - 16012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включения 01-26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ДЗ98 10.04.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отжимной А - 01 01М - 2112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отжимной 36-1604102-А (10108030/110917/000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отжимной А-41 (СМД-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отжимной МТЗ 70-160109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отжимной СМД - 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отжимной Т-16 ДСШ14.21.11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отжимной Т-25 25.21.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отжимной Т25-1601224 (10108060/250116/000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оттяжной в сборе с пружиной (узел 086) 23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ПГУ 4370-1602832-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переключения передач 64221-17034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регулировочный (прямой, узкий шли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регулировочный (прямой, широкий шли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регулировочный (узкий шлиц, левый, ОАО "ТАи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регулировочный (узкий шлиц, правый, ОАО "ТАи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регулировочный (широкий шлиц, ле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регулировочный (широкий шлиц, пра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ычаг регулировочный (широкий шлиц, пра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Рычаг стеклоочистител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альник 150*1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альник 28*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альник 35*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альник 4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альник 95*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альник водяного насоса 240-1307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альник передней крышки пневмокомпрессора 500-35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альниковая набивка СМД55 -01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ателлит 50 - 24030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Сателлит ВОМ 70-4202424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веча зажигания "ЭЗ" Блистер А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егмен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ектор ЮМЗ 45-3405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екции РХ346 золотниковы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екции РХ346 клапанны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екция 60503-82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екция ВД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екция ВД Д-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екция ВД СМД-60 ЧТА (58.111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ердцевина водяного насоса СМД-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ердцевина теплообменника 260-101302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етка масляного фильтра 240-1404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ильфон (внутр. d=50 мм, фл. 2 отв., увел. ресур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ильфон (внутр. d=60 мм, фл. 3 отв., увел. ресур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коба 150.21.19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коба крепления двигателя 64227-1001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масляный фильтр смазочной системы W 1160 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масляный фильтр смазочной системы W 7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масляный фильтр смазочной системы W 811/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масляный фильтр смазочной системы W 814/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масляный фильтр смазочной системы W 920/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масляный фильтр смазочной системы W 94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масляный фильтр смазочной системы W 950/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масляный фильтр смазочной системы W 95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сушильный элемент с арматурой для пневмати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топливный фильтр для систем высокого д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топливный фильтр для систем высокого д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топливный фильтр для системы PreLine PL 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фильтр для гидросистем WK 7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фильтр для гидросистем WK 84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менный фильтр для гидросистем WK 929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тройник) 5335-35062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трубки ПВХ (D=11мм) PUC 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трубки ПВХ (D=16 мм) PUC 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трубки ПВХ (D=9 мм) PUC 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трубки ПВХ Т-образный (D=12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трубки прямой металл. 7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трубок (внутрен. резьба) 10мм М1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трубок (наруж. резьба) 10мм М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трубок (наруж.резьба) 10мм М1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трубок (наруж.резьба) 14 мм М20 * 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Y-образ под хомуты 12 мм СШХ12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под хомуты 04 мм СШХ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под хомуты 06 мм СШХ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под хомуты 12 мм СШХ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под хомуты 15 мм СШ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с резьбой внутренней М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с резьбой внутренней М16*1,5/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с резьбой наружной М14х1,5/16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с резьбой наружной М20x1,5/8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с резьбой наружной М22х1,5/16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Т-образ под хомуты 06 мм СШХ6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Т-образ под хомуты 12 мм СШХ12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оединитель шланга Т-образ под хомуты 14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 142 .3708-073 Крышка втяг.реле для стартеров 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 142-600 (СТ 541-600) привод стартера на старт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 142.3708-011 Болт контактный БАТЭ 02.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 142.3708-890 Крышка втягивающего реле с болт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 212.3708.891 Крышка реле (карболит.) на старт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 230.3708-030 Диск контактный (212.3708) БАТЭ 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142Н-800 Втягивающее реле для стартера СТ 142Н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212-3708891 Крышка втяг.реле для стартера 2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212.3708-030 Диск контактный Зит 02.1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222.3708-11 Болт контактный-02.10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акан выжимного подшипника 15К-21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акан выжимного подшипника А-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акан подшипника 50-1701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акан подшипника 50-17011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акан подшипника 50-17012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акан форсунки 236-1003112-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артер 9142780 12В, 2.7 кВт, Д-120, Д-144,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атор 16.906.422+ щеткодержатель 16.905.765 AZJ 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екло указателя поворота задн. ФП-2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опор У33.10.01.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ремянка (L=195 мм, гайка М24, гальваника) 500-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ремянка (L=225 мм, гайка М24, гальваника) 500-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ремянка (L=270 мм, гайка М24, гальваника) 53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ремянка (L=430 мм, гайка М30, гальваника) 551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ремянка (L=485 мм, гайка М27, гальваника) 941-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ремянка (L=580 мм, гайка М27, гальваника) 555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ремянка ушка задней рессоры 54321-2912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упица задняя (с болтом) МТЗ 50-3104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яжка груза с лебедкой 12 метр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тяжка раскоса А61.02.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Сухарь клапана А - 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150-1012040 Эл-т масл. ф-ра Ливны (бум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150-1109560/01А К-т возд. фильтра Ливны (с/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25-1117040 Эл-т топл. ф-ра Ливны (сет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6311 Эл-т топл. ф-ра Дифа (ЭТФ3-1117040) (бум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арелка клапана 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ермостат ЕВРО-3  Т117-1306100-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ТЖМ-6500 Теплообменник жид.масл."Е3"ТЖМ-6500 ММ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КР-11Н-2 Турбок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НВД 6ТН-10х10-03-16С1 (А-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НВД А-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НВД ЯМЗ-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ТННД</w:t>
            </w:r>
            <w:r>
              <w:rPr>
                <w:sz w:val="24"/>
                <w:szCs w:val="24"/>
                <w:lang w:val="en-US"/>
              </w:rPr>
              <w:t xml:space="preserve"> 2PL (05LS1133A2) </w:t>
            </w:r>
            <w:r>
              <w:rPr>
                <w:sz w:val="24"/>
                <w:szCs w:val="24"/>
              </w:rPr>
              <w:t>для</w:t>
            </w:r>
            <w:r>
              <w:rPr>
                <w:sz w:val="24"/>
                <w:szCs w:val="24"/>
                <w:lang w:val="en-US"/>
              </w:rPr>
              <w:t xml:space="preserve"> 2P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ННД 332.1106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ННД 37.11060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ННД 861.1106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ННД 990.2291 Zet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ТНВД Д-240(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А-С11 Свеча накаливания Д-245, 12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аверса 20.37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йник 1221-3407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йник с внутренней резьбой М22 (М16*М22) 4030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йник с внутренней резьбой М22 (М22*М22) 4030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йник ф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с аварийной остановки двигателя 70-10243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с делителя (с оболочкой в сб.) 6422-17211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с делителя дл. (с оболочкой в сб.) 64221-1721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с клапана - "трясухи" (265мм) 5551-8607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с клапана - "трясухи" (325мм) 5516-8607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с стеклоподъемника 5336-61040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с сцепления (1640 мм) 64221-1602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с тормоза (длинный 1550 мм) 64221-35042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с тормоза (короткий 1200 мм) 6422-35042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осик с оболочкой (3 м) 6422-13101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а приемная (верх. выхлоп) 64221-120300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а приемная с шарниром 5336-12030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а шкворня ПО МТЗ 72-2308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13х14 "коломна" 753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ВД К-7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ВД ЯМЗ-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компрессора (L-580мм) 6422-3509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компрессора 500-35061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отводящая (L-3100 мм) 64229-11045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ПВХ 1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ПВХ 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ПВХ 8*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слива топлива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сливная 260-1118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со шлангом на цилиндр останова (L-149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ТНВД А-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ТНВД прямая 0,450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ТНВД прямая 0,9 СМД-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Трубка топливная для стенда L-1200, D7мм * d2мм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ка тормозной системы (бухта 50м) ПВХ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опровод в сборе 2256010-1600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рубопровод в сборе 700А.16.02.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С 103.1306090-11 уп. Датчик термосиловой вк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С 108.1306100-03 М упак. (70 С) Термоста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умблер П - 5102.3705 (3 полож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Турбокомпрессор Д-245.9Е2, 9-540/568, 335/336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урбокомпрессор ТКР-6-0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урбокомпрессор ТКР-6-01.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УРБОКОМПРЕССОР ТКР-6, 5.1 (1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урбокомпрессор ТКР-6.1 (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урбокомпрессор ТКР-7Н-2А (702-1118010)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урбокомпрессор ТКР-8,5Н-1 (851.30001.00) ДТ-75, см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урбокомпрессор ТКР-8,5Н-3(853.30001.00) СМД-21\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яга (глушилка) 5336-1115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яга карб. Д24.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яга рулевая 52-3003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Тяга центральная А61.03.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М13*М10 под конус) 3790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М16*М10) 4027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М16*М12) 3790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М16*М16 под конус) 3790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М16*М20) 4027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М20*М14) 379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М26*М26) 4027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клапана "противоугонки» (М14*М12) 4027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МАЗ М22*16 (упак. 10шт) 402741-СПЕЦМАШ</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пневмокомпрессора (М12*М10) 379-7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резьбовой 18*3/8 конус в компресс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рессивера (М18*М22) 4029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с внутренней резьбой М10 (М10) 4027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с внутренней резьбой М12 (М16*М16) 4029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гольник ф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К 133 АМ Указатель температ. мас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УК 133АВ Указатель температуры воды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УК 146 А (М) Указатель давления масл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каза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казатель давления воздуха УК 168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казатель давления масла МТТ-10 (10А) ме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Указатель давления масла МТТ-6 МД-219 (6 кг/см)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казатель давления масла УК 144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казатель температуры воды УТ-200Д (1,6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казатель температуры воды УТ-200Д (1,8м.) Кита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пл поршн к-ца антифрикционого м-ла компр 4ВУ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плотнение штока в сборе (наборное) 90*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плотнитель лобового стекла (L-5440 мм) 5336-52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плотнитель реактивного пальца 941-29190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пор подшипника 6Т2-2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Устройство, выпрямительно- регулирующее УВР-2-10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 401 задн. 12В (ан. 7303.3716) Фонари ТРА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 401Рассеиватель фонаря заднего ТРА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 402 Рассеиватель фонаря переднего ТРА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402 Фонарь передний пластм. корпу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50 1701056-Б Шестерня промежуточная МТЗ (МЗШ)</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ф50 1701224 Шестерня 1-й передачи и заднего ход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80-3001040 Рыча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82-2301021 Кронштейн цилинд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В 150.95.060-1109510-01 вент ка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Г 308 пласт. 12В (ан. 08 7101 000) Фара дор. ква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80-1704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возд. AF 2547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возд. В4704.01 кабина Полесь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возд. ФД.110-002 (7405-11095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воздушный 250И - 1109080-02/10 БелАгрофиль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воздушный 740-1109560-10 БелАвтоФильт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воздушный А8602S Sak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воздушный В4343 металлический 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воздушный Енисей 380 комп. (250И-011090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воздушный РАФ</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воздушный ФД.110-017 (СМД-60) компле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воздушный ЭФОВ257-29386 (МКС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гидр. ЭФМ25-95/200 (замена SXX-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гидравл. CR 150/3 (HHCO3619, R130C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гидравличес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гидравлический 25-53/230 (CHP422C25NX) (1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гидравлический CDS210MS1 (Т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гидравлический CH 302FV11 (анал.HF307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гидравлический Р171534 (СR112C25R) (HF352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 LF 16015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 LF 16046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 LF 1635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 LF 3328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 LF 3349 Fleetguа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 LF 3506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 LF 678 (МКС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 ЭФМ-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0451403077 (10130010/161215/0029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236-1012023 Кострома (лат.с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DAF KS 50 013 6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ЕКО-02.2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ФД.101-001 (740-1012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ФД.101-012 (Нарва 6-4-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ФД.101-013 (Волга-32, К-1012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ФД.101-016 (Р-636-1-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ФД.101-019(11.1017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ФД.101-031 (7405-1012040-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ФД.101-035 (Р-600-1-06) глух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ФД.101-036 (Р-601-1-19) сквоз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ФД.101-037 (4331-3407359-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ФД.101-041 (Р-630-1-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ФД.101-045 (Р-605-1-06) сквоз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масляный ЭФМС 6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очистки топлива ФТ-305.81.ГО (PL4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 FG006 GoodWi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 FG010 GoodWi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 FG012 GoodWi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 Т-25 нитка х/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 ФД.111-097 (груб.оч. "Н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1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054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0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087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156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160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27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405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421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470 Fleetguard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488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706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F 5709 Fleetguard Deut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S 121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S 1235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S 1254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S 1280 Fi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S 1294 0687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S 19597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S 19610-FS 1972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S 1973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 FS 19925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ивный 201-1105540 х/б нит. Белти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Фильтр</w:t>
            </w:r>
            <w:r>
              <w:rPr>
                <w:sz w:val="24"/>
                <w:szCs w:val="24"/>
                <w:lang w:val="en-US"/>
              </w:rPr>
              <w:t xml:space="preserve"> </w:t>
            </w:r>
            <w:r>
              <w:rPr>
                <w:sz w:val="24"/>
                <w:szCs w:val="24"/>
              </w:rPr>
              <w:t>топливный</w:t>
            </w:r>
            <w:r>
              <w:rPr>
                <w:sz w:val="24"/>
                <w:szCs w:val="24"/>
                <w:lang w:val="en-US"/>
              </w:rPr>
              <w:t xml:space="preserve"> FEF3346P1 FLASH FIL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ивный FG-502 GoodWi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ивный R90P ZHENYU (RACOR 30 Micr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ивный Т-25 х/б нит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ивный ФД.111-004 (840-11170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 топливный ФД.111-019 (11.1117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оэлемент КПП 80-1716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льтрующий элемент воздушного фильтра С 25 1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итинг прямой 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52-1802078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ГСТ-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заднего моста (8 отв.под болт М10, д-р 6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маслопровода (крепление к двигателю) 642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НШ 32 на РВД 24 угло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НШ 32 на РВД 27 угло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НШ 32 на РВД 32 угло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НШ 32 на РВД24 прям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НШ-100 впускной универсаль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привода вентилятора 236-1308107 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приводной КОМ (кран "Ивановец") КС-3577.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радиатора отопителя н/о (D-19 мм) 6430-8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радиатора отопителя н/о (диаметр 21мм) 65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радиатора отопителя н/о (под пр-во РФ) 54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ланец шланга отопителя (от блока цилиндров) 6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М 048-1012005 Фильтр масл. (М5103, W11102/36, LF</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нарь задний ФП-132 (светодиодный, прозрачный р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нарь задний ФП-132 (светодиодный, прозрачный р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нарь передний габаритный ФП-402 (10108060/2501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0101.24.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171.1112010-01 (Д-245, Д-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171.1112010-50 (Д-2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174.1112010-01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174.1112010-02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262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391 (смд18,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392 (смд-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396 (д-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VA70P360-2994 (аналог 172.2010-1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Форсунка</w:t>
            </w:r>
            <w:r>
              <w:rPr>
                <w:sz w:val="24"/>
                <w:szCs w:val="24"/>
                <w:lang w:val="en-US"/>
              </w:rPr>
              <w:t xml:space="preserve"> VA78S453a2685(ZETOR.Z-5201.ZETOR-7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А - 4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орсунка ЯМЗ-75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П 209 (пласт.) лев. задн. ТРАКТО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П 209Фонарь задний пластм корп правый МТЗ 09.2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П312 Световозвращатель (красный прямоуголь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ПГ-100 пласт. 12В Фара (пластмассовый корпус) Тра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ПГ-100-01 пласт. 24В Фара (пластмассовый корпу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Т044.1117010 Ф-р топ. оч. топл. Лив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урнитура ПВХ (D=12 мм) Н/О м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урнитура ПВХ (D=14мм) Н/О м20 14-3515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урнитура ПВХ (D=4мм) Н/О м10 4-35150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урнитура ПВХ (D=6мм) Н/О м12 6-35150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урнитура трубки d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Фурнитура трубки d 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востовик (зуб 6 шлиц) 80-4202019 Б-01 Укр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востовик (рол 6 шлиц) 70-4202019 Б-01 Укр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ол. сварка АВRО черная (AS-2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pPr>
            <w:r>
              <w:rPr>
                <w:sz w:val="24"/>
                <w:szCs w:val="24"/>
              </w:rPr>
              <w:t>Хомут</w:t>
            </w:r>
            <w:r>
              <w:rPr>
                <w:sz w:val="24"/>
                <w:szCs w:val="24"/>
                <w:lang w:val="en-US"/>
              </w:rPr>
              <w:t xml:space="preserve"> NORMA GBS M W2 27-29/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lang w:val="en-US"/>
              </w:rPr>
            </w:pPr>
            <w:r>
              <w:rPr>
                <w:sz w:val="24"/>
                <w:szCs w:val="24"/>
                <w:lang w:val="en-US"/>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омут гофры универсальный (70мм/75мм) ХГ-7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омут металлорукава н/о (д-р 115 мм) 534005-1203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омут Россия (10-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омут Россия (12-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омут Россия (25-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омут Россия (30-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омут Россия (40-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омут Россия (50-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омут Россия (6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омут Россия (7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50-3405215-01 Гидроцилиндр ГОРУ МТЗ-82.1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апфа поворотная левая МТЗ-80 70-30001085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апфа поворотная правая МТЗ-80 70-3001085-01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 вспомогательного тормоза (ПАО "ПААЗ") 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 главный 1221В-16026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 ГУ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 останова двигателя 100-3570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 подпедальный (FENOX) 6430-16025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 пуск.двиг. (ЦПД)(350.01.005.00) (1010806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 усиления сцепления 5335-16027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опоршневой комплект 01М (5 к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опоршневой комплект 01М (пор.11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опоршневой комплект 440,442 (з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опоршневой комплект А-01М/А-41 П/к ук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опоршневой комплект Д-260 гр. "М" (З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опоршневой комплект Д-260 д.42 гр "М" (З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опоршневой комплект Д-260 Евро-2 д42 гр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опоршневой комплект СМД-14 гр. "М" (З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опоршневой комплект ЯМЗ 238 Н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Цилиндропоршневой комплект ЯМЗ-236 гр." А" (З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Червяк МТЗ 50-3406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Червяк 40-3506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Червяк регулировочного рычага (трещетки) 500-35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Чехол штока цилиндра подпедального 6430-16027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площадка рычага КПП СМ) 64221-17036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d=14*22*1,5 мм (алюм. сплав с резиновым уплотн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10*14*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10х16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12х18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14х20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20х30х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27*3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30х36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30х38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36х43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4х1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6х12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7*14*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9х1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д.18*24*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д.22*28*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алюминиевая д.24х30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10х1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10х16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12*23*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12х18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14х20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16х20х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16х22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18х2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20х24х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20х2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22*28*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24х30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27х32х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30х38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6х10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8х1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9*1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9х15х0,7 (рифленка) (2 вол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9х18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д.27*3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д.3*9*1,5 (кону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д.30*3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д.33*39*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медная д.7х15х2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привода ТНВД 236-1029276-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стопорная передней ступицы 200-31030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стопорная У33.20.09.0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йба цапфы регулировочная 5336-31040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рнир карданного вала АК.016.115.113 ТУ 479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рнир карданного вала АК.040.113.113 ТУ 479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рнир левый А35.25.000-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рнир правый А35.25.00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рнир ушка пер/ рессоры МАЗ-4370 н/о, (полиурет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арнир ушка пер/ рессоры МАЗ-4370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1000-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245-1006311 привода ТНВ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50-1701045 (3-й передач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50-1701048 Бе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50-1701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50-1701216 4-передач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52 - 18020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52 - 1802091 МТЗ раздаточной коробки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70 - 16013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70 - 2407053 длинная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70 - 2407053-01 короткая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70-1701196 Укр.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70-17012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Д-260 привода топливног насоса 260-1006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Д-260 промежуточная 260-1006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коническая редуктора питателя/КО-206 Z 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привода компрессора 260-10063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привода магнето Д24.075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рычага регулировочного (крупный шлиц.) 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рычага регулировочного (мелкий шлиц.) 6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солнечная ВОМ 70-42020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ЭТЦ 0124 - 001000.017 (1000 - 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естерня ЭТЦ 0165 - 00490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кворень в сборе 500А-30010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кворень СМ в сборе 64221-30010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кив 557-1.26.00.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205 мм (патрубок охладителя, д-р 90 мм) 54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масленного датчика L1,0 (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масленного датчика L1,5 (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масленного датчика L2,0(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масленного датчика L2,5 (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масленного датчика L2,5 (брон) Ф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масленного датчика L2,7 (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механизма промежуточного н/о 6430-17034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подъема кабины н/о (L-420 мм) 6430-50091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подъема кабины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продувки кабины с пистолетом L=5,5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расширительного бачка н/о (угловой,L-330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смазки выжимного подшипника ф8 L=235 Ш=М10+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сцепления (под ключ "24", 265 мм) 5335-160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Д-245 МТЗ обрат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Д-245 МТЗ обратка (коротк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к10+к8 дл. 200 (245-1104350-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к14+к14 дл.2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к14+к14 дл.3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к14+к14 дл.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к14+к14 дл.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к14+к14 дл.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к14+к14 дл.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к14+к14 длина 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к14+к14 длина 1500 (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к14+к14 длина 2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пливный к14+к14 длина 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рмозной (гайка-гайка, под ключ "27", 455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рмозной (гайка-штуцер, под ключ "24", 1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рмозной (гайка-штуцер, под ключ "24", 2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рмозной (гайка-штуцер, под ключ "24", 24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рмозной (гайка-штуцер, под ключ "24", 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рмозной (штуцер-штуцер, 1000мм) 8925-350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рмозной 200-3506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рмозной МАЗ L=355 мм (гайка 27 * гайка 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тормозной МАЗ от компрессора к ресиверу L=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 цилиндра запирания борта 5549-86094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ланги с тройником (L=500мм+L=500мм+L=605мм) 55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нур ручного пускач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пилька 240-1003016-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пилька 2ПТС 4 М16х1,5 (6шп) лев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пилька 2ПТС-4 М16*1,5 (6 шп) прав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пилька 50-10031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пилька КР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понка вала приво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СП 50 К Подшипник (рулевая Т-150, г\ц подъема К-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ок гидроходоуменьшителя 004.700.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М22*М16) 4043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М22*М22, под ключ " 27 ") 4043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ик-соединитель ПГУ, под ключ "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ик) М16*М22 (Для соед. шлангов В.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для соединения РВД 36/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для соединения РВД 4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конический К1/2*S32 (К1/2-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М7 (мелкая резьб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на фланец НШ10-S24 (грань S27) (М20*1,5 М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на фланец НШ10-S32 (грань S27) (М20*1,5-М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на фланец НШ32-S19 (грань S36) (М30*1,5-М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на фланец НШ32-S24 (грань S36) (М30*1,5-М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на фланец НШ32-S27 (М30*1,5-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на фланец НШ32-S32 (М30*1,5-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на фланец НШ50-S24 (грань S41) (М36*1,5 М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на фланец НШ50-S27 (М36*1,5 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на фланец НШ50-S32 (грань S41) (М36*1,5-М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S19*S24 (М16*1,5-М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S19*S27 (М16*1,5-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S22*S24 (М18*1,5-М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S22*S27 (М18*1,5-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S24*S36 (М20*1,5-М3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S27*S36 (М22*1,5-М3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S30*S32 (Р-80) (М24*1,5-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S32*S36 (M27*1,5-М3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S32*S41 (M27*1,5-М3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двойной (уголок) S19*S22 (М1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двойной (уголок) S19*S24 (М1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двойной (уголок) S24*S32 (М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двойной (уголок) S27*S24 (М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двойной (уголок) S27*S32 (М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тройной S24*S32*S24 (М20*1,5-М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ереходной тройной S24*S36*S24 (М20*1,-М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од болт 06 мм шланг 6 мм 2-х сторон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од болт 08мм шланг 6мм СШХ08Ш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под болт 08мм шланг 8мм СШХ08Ш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S19*S19 (М16*1,5-М1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S24*S24 (грань S24) (M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S27*S27 (M22*1,5-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S36*S36 (М30*1,5-М3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S41*S41 (M33*2-M3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S50*S50 (М42*2-М4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уголок) S19 (М1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уголок) S22 (М1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уголок) S24 (M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уголок) S27 (M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уголок) S32 (M2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уголок) S36 (М3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уголок) S41 (М3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уголок) S50 (М4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с гайкой (уголок) S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с гайкой (уголок) S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с гайкой (уголок) S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с гайкой (уголок) S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с гайкой (уголок) S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двойной с гайкой (уголок) S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тройной S27 (M22*1,5-M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тройной с гайкой S24 (М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соединительный тройной с гайкой S27 (М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Штуцер тормозной камеры (М22*М22) 404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Щетка стартера 25.3708 (ИЛГТ.685241.520-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Щеточный узел генератора 3232.3771 612.3702-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Щеточный узел генератора 7762.3701 7941.3702 В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Щит заднего тормоза н/о (верхний) 5440-3502150-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Щит заднего тормоза н/о (нижний) 5440-3502151-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Щиток кабины боковой (пластик, ОАО "ОЗАА") 6422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Щ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ф возд. Вектор компле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ф возд. Т-330 компле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ф возд. Т40М1-8102360 кондиционер Вект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ф мас. 17К-28С12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ф мас. 4310-3407359-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ф мас. ФД.101-018 (Р-463-1-19,5-957.03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ф топ. ФД.111-082 (131Н-1117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ксцентр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лектрод КО-503 04000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лемент гибкой муфты Д-65 36 - 2208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Элемент фильтрующий очистки воздуха ЭФВ-305.13.д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Элемент фильтрующий очистки воздуха ЭФВ-305.16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Элемент фильтрующий очистки воздуха ЭФВ-305.5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Элемент фильтрующий очистки масла ЭФМ-305.33.ЧП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лемент фильтрующий очистки топлива ЭФТ-305.23.М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лемент-сетка топливного фильтра (МАЗ с двиг. "М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РП-1 Реле поворотов 12В (аналог 8586.6/0031) Рел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ФМ027 Эл-т масл. ф-ра Ливны (840-1012038-12) (бу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ЭФП 8101500-01 Электрофакельный подогреватель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ФТ 013-1117040 Эл-т топл. ф-ра Ливны (740-1117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ФТ 75-1117040 Эл-т топл. ф-ра Ливны (бумага+ Р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ЭФТ 75А-1117040 Эл-т топл. ф-ра Ливны (бумага+ Р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Я-112 Г (44.3702, 775.3702) Регулятор напряж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snapToGrid w:val="false"/>
              <w:ind w:left="720" w:right="51" w:hanging="360"/>
              <w:jc w:val="center"/>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Якорь 16.361.511</w:t>
            </w:r>
          </w:p>
        </w:tc>
      </w:tr>
    </w:tbl>
    <w:p>
      <w:pPr>
        <w:pStyle w:val="Standard"/>
        <w:ind w:right="51" w:hanging="0"/>
        <w:rPr>
          <w:b/>
          <w:b/>
          <w:sz w:val="24"/>
          <w:szCs w:val="24"/>
        </w:rPr>
      </w:pPr>
      <w:r>
        <w:rPr>
          <w:b/>
          <w:sz w:val="24"/>
          <w:szCs w:val="24"/>
        </w:rPr>
      </w:r>
    </w:p>
    <w:p>
      <w:pPr>
        <w:pStyle w:val="Standard"/>
        <w:ind w:right="51" w:hanging="0"/>
        <w:rPr>
          <w:b/>
          <w:b/>
          <w:sz w:val="24"/>
          <w:szCs w:val="24"/>
        </w:rPr>
      </w:pPr>
      <w:r>
        <w:rPr>
          <w:b/>
          <w:sz w:val="24"/>
          <w:szCs w:val="24"/>
        </w:rPr>
      </w:r>
    </w:p>
    <w:p>
      <w:pPr>
        <w:pStyle w:val="Standard"/>
        <w:ind w:right="51" w:hanging="0"/>
        <w:rPr>
          <w:b/>
          <w:b/>
          <w:sz w:val="24"/>
          <w:szCs w:val="24"/>
        </w:rPr>
      </w:pPr>
      <w:r>
        <w:rPr>
          <w:b/>
          <w:sz w:val="24"/>
          <w:szCs w:val="24"/>
        </w:rPr>
      </w:r>
    </w:p>
    <w:p>
      <w:pPr>
        <w:pStyle w:val="Standard"/>
        <w:ind w:right="51" w:hanging="0"/>
        <w:rPr>
          <w:b/>
          <w:b/>
          <w:sz w:val="22"/>
          <w:szCs w:val="24"/>
        </w:rPr>
      </w:pPr>
      <w:r>
        <w:rPr>
          <w:b/>
          <w:sz w:val="22"/>
          <w:szCs w:val="24"/>
        </w:rPr>
      </w:r>
    </w:p>
    <w:tbl>
      <w:tblPr>
        <w:tblW w:w="9924" w:type="dxa"/>
        <w:jc w:val="left"/>
        <w:tblInd w:w="1"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rPr>
                <w:b/>
                <w:b/>
                <w:i w:val="false"/>
                <w:i w:val="false"/>
                <w:iCs w:val="false"/>
              </w:rPr>
            </w:pPr>
            <w:r>
              <w:rPr>
                <w:b/>
                <w:i w:val="false"/>
                <w:iCs w:val="false"/>
              </w:rPr>
              <w:t>Поставщик:</w:t>
            </w:r>
          </w:p>
          <w:p>
            <w:pPr>
              <w:pStyle w:val="Textbody1"/>
              <w:widowControl/>
              <w:rPr>
                <w:b/>
                <w:b/>
                <w:sz w:val="24"/>
                <w:szCs w:val="24"/>
              </w:rPr>
            </w:pPr>
            <w:r>
              <w:rPr>
                <w:b/>
                <w:sz w:val="24"/>
                <w:szCs w:val="24"/>
              </w:rPr>
              <w:t>ИП Сидоренко Е.Н.</w:t>
            </w:r>
          </w:p>
          <w:p>
            <w:pPr>
              <w:pStyle w:val="Standard"/>
              <w:rPr>
                <w:b/>
                <w:b/>
                <w:sz w:val="24"/>
                <w:szCs w:val="24"/>
              </w:rPr>
            </w:pPr>
            <w:r>
              <w:rPr>
                <w:b/>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rPr>
            </w:pPr>
            <w:r>
              <w:rPr>
                <w:b/>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rPr>
            </w:pPr>
            <w:r>
              <w:rPr>
                <w:b/>
              </w:rPr>
            </w:r>
          </w:p>
          <w:p>
            <w:pPr>
              <w:pStyle w:val="Textbody1"/>
              <w:rPr>
                <w:b/>
                <w:b/>
              </w:rPr>
            </w:pPr>
            <w:r>
              <w:rPr>
                <w:b/>
              </w:rPr>
            </w:r>
          </w:p>
          <w:p>
            <w:pPr>
              <w:pStyle w:val="Textbody1"/>
              <w:widowControl/>
              <w:spacing w:before="0" w:after="120"/>
              <w:rPr>
                <w:b/>
                <w:b/>
                <w:sz w:val="24"/>
                <w:szCs w:val="24"/>
              </w:rPr>
            </w:pPr>
            <w:r>
              <w:rPr>
                <w:b/>
                <w:sz w:val="24"/>
                <w:szCs w:val="24"/>
              </w:rPr>
              <w:t>______________/Сидоренко Е.Н./</w:t>
            </w:r>
          </w:p>
        </w:tc>
        <w:tc>
          <w:tcPr>
            <w:tcW w:w="4679" w:type="dxa"/>
            <w:tcBorders/>
          </w:tcPr>
          <w:p>
            <w:pPr>
              <w:pStyle w:val="Subtitle"/>
              <w:rPr>
                <w:b/>
                <w:b/>
                <w:i w:val="false"/>
                <w:i w:val="false"/>
                <w:iCs w:val="false"/>
              </w:rPr>
            </w:pPr>
            <w:r>
              <w:rPr>
                <w:b/>
                <w:i w:val="false"/>
                <w:iCs w:val="false"/>
              </w:rPr>
              <w:t>Покупатель:</w:t>
            </w:r>
          </w:p>
          <w:p>
            <w:pPr>
              <w:pStyle w:val="Textbody1"/>
              <w:widowControl/>
              <w:rPr>
                <w:b/>
                <w:b/>
                <w:sz w:val="24"/>
                <w:szCs w:val="24"/>
              </w:rPr>
            </w:pPr>
            <w:r>
              <w:rPr>
                <w:b/>
                <w:sz w:val="24"/>
                <w:szCs w:val="24"/>
              </w:rPr>
              <w:t>ЗАО «СПГЭС»</w:t>
            </w:r>
          </w:p>
          <w:p>
            <w:pPr>
              <w:pStyle w:val="Subtitle"/>
              <w:rPr>
                <w:b/>
                <w:b/>
                <w:i w:val="false"/>
                <w:i w:val="false"/>
                <w:iCs w:val="false"/>
                <w:sz w:val="24"/>
                <w:szCs w:val="24"/>
              </w:rPr>
            </w:pPr>
            <w:r>
              <w:rPr>
                <w:b/>
                <w:i w:val="false"/>
                <w:iCs w:val="false"/>
                <w:sz w:val="24"/>
                <w:szCs w:val="24"/>
              </w:rPr>
            </w:r>
          </w:p>
          <w:p>
            <w:pPr>
              <w:pStyle w:val="Subtitle"/>
              <w:rPr>
                <w:b/>
                <w:b/>
                <w:i w:val="false"/>
                <w:i w:val="false"/>
                <w:iCs w:val="false"/>
              </w:rPr>
            </w:pPr>
            <w:r>
              <w:rPr>
                <w:b/>
                <w:i w:val="false"/>
                <w:iCs w:val="false"/>
              </w:rPr>
              <w:t>Первый заместитель</w:t>
            </w:r>
          </w:p>
          <w:p>
            <w:pPr>
              <w:pStyle w:val="Subtitle"/>
              <w:rPr>
                <w:b/>
                <w:b/>
                <w:i w:val="false"/>
                <w:i w:val="false"/>
                <w:iCs w:val="false"/>
              </w:rPr>
            </w:pPr>
            <w:r>
              <w:rPr>
                <w:b/>
                <w:i w:val="false"/>
                <w:iCs w:val="false"/>
              </w:rPr>
              <w:t>генерального директора</w:t>
            </w:r>
          </w:p>
          <w:p>
            <w:pPr>
              <w:pStyle w:val="Subtitle"/>
              <w:rPr>
                <w:b/>
                <w:b/>
                <w:i w:val="false"/>
                <w:i w:val="false"/>
                <w:iCs w:val="false"/>
              </w:rPr>
            </w:pPr>
            <w:r>
              <w:rPr>
                <w:b/>
                <w:i w:val="false"/>
                <w:iCs w:val="false"/>
              </w:rPr>
            </w:r>
          </w:p>
          <w:p>
            <w:pPr>
              <w:pStyle w:val="Textbody1"/>
              <w:widowControl/>
              <w:spacing w:before="0" w:after="120"/>
              <w:rPr>
                <w:b/>
                <w:b/>
                <w:sz w:val="24"/>
                <w:szCs w:val="24"/>
              </w:rPr>
            </w:pPr>
            <w:r>
              <w:rPr>
                <w:b/>
                <w:sz w:val="24"/>
                <w:szCs w:val="24"/>
              </w:rPr>
              <w:t xml:space="preserve">_______________/Стрелин Е.Н./  </w:t>
            </w:r>
          </w:p>
        </w:tc>
      </w:tr>
      <w:tr>
        <w:trPr>
          <w:trHeight w:val="3716" w:hRule="atLeast"/>
        </w:trPr>
        <w:tc>
          <w:tcPr>
            <w:tcW w:w="5245" w:type="dxa"/>
            <w:tcBorders/>
          </w:tcPr>
          <w:p>
            <w:pPr>
              <w:pStyle w:val="Standard"/>
              <w:snapToGrid w:val="false"/>
              <w:rPr>
                <w:b/>
                <w:b/>
                <w:sz w:val="24"/>
                <w:szCs w:val="24"/>
              </w:rPr>
            </w:pPr>
            <w:r>
              <w:rPr>
                <w:b/>
                <w:sz w:val="24"/>
                <w:szCs w:val="24"/>
              </w:rPr>
            </w:r>
          </w:p>
        </w:tc>
        <w:tc>
          <w:tcPr>
            <w:tcW w:w="4679" w:type="dxa"/>
            <w:tcBorders/>
          </w:tcPr>
          <w:p>
            <w:pPr>
              <w:pStyle w:val="Subtitle"/>
              <w:snapToGrid w:val="false"/>
              <w:rPr>
                <w:i w:val="false"/>
                <w:i w:val="false"/>
                <w:iCs w:val="false"/>
              </w:rPr>
            </w:pPr>
            <w:r>
              <w:rPr>
                <w:i w:val="false"/>
                <w:iCs w:val="false"/>
              </w:rPr>
            </w:r>
          </w:p>
          <w:p>
            <w:pPr>
              <w:pStyle w:val="Subtitle"/>
              <w:rPr>
                <w:i w:val="false"/>
                <w:i w:val="false"/>
                <w:iCs w:val="false"/>
              </w:rPr>
            </w:pPr>
            <w:r>
              <w:rPr>
                <w:i w:val="false"/>
                <w:iCs w:val="false"/>
              </w:rPr>
              <w:t xml:space="preserve">    </w:t>
            </w:r>
          </w:p>
        </w:tc>
      </w:tr>
    </w:tbl>
    <w:p>
      <w:pPr>
        <w:pStyle w:val="Standard"/>
        <w:rPr/>
      </w:pPr>
      <w:r>
        <w:rPr/>
      </w:r>
    </w:p>
    <w:p>
      <w:pPr>
        <w:pStyle w:val="Standard"/>
        <w:rPr/>
      </w:pPr>
      <w:r>
        <w:rPr/>
      </w:r>
    </w:p>
    <w:p>
      <w:pPr>
        <w:pStyle w:val="Standard"/>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7z1">
    <w:name w:val="WW8Num7z1"/>
    <w:qFormat/>
    <w:rPr>
      <w:rFonts w:ascii="Times New Roman" w:hAnsi="Times New Roman" w:cs="Times New Roman"/>
      <w:sz w:val="24"/>
      <w:szCs w:val="24"/>
    </w:rPr>
  </w:style>
  <w:style w:type="character" w:styleId="WW8Num11z0">
    <w:name w:val="WW8Num11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1">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2">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50:00Z</dcterms:created>
  <dc:creator>User</dc:creator>
  <dc:description/>
  <dc:language>en-US</dc:language>
  <cp:lastModifiedBy>Духова Светлана Михайловна</cp:lastModifiedBy>
  <cp:lastPrinted>2018-02-07T09:19:00Z</cp:lastPrinted>
  <dcterms:modified xsi:type="dcterms:W3CDTF">2018-02-07T06:50:00Z</dcterms:modified>
  <cp:revision>2</cp:revision>
  <dc:subject/>
  <dc:title>ДОГОВОР ПОСТАВКИ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