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2355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услуг по установке прибора узла учета тепловой энерг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highlight w:val="yellow"/>
              </w:rPr>
            </w:pPr>
            <w:r>
              <w:rPr>
                <w:spacing w:val="-1"/>
              </w:rPr>
              <w:t xml:space="preserve">Российская Федерация, </w:t>
            </w:r>
          </w:p>
          <w:p>
            <w:pPr>
              <w:pStyle w:val="Standard"/>
              <w:rPr/>
            </w:pPr>
            <w:r>
              <w:rPr>
                <w:rFonts w:eastAsia="Arial" w:cs="Arial"/>
                <w:color w:val="000000"/>
              </w:rPr>
              <w:t>г. Саратов, ул. Белоглинская, д. 40.</w:t>
            </w: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 xml:space="preserve">Начало работ: в течение 10 (десяти) календарных дней с момента получения от Заказчика авансового платежа по пункту 4.2 Договора. </w:t>
            </w:r>
          </w:p>
          <w:p>
            <w:pPr>
              <w:pStyle w:val="Standard"/>
              <w:rPr/>
            </w:pPr>
            <w:r>
              <w:rPr/>
              <w:t>Подрядчик вправе приступить к выполнению работ после получения авансового платежа.</w:t>
            </w:r>
          </w:p>
          <w:p>
            <w:pPr>
              <w:pStyle w:val="Standard"/>
              <w:rPr>
                <w:b/>
                <w:b/>
                <w:spacing w:val="-1"/>
                <w:highlight w:val="yellow"/>
              </w:rPr>
            </w:pPr>
            <w:r>
              <w:rPr/>
              <w:t>Окончание работ: 20 (двадцать) рабочих дней с момента начала проведения работ, но не позднее 31.12.2018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производятся Подрядчиком с использованием своего материала, оборудования и инструментов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согласованной сметной документацией.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СП, ВСН и других нормативно-технических документов Российской Федерации.</w:t>
            </w:r>
          </w:p>
          <w:p>
            <w:pPr>
              <w:pStyle w:val="Standard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cs="Times New Roman"/>
                <w:spacing w:val="-1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бот указывается в «Локальном сметном расчете» (Приложение №1 к Договору), являющем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тоимость работ по Договору составляет: 129 995,95 (Сто двадцать девять тысяч девятьсот девяносто пять) рублей 95 копеек. </w:t>
            </w:r>
          </w:p>
          <w:p>
            <w:pPr>
              <w:pStyle w:val="Standard"/>
              <w:rPr>
                <w:spacing w:val="-1"/>
                <w:highlight w:val="yellow"/>
              </w:rPr>
            </w:pPr>
            <w:r>
              <w:rPr>
                <w:spacing w:val="-1"/>
              </w:rPr>
              <w:t>Стоимость работ НДС не облагается, в соответствии с главой 26.2 Налогового кодекса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Standard"/>
              <w:rPr/>
            </w:pPr>
            <w:r>
              <w:rPr/>
              <w:t>Заказчик оплачивает 30 % от стоимости работ по договору перечисляются на расчетный счет Подрядчика в течении 10 (десяти) календарных дней после подписания Договора. Подрядчик вправе приступить к выполнению работ после получения авансового платежа.</w:t>
            </w:r>
          </w:p>
          <w:p>
            <w:pPr>
              <w:pStyle w:val="Standard"/>
              <w:rPr>
                <w:spacing w:val="-1"/>
                <w:highlight w:val="yellow"/>
              </w:rPr>
            </w:pPr>
            <w:r>
              <w:rPr/>
              <w:t>Окончательный расчет: 70% от стоимости работ оплачиваются в течении 10 (десяти) календарных дней после сдачи-приемки выполненных работ в порядке, предусмотренном пунктом 3.1. 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2.12.16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и действует до 31 декабря 2018 года, а в части финансовых расчетов – до полного исполнения сторонами своих обязанностей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1-30T16:31:00Z</dcterms:modified>
  <cp:revision>226</cp:revision>
  <dc:subject/>
  <dc:title/>
</cp:coreProperties>
</file>