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003-18-ип от 07.09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5 38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евяносто пять тысяч триста во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5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2 5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ве тысячи пятьсот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43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8 6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восемь тысяч шестьсот четыр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7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семьсот шес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0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11-15T09:48:00Z</cp:lastPrinted>
  <dcterms:modified xsi:type="dcterms:W3CDTF">2018-12-03T05:11:00Z</dcterms:modified>
  <cp:revision>206</cp:revision>
  <dc:subject/>
  <dc:title>Договор купли-продажи оборудования</dc:title>
</cp:coreProperties>
</file>