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 договору №__ от __________2018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А.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 "  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ны</w:t>
      </w:r>
      <w:r>
        <w:rPr/>
        <w:t>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003-18-ип от 07.09.2018 года. ТУ №7003 от 07.09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сположение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206 от опоры №2-00/4 до опоры №2-00/11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трассы ВЛИ-0,4кВ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ТП-206 от опоры №2-00/4 до №2-00/11, протяженностью ориентировочно 22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3.12.2018 года по 20.02.2019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тесный проезд, д. 36, кв. 4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        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Рабочая документация, выполненная в бумажной форме–в 2 (двух) экземплярах; выполненная в электронной форме в формате «pdf» в 1 (одном) экземпляре и в формате «dwg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метная документация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11-21T11:28:00Z</cp:lastPrinted>
  <dcterms:modified xsi:type="dcterms:W3CDTF">2018-12-03T05:11:00Z</dcterms:modified>
  <cp:revision>144</cp:revision>
  <dc:subject/>
  <dc:title>Приложение № 1</dc:title>
</cp:coreProperties>
</file>