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ind w:firstLine="6096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6096"/>
        <w:rPr/>
      </w:pPr>
      <w:r>
        <w:rPr>
          <w:b/>
        </w:rPr>
        <w:t xml:space="preserve">Первый заместитель генерального    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директора ЗАО «СПГЭС»</w:t>
      </w:r>
    </w:p>
    <w:p>
      <w:pPr>
        <w:pStyle w:val="Standard"/>
        <w:tabs>
          <w:tab w:val="clear" w:pos="709"/>
          <w:tab w:val="left" w:pos="6645" w:leader="none"/>
        </w:tabs>
        <w:ind w:left="5954" w:hanging="710"/>
        <w:rPr>
          <w:b/>
          <w:b/>
        </w:rPr>
      </w:pPr>
      <w:r>
        <w:rPr>
          <w:b/>
        </w:rPr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03» декабр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4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80723724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-0,4 кВ ТП-150 по адресу: г. Саратов, 2-ой Волжский проезд угол ул. Чернышевского.</w:t>
            </w:r>
          </w:p>
          <w:p>
            <w:pPr>
              <w:pStyle w:val="Standard"/>
              <w:rPr/>
            </w:pPr>
            <w:r>
              <w:rPr/>
              <w:t>2КЛ-0,4 кВ от разных секций шин РУ-0,4 кВ ТП-150 до ВРУ жилого дома по адресу: г. Саратов, ул. Чернышевского, 75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абочая документация, выполненная в бумажной форме–в 2 (двух) экземплярах; выполненная в электронной форме в формате «pdf» в 1 (одном) экземпляре и в формате «dwg» -в 1 (одном) экземпляр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Сметная документация на СМР, выполненная в бумажной форме (на бумажном носителе) 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03.12.2018 года по 11.03.2019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5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Инженерно-геодезические изыска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ектирование реконструкции РУ-0,4 кВ ТП-150 с установкой на I с.ш. одной линейной панели ЩО-70-1-03УЗ с шинным мостом по адресу: г. Саратов, 2-ой Волжский проезд угол ул. Чернышевского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роектирование трассы 2КЛ-0,4кВ от разных секций шин РУ-0,4 кВ ТП-150 до ВРУ жилого дома по адресу: г. Саратов, ул. Чернышевского, 75, протяженностью ориентировочно 2х180 метров.</w:t>
            </w:r>
          </w:p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ная организация должна обладать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jc w:val="both"/>
              <w:rPr>
                <w:spacing w:val="-2"/>
                <w:w w:val="102"/>
                <w:kern w:val="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Квалифицированными кадровыми ресурсами.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6 552 (Двести шесть тысяч пятьсот пятьдесят два) рубля 58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hyperlink" Target="garantf1://71008018.0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18-12-03T05:45:00Z</dcterms:modified>
  <cp:revision>216</cp:revision>
  <dc:subject/>
  <dc:title/>
</cp:coreProperties>
</file>