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Е.Н. Стрелин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ны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825-17-ип от 13.11.2017 года. ТУ №5825-1 от 25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У-0,4 кВ ТП-150 по адресу: г. Саратов, 2-ой Волжский проезд угол ул. Чернышевского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РУ-0,4 кВ ТП-150 до ВРУ жилого дома по адресу: г. Саратов, ул. Чернышевского, 7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реконструкции РУ-0,4 кВ ТП-150 с установкой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одной линейной панели ЩО-70-1-03УЗ с шинным мостом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о адресу: г. Саратов,    2-ой Волжский проезд угол ул. Чернышевского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0,4кВ от разных секций шин РУ-0,4 кВ ТП-150 до ВРУ жилого дома по адресу: г. Саратов, ул. Чернышевского, 75, протяженностью ориентировочно 2х180 метров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2.2018 года по 11.03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Чернышевского, 7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2T13:04:00Z</cp:lastPrinted>
  <dcterms:modified xsi:type="dcterms:W3CDTF">2018-12-03T05:32:00Z</dcterms:modified>
  <cp:revision>137</cp:revision>
  <dc:subject/>
  <dc:title>Приложение № 1</dc:title>
</cp:coreProperties>
</file>