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825-17-ип от 13.11.2017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6 55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шесть тысяч пятьсот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5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4 4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четыреста два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3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1 9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девятьсот шес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3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триста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6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11-15T09:48:00Z</cp:lastPrinted>
  <dcterms:modified xsi:type="dcterms:W3CDTF">2018-12-03T05:28:00Z</dcterms:modified>
  <cp:revision>207</cp:revision>
  <dc:subject/>
  <dc:title>Договор купли-продажи оборудования</dc:title>
</cp:coreProperties>
</file>