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25-1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80724244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пособ осуществл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  <w:kern w:val="2"/>
              </w:rPr>
              <w:t>Капитальный ремонт -</w:t>
            </w:r>
            <w:r>
              <w:rPr>
                <w:spacing w:val="-2"/>
                <w:w w:val="102"/>
                <w:kern w:val="2"/>
              </w:rPr>
              <w:t xml:space="preserve"> </w:t>
            </w:r>
            <w:r>
              <w:rPr>
                <w:b/>
                <w:spacing w:val="-2"/>
                <w:w w:val="102"/>
              </w:rPr>
              <w:t>ремонт отмостки:</w:t>
            </w:r>
            <w:r>
              <w:rPr>
                <w:spacing w:val="-2"/>
                <w:w w:val="10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504 (ул.Лунная,43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532 (ул. Гвардейская, 12/16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590 (ул. Одесская, 6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598 (ул. Мира квартал 22-23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– 638 (ул. Международная, 28а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693 (ул. Гвардейская, 1а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1072 (ул. Лунная, 25а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1225 (ул. 2-й мкр-он пос. Солнечный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1273 (ул. Алексеевская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1338 (ул. Московская, 34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19 (ул. Б. Садовая, 210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1188 (ул. Рогожина, 27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71 (ул. Радищева, 24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86 (ул. Некрасова/Соколовая, 155/163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1065 (ул. Б. Горная, 141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441 (ул. 2-я Садовая, 23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633 (ул. Астраханская, 10/20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642 (ул. Ново-Астраханская, 16/20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386 (ул. 4-й Нагорный пр-д, 20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– 771 (ул. Химическая, 5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</w:rPr>
              <w:t>С 14.05.2019 года по 27.09.2019 года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 xml:space="preserve">137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/>
              <w:t>2. Разработка грунта, разборка существующей отмостки и бетонных оснований.</w:t>
            </w:r>
          </w:p>
          <w:p>
            <w:pPr>
              <w:pStyle w:val="Normal"/>
              <w:rPr/>
            </w:pPr>
            <w:r>
              <w:rPr/>
              <w:t>3. Подсыпка слоёв из щебня, песка.</w:t>
            </w:r>
          </w:p>
          <w:p>
            <w:pPr>
              <w:pStyle w:val="Normal"/>
              <w:rPr/>
            </w:pPr>
            <w:r>
              <w:rPr/>
              <w:t>4. Устройство бетонной отмостки по опалубке, устройство отмостки из а/бетона и установка бордюрного камня.</w:t>
            </w:r>
          </w:p>
          <w:p>
            <w:pPr>
              <w:pStyle w:val="Normal"/>
              <w:rPr/>
            </w:pPr>
            <w:r>
              <w:rPr/>
              <w:t>5. Установка бордюрного камня.</w:t>
            </w:r>
          </w:p>
          <w:p>
            <w:pPr>
              <w:pStyle w:val="Normal"/>
              <w:rPr/>
            </w:pPr>
            <w:r>
              <w:rPr/>
              <w:t>6. Планировка грунта.</w:t>
            </w:r>
          </w:p>
          <w:p>
            <w:pPr>
              <w:pStyle w:val="Standard"/>
              <w:rPr/>
            </w:pPr>
            <w:r>
              <w:rPr/>
              <w:t>7. Вывоз грунта и строительного мусора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u w:val="single"/>
              </w:rPr>
            </w:pPr>
            <w:r>
              <w:rPr>
                <w:u w:val="single"/>
              </w:rPr>
              <w:t>Объем работ указан в Дефектных ведомостях и Техническом задании, являющихся приложениями к проекту догов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1 234 425 </w:t>
            </w:r>
            <w:r>
              <w:rPr>
                <w:b/>
                <w:spacing w:val="-2"/>
                <w:w w:val="102"/>
              </w:rPr>
              <w:t>(Один миллион двести тридцать четыре тысячи четыреста двадцать пять) рублей 27 коп.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04.12.2018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16.01.2019 года в 16:00 (время местное МСК+1)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04.12.2018 года с 09:00 до 16.01.2019 года до 16:00 часов, обед с 12:00 до 13:00 часов (время местное МСК+1). </w:t>
            </w:r>
          </w:p>
          <w:p>
            <w:pPr>
              <w:pStyle w:val="Normal"/>
              <w:rPr/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rFonts w:eastAsia="Calibri"/>
              </w:rPr>
              <w:t xml:space="preserve">16.01.2019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rFonts w:eastAsia="Calibri"/>
              </w:rPr>
              <w:t>17.01.2019 года в 10:00</w:t>
            </w:r>
            <w:r>
              <w:rPr/>
              <w:t xml:space="preserve">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28.01.2019 года в 10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05.02.2019 года в 10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hilling Ekaterina Sergeevna</cp:lastModifiedBy>
  <cp:lastPrinted>2017-11-22T15:32:00Z</cp:lastPrinted>
  <dcterms:modified xsi:type="dcterms:W3CDTF">2018-12-03T15:40:00Z</dcterms:modified>
  <cp:revision>305</cp:revision>
  <dc:subject/>
  <dc:title>ИЗВЕЩЕНИЕ</dc:title>
</cp:coreProperties>
</file>