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6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425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Трансформаторная подстанция (ТП) по адресу: г. Саратов, Ленинский район, п. Поливановка, ул. Дубовая, б/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>Кабельная линия 10кВ от новой ТП (I, II с.ш.) до соединения с кабелями 10кВ направления «ТП-347-ТП Федерального государственного казенного военного образовательного учреждения высшего профессионального образования «Саратовский военный институт внутренних войск МВД России».</w:t>
            </w:r>
          </w:p>
          <w:p>
            <w:pPr>
              <w:pStyle w:val="Standard"/>
              <w:rPr/>
            </w:pPr>
            <w:r>
              <w:rPr/>
              <w:t>Кабельная линия 0,4кВ от новой ТП до опоры №1-00/10 ВЛИ-0,4кВ КТП-187 (кабельный вывод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20.05.2019 года по 12.08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85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Строительство ТП типа К-42-630М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 Монтажные работы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1. Монтаж оборудования новой ТП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РУ-10кВ: камеры КСО-394-03-630-10 У3-4шт., КСО-394-04-630-10 У3-2шт., высоковольтный шинный мост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иловые трансформаторы ТМГ-250-10/0,4кВ - 2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РУ-0,4кВ: панели ЩО-70-1-33-2шт., ЩО-70-1-03-2шт., ЩО-70-1-71-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Монтаж освещения в новой ТП светодиодными ламп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4. Монтаж распределительного щита ЯОУ-8501У3 для питания сети рабочего и ремонтного освещения и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5. Монтаж заземления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4. Прокладка КЛ-10кВ от РУ-10кВ новой ТП (I, II с.ш.) до соединения с кабелями 10кВ направления «ТП-347-ТП Федерального государственного казенного военного образовательного учреждения высшего профессионального образования «Саратовский военный институт внутренних войск МВД России», кабелем 4хАСБ-10-3х150мм2 общей протяженностью 4х2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5. Прокладка КЛ-0,4кВ от РУ-0,4кВ новой ТП до опоры №1-00/10 ВЛИ-0,4кВ КТП-187 (кабельный вывод), кабелем 2хАСБ-1-4х120мм2 общей протяженностью 2х3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а шифр: 02-17-29 ЭС «Трансформаторная подстанция 10/0,4кВ, по типу К-42-630М4, с установкой двух трансформаторов по 250кВА, расположенная в Ленинском районе г. Саратова, п. Поливановка, ул. Дубовая, б/н». Том-1 и Том-2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352 719 </w:t>
            </w:r>
            <w:r>
              <w:rPr>
                <w:b/>
                <w:spacing w:val="-2"/>
                <w:w w:val="102"/>
              </w:rPr>
              <w:t>(Пять миллионов триста пятьдесят две тысячи семьсот девятнадца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4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5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4.12.2018 года с 09:00 до 15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15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6.01.2019 года в 11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9.01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5.02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8-12-03T16:19:00Z</dcterms:modified>
  <cp:revision>311</cp:revision>
  <dc:subject/>
  <dc:title>ИЗВЕЩЕНИЕ</dc:title>
</cp:coreProperties>
</file>