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43228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ТП-426 от опоры №1-00/11 до опоры №1-14/2 по адресу: г. Саратов, ул. Рогожина, д. 51-5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12.2018 года по 10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 Демонтаж существующего неизолированного провод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 Демонтаж существующих вводов в жилые дом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 Демонтаж деревянных опор с металлической приставкой – 2шт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 Выправка существующей деревянной опоры с металлической приставкой – 1шт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5. Монтаж деревянных опор с металлической приставкой – 3шт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 Монтаж провода СИП 2 3х35мм2+1х54,6мм2, протяженностью 85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7 Монтаж провода СИП-4 2х16мм2 протяженностью 8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8 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05 235 (Сто пять тысяч двести тридцать пять) рублей  7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12-04T09:12:00Z</cp:lastPrinted>
  <dcterms:modified xsi:type="dcterms:W3CDTF">2018-12-04T05:12:00Z</dcterms:modified>
  <cp:revision>207</cp:revision>
  <dc:subject/>
  <dc:title/>
</cp:coreProperties>
</file>