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 от _________ .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651-18-ип от 06.06.2018 года. ТУ №6651 от 06.06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426 от опоры №1-00/11 до опоры №1-14/2 по адресу: г. Саратов, ул. Рогожина, д. 51-5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деревянных опор с металлической приставкой – 2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Выправка существующей деревянной опоры с металлической приставкой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  Монтаж деревянных опор с металлической приставкой – 3ш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-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12.2018 года по 10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-0,4кВ ТП- 426 от опоры №1-00/11 до опоры №1-14/2 по адресу: г. Саратов, ул. Рогожина, д. 51-53 (шифр 09-18- 11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0T11:32:00Z</cp:lastPrinted>
  <dcterms:modified xsi:type="dcterms:W3CDTF">2018-12-03T16:54:00Z</dcterms:modified>
  <cp:revision>167</cp:revision>
  <dc:subject/>
  <dc:title>Приложение № 1</dc:title>
</cp:coreProperties>
</file>