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уществующего неизолированного провод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уществующих вводов в жилые дома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деревянных опор с металлической приставкой – 2шт.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в</w:t>
      </w:r>
      <w:r>
        <w:rPr>
          <w:spacing w:val="-2"/>
          <w:w w:val="102"/>
          <w:sz w:val="20"/>
          <w:szCs w:val="20"/>
          <w:lang w:val="zxx"/>
        </w:rPr>
        <w:t>ыправка существующей деревянной опоры с металлической приставкой – 1шт.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деревянных опор с металлической приставкой – 3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оздушной линии изолированной напряжением 0,4кВ, смонтированной проводом марки СИП-2, сечением 3х35мм2+1х54,6мм2, протяженностью 85 метров, ТП-426 от опоры №1-00/11 до опоры №1-14/2 по адресу: г. Саратов, ул. Рогожина, д. 51-53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ровода СИП-4 2х16мм2 протяженностью 80 метров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651-18-ип от 06.06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5 235 (Сто пять тысяч двести тридцать пять) рублей  74 коп., в том числе НДС 18 % - 16 052 (Шестнадцать тысяч пятьдесят два) рубля 9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1 570 (Тридцать одна тысяча пятьсот семьдесят) рублей 7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 815 (Четыре тысячи восемьсот пятнадцать) рублей 8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  <w:p>
    <w:pPr>
      <w:pStyle w:val="Footer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w w:val="10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1-28T15:10:00Z</cp:lastPrinted>
  <dcterms:modified xsi:type="dcterms:W3CDTF">2018-12-03T16:55:00Z</dcterms:modified>
  <cp:revision>418</cp:revision>
  <dc:subject/>
  <dc:title>Договор купли-продажи оборудования</dc:title>
</cp:coreProperties>
</file>