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демонтаж существующих опор – 1шт.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монтаж ж/бетонных опор -1шт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подкоса -1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- монтаж ж/бетонных опор – 4 шт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- </w:t>
      </w:r>
      <w:r>
        <w:rPr>
          <w:spacing w:val="-2"/>
          <w:w w:val="102"/>
          <w:sz w:val="20"/>
          <w:szCs w:val="20"/>
        </w:rPr>
        <w:t xml:space="preserve">монтаж воздушной </w:t>
      </w:r>
      <w:r>
        <w:rPr>
          <w:spacing w:val="-2"/>
          <w:w w:val="102"/>
          <w:sz w:val="20"/>
          <w:szCs w:val="20"/>
          <w:lang w:val="zxx"/>
        </w:rPr>
        <w:t>линии изолированной напряжением 0,4кВ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смонтированной проводом марки СИП-2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сечением 3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>мм2+1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мм2, протяженностью </w:t>
      </w:r>
      <w:r>
        <w:rPr>
          <w:spacing w:val="-2"/>
          <w:w w:val="102"/>
          <w:sz w:val="20"/>
          <w:szCs w:val="20"/>
        </w:rPr>
        <w:t>159</w:t>
      </w:r>
      <w:r>
        <w:rPr>
          <w:spacing w:val="-2"/>
          <w:w w:val="102"/>
          <w:sz w:val="20"/>
          <w:szCs w:val="20"/>
          <w:lang w:val="zxx"/>
        </w:rPr>
        <w:t xml:space="preserve"> метров,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от опоры №1-02/9 ВЛИ-0,4кВ КТП-997 до границы земельного участка по адресу: г. Саратов, Новосоколовогорский жилой район, уч. №9;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616-18-ип от 28.05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8 291 (Двести двадцать восемь тысяч двести девяносто один) рубль 17 коп., в том числе НДС 18 % - 34 824 (Тридцать четыре тысячи восемьсот двадцать четыре) рубля 0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8 487 (Шестьдесят восемь тысяч четыреста восемьдесят сем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  10 447 (Десять тысяч четыреста сорок семь) рублей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w w:val="10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29T09:52:00Z</cp:lastPrinted>
  <dcterms:modified xsi:type="dcterms:W3CDTF">2018-12-03T16:59:00Z</dcterms:modified>
  <cp:revision>422</cp:revision>
  <dc:subject/>
  <dc:title>Договор купли-продажи оборудования</dc:title>
</cp:coreProperties>
</file>