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 от _________ 2018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ind w:left="79"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_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8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616-18-ип от 28.05.2018 года. ТУ №6616-1 от 04.07.2018 года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от опоры №1-02/9 ВЛИ-0,4кВ КТП-997 до границы земельного участка по адресу: г. Саратов, Новосоколовогорский жилой район, уч. №9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 Реконструкция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Реконструкц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 Демонтаж существующих опор – 1шт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. Монтаж ж/бетонных опор -1ш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 Монтаж подкоса -1ш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ж/бетонных опор – 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провода СИП-2-3х7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7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159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4.12.2018 года по 07.12.2018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ВЛИ-0,4кВ от опоры №1-02/9 ВЛИ-0,4 кВ ТП-997 до границы земельного участка заявителя  по адресу: г. Саратов, Новосоколовогорский жилой район, уч. № 9 (шифр 09-18-110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106"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11-22T11:23:00Z</cp:lastPrinted>
  <dcterms:modified xsi:type="dcterms:W3CDTF">2018-12-03T17:00:00Z</dcterms:modified>
  <cp:revision>167</cp:revision>
  <dc:subject/>
  <dc:title>Приложение № 1</dc:title>
</cp:coreProperties>
</file>