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"/>
                </w:rPr>
                <w:t>www.spgs.ru</w:t>
              </w:r>
            </w:hyperlink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29-18</w:t>
            </w:r>
            <w:r>
              <w:rPr>
                <w:rFonts w:eastAsia="Calibri"/>
                <w:lang w:val="en-US"/>
              </w:rPr>
              <w:t xml:space="preserve">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zakupki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o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807248938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осуществл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4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строительно-монтаж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-0,4кВ РП-Горный по адресу: г. Саратов, Кировский район, ул. Хвалынская от пересечения с ул. Посадского до пересечения с ул. Соколовая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 ВЛ-0,4кВ ТП-1035 по адресу: г. Саратов, Ленинский район, пос. Старых Большевиков, ул. Лютиковая, ул. Ландышевая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6.05.2019 года по 28.06.2019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4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u w:val="single"/>
              </w:rPr>
            </w:pPr>
            <w:r>
              <w:rPr>
                <w:spacing w:val="-2"/>
                <w:w w:val="102"/>
                <w:u w:val="single"/>
              </w:rPr>
              <w:t>Состав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РП-Горный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  <w:highlight w:val="yellow"/>
                <w:u w:val="single"/>
              </w:rPr>
            </w:pPr>
            <w:r>
              <w:rPr>
                <w:rFonts w:eastAsia="Calibri"/>
                <w:b/>
                <w:i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 и оборудования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120мм2+1х95 мм2 протяженностью 331 мет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50мм2+1х54,6 мм2 протяженностью 105 метр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35мм2+1х54,6 мм2 протяженностью 513 мет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водов изолированным проводо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РП-Горный комплекта предохранителей ПН 2-250 с уставкой 200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замена на пунктовой опоре ВЛ-0,4кВ РП-Горный (на кабельных выводах из РП) двух концевых муфт;</w:t>
            </w:r>
          </w:p>
          <w:p>
            <w:pPr>
              <w:pStyle w:val="Normal"/>
              <w:rPr/>
            </w:pPr>
            <w:r>
              <w:rPr>
                <w:rFonts w:eastAsia="Calibri"/>
              </w:rPr>
              <w:t>-замена в РУ-0,4кВ РП-Горный (на кабельных выводах к ВЛ-0,4кВ) двух концевых муфт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установка в РУ-0,4кВ РП-Горный прибора учета (Меркурий 236ART-03PQRS) и блока АСКУЭ «Teleofis» WRX-768-R6U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Все работы вести согласно проекту шифр: 03-18-27 ЭС «Реконструкция ВЛ-0,4кВ РП-Горный на ул. Хвалынской от пересечения с ул. Посадского до пересечения с ул. Соколовая в Кировском районе г. Саратова»</w:t>
            </w:r>
          </w:p>
          <w:p>
            <w:pPr>
              <w:pStyle w:val="Standard"/>
              <w:rPr>
                <w:rFonts w:eastAsia="Calibri"/>
                <w:kern w:val="0"/>
                <w:highlight w:val="yellow"/>
              </w:rPr>
            </w:pPr>
            <w:r>
              <w:rPr>
                <w:rFonts w:eastAsia="Calibri"/>
                <w:kern w:val="0"/>
                <w:highlight w:val="yellow"/>
              </w:rPr>
            </w:r>
          </w:p>
          <w:p>
            <w:pPr>
              <w:pStyle w:val="Normal"/>
              <w:shd w:fill="FFFFFF" w:val="clear"/>
              <w:rPr>
                <w:b/>
                <w:b/>
                <w:i/>
                <w:i/>
                <w:spacing w:val="-2"/>
                <w:w w:val="102"/>
                <w:u w:val="single"/>
              </w:rPr>
            </w:pPr>
            <w:r>
              <w:rPr>
                <w:b/>
                <w:i/>
                <w:spacing w:val="-2"/>
                <w:w w:val="102"/>
                <w:u w:val="single"/>
              </w:rPr>
              <w:t>Состав работ по реконструкции ВЛ-0,4кВ ТП-1035</w:t>
            </w:r>
          </w:p>
          <w:p>
            <w:pPr>
              <w:pStyle w:val="Normal"/>
              <w:shd w:fill="FFFFFF" w:val="clear"/>
              <w:rPr>
                <w:rFonts w:eastAsia="Calibri"/>
                <w:b/>
                <w:b/>
                <w:i/>
                <w:i/>
                <w:spacing w:val="-2"/>
                <w:w w:val="102"/>
                <w:highlight w:val="yellow"/>
                <w:u w:val="single"/>
              </w:rPr>
            </w:pPr>
            <w:r>
              <w:rPr>
                <w:rFonts w:eastAsia="Calibri"/>
                <w:b/>
                <w:i/>
                <w:spacing w:val="-2"/>
                <w:w w:val="102"/>
                <w:highlight w:val="yellow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1.Поставка материалов.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неизолированных провод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демонтаж существующих ввод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железобетонных опор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деревянных опор с металлической приставкой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стальных опор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95мм2+1х95 мм2 протяженностью 269 метр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70мм2+1х70 мм2 протяженностью 382 метра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50мм2+1х54,6 мм2 протяженностью 378 метров;</w:t>
            </w:r>
          </w:p>
          <w:p>
            <w:pPr>
              <w:pStyle w:val="Normal"/>
              <w:shd w:fill="FFFFFF" w:val="clear"/>
              <w:rPr>
                <w:rFonts w:eastAsia="Calibri"/>
              </w:rPr>
            </w:pPr>
            <w:r>
              <w:rPr>
                <w:rFonts w:eastAsia="Calibri"/>
              </w:rPr>
              <w:t>-монтаж провода СИП 2 3х35мм2+1х54,6 мм2 протяженностью 38 метров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водов изолированным проводом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повторного заземления на опорах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на опоре №2-01/10 силового ящика ЯБПВУ с током плавкой вставки 80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монтаж в РУ-0,4кВ ТП-1035 комплекта предохранителей ПН 2-250 с уставкой 160А;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-прокладка КЛ- 0,4кВ от РУ–0,4кВ ТП-1035 до пунктовой опоры, кабелем АСБ-1-4х120мм2 протяженностью 25 метров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.Пусконаладочные работы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.Благоустройство.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Все работы вести согласно проекту шифр: 03-18-28 ЭС «Реконструкция </w:t>
            </w:r>
          </w:p>
          <w:p>
            <w:pPr>
              <w:pStyle w:val="Standard"/>
              <w:rPr>
                <w:rFonts w:eastAsia="Calibri"/>
                <w:kern w:val="0"/>
              </w:rPr>
            </w:pPr>
            <w:r>
              <w:rPr>
                <w:rFonts w:eastAsia="Calibri"/>
                <w:kern w:val="0"/>
              </w:rPr>
              <w:t>ВЛ-0,4кВ ТП-1035 на ул. Лютиковой и ул. Ландышевой в Ленинском районе г. Саратова, пос. Старых Большевиков».</w:t>
            </w:r>
          </w:p>
          <w:p>
            <w:pPr>
              <w:pStyle w:val="Standard"/>
              <w:rPr>
                <w:rFonts w:eastAsia="Calibri"/>
                <w:spacing w:val="-2"/>
                <w:w w:val="102"/>
                <w:kern w:val="0"/>
              </w:rPr>
            </w:pPr>
            <w:r>
              <w:rPr>
                <w:rFonts w:eastAsia="Calibri"/>
                <w:spacing w:val="-2"/>
                <w:w w:val="102"/>
                <w:kern w:val="0"/>
              </w:rPr>
            </w:r>
          </w:p>
          <w:p>
            <w:pPr>
              <w:pStyle w:val="Standard"/>
              <w:rPr>
                <w:highlight w:val="yellow"/>
                <w:u w:val="single"/>
              </w:rPr>
            </w:pPr>
            <w:r>
              <w:rPr>
                <w:u w:val="single"/>
              </w:rPr>
              <w:t>Объем работ указан в Техническом задании, являющимся приложением к проекту договора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b/>
                <w:spacing w:val="-2"/>
                <w:w w:val="102"/>
                <w:szCs w:val="28"/>
              </w:rPr>
              <w:t xml:space="preserve">4 195 256 </w:t>
            </w:r>
            <w:r>
              <w:rPr>
                <w:b/>
                <w:spacing w:val="-2"/>
                <w:w w:val="102"/>
              </w:rPr>
              <w:t>(Четыре миллиона сто девяносто пять тысяч двести пятьдесят шесть) рублей 00 коп.</w:t>
            </w:r>
            <w:r>
              <w:rPr>
                <w:spacing w:val="-2"/>
                <w:w w:val="102"/>
              </w:rPr>
              <w:t>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05.12.2018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7.01.2019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05.12.2018 года с 09:00 до 17.01.2019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5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6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 xml:space="preserve">17.01.2019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lang w:val="en-US"/>
              </w:rPr>
            </w:pPr>
            <w:r>
              <w:rPr>
                <w:rFonts w:eastAsia="Calibri"/>
              </w:rPr>
              <w:t>18.01.2019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30.01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07.02.2019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7"/>
      <w:footerReference w:type="first" r:id="rId8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hyperlink" Target="http://www.spgs.ru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Духова Светлана Михайловна</cp:lastModifiedBy>
  <cp:lastPrinted>2017-11-22T15:32:00Z</cp:lastPrinted>
  <dcterms:modified xsi:type="dcterms:W3CDTF">2018-12-04T17:19:00Z</dcterms:modified>
  <cp:revision>316</cp:revision>
  <dc:subject/>
  <dc:title>ИЗВЕЩЕНИЕ</dc:title>
</cp:coreProperties>
</file>