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3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6109750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56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Кабельные линии 10кВ направлений ТП-464 - ТП-1941, ТП-1054 – РП-Зеркальный, ТП-1054 – ТП-1941, ТП-464 (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>с.ш.) – РП-Зеркальный (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>с.ш.) по адресу: г. Саратов, ул. Перспективн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15.05.2018 г. – 10.09.2018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1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Инженерно-геодезические изыска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>2.Проектирование реконструкции кабельных линий 10кВ направления ТП-464 - ТП-1941, ТП-1054 – РП-Зеркальный, ТП-1054 – ТП-1941, ТП-464 (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>с.ш.) – РП-Зеркальный (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с.ш.) по адресу: г. Саратов, ул. Перспективн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1.12.13.000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71.12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7 409 (Девятьсот двадцать семь тысяч четыреста девять) рублей 00 копеек, включая таможенные и другие обязательные платежи и все налоги</w:t>
            </w:r>
          </w:p>
        </w:tc>
      </w:tr>
      <w:tr>
        <w:trPr>
          <w:trHeight w:val="1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8.0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1.03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8.02.2018 года с 09:00 до 01.03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8.02.2018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2.02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46 370 (сорок шесть тысяч триста семьдесят) рублей 45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 xml:space="preserve"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</w:t>
              <w:br/>
              <w:t>№ 33-18)»</w:t>
            </w:r>
          </w:p>
          <w:p>
            <w:pPr>
              <w:pStyle w:val="Normal"/>
              <w:rPr/>
            </w:pPr>
            <w:r>
              <w:rPr/>
              <w:t xml:space="preserve">410056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БИК 043601607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процентов от начальной (максимальной) цены договора – 278 222 (двести семьдесят восемь тысяч двести двадцать два) рубля 70 копеек. </w:t>
            </w:r>
          </w:p>
          <w:p>
            <w:pPr>
              <w:pStyle w:val="Normal"/>
              <w:rPr/>
            </w:pPr>
            <w:r>
              <w:rPr/>
              <w:t>Форма обеспечения: независимая гарантия или залог денежных средств</w:t>
            </w:r>
            <w:r>
              <w:rPr>
                <w:kern w:val="2"/>
              </w:rPr>
              <w:t>, в том числе в форме депозита (вклада).</w:t>
            </w:r>
          </w:p>
          <w:p>
            <w:pPr>
              <w:pStyle w:val="Normal"/>
              <w:rPr/>
            </w:pPr>
            <w:r>
              <w:rPr/>
              <w:t>Независимая банковская гарантия передается, либо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.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</w:t>
              <w:br/>
              <w:t>№ 33-18)»</w:t>
            </w:r>
          </w:p>
          <w:p>
            <w:pPr>
              <w:pStyle w:val="Normal"/>
              <w:rPr/>
            </w:pPr>
            <w:r>
              <w:rPr/>
              <w:t xml:space="preserve">410056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360160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01.03.2018 года 16:00 </w:t>
            </w:r>
            <w:r>
              <w:rPr/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.2018 года в 14:00 (время местное МСК+1), по адресу: г. 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3.2018 года в 14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Торопкина Юлиана Игоревна</cp:lastModifiedBy>
  <cp:lastPrinted>2016-02-12T15:53:00Z</cp:lastPrinted>
  <dcterms:modified xsi:type="dcterms:W3CDTF">2018-02-07T13:52:00Z</dcterms:modified>
  <cp:revision>204</cp:revision>
  <dc:subject/>
  <dc:title>ИЗВЕЩЕНИЕ</dc:title>
</cp:coreProperties>
</file>