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«___»_________2018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</w:t>
      </w:r>
      <w:r>
        <w:rPr>
          <w:spacing w:val="-2"/>
          <w:w w:val="102"/>
        </w:rPr>
        <w:t>й документации</w:t>
      </w:r>
      <w:r>
        <w:rPr>
          <w:spacing w:val="-2"/>
          <w:w w:val="102"/>
          <w:lang w:val="zxx"/>
        </w:rPr>
        <w:t xml:space="preserve"> (далее - проект)</w:t>
      </w:r>
      <w:r>
        <w:rPr>
          <w:spacing w:val="-2"/>
          <w:w w:val="102"/>
        </w:rPr>
        <w:t>. Перечень и объем проектных работ в рамках настоящего Договора указан в</w:t>
      </w:r>
      <w:r>
        <w:rPr>
          <w:spacing w:val="-2"/>
          <w:w w:val="102"/>
          <w:lang w:val="zxx"/>
        </w:rPr>
        <w:t xml:space="preserve">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/16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в целях</w:t>
      </w:r>
      <w:r>
        <w:rPr>
          <w:spacing w:val="-2"/>
          <w:w w:val="102"/>
        </w:rPr>
        <w:t xml:space="preserve"> инвестиционной программы ЗАО «СПГЭС» на 2018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2)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 xml:space="preserve">____________________________ 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№ 2) и составляет 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ind w:firstLine="567"/>
        <w:jc w:val="both"/>
        <w:rPr>
          <w:i/>
          <w:i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8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огласовать проект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  <w:r>
        <w:br w:type="page"/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Обеспечение исполнения по договору</w:t>
      </w:r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независим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ind w:firstLine="708"/>
        <w:jc w:val="both"/>
        <w:rPr/>
      </w:pPr>
      <w:r>
        <w:rPr/>
        <w:t>Размер обеспечения исполнения договора составляет 278 222 (двести семьдесят восемь тысяч двести двадцать два) рубля 70 копеек, что составляет 30 % начальной (максимальной) цены договора, установленной конкурсной документацией (№ _________ в единой информационной системе).</w:t>
      </w:r>
    </w:p>
    <w:p>
      <w:pPr>
        <w:pStyle w:val="Normal"/>
        <w:ind w:firstLine="708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независим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8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банковск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/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Заказчик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выполнения строительно-монтажных работ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2" w:name="sub_7612"/>
      <w:bookmarkEnd w:id="2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6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7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Условия расторжен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начала и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3.4. Договор может быть расторгнут Заказчиком в случаях, предусмотренных подпунктом 9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Порядок расторжен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10 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i/>
          <w:spacing w:val="-2"/>
          <w:w w:val="102"/>
          <w:sz w:val="20"/>
          <w:szCs w:val="20"/>
        </w:rPr>
        <w:t>1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i/>
          <w:spacing w:val="-2"/>
          <w:w w:val="102"/>
          <w:sz w:val="20"/>
          <w:szCs w:val="20"/>
          <w:lang w:val="zxx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2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i/>
          <w:spacing w:val="-2"/>
          <w:w w:val="102"/>
          <w:sz w:val="20"/>
          <w:szCs w:val="20"/>
          <w:lang w:val="zxx"/>
        </w:rPr>
        <w:t>Смета на проектные работы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</w:rPr>
        <w:t xml:space="preserve">            </w:t>
      </w: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</w:rPr>
        <w:t xml:space="preserve">План-схема реконструкции участка КЛ-10кВ </w:t>
      </w:r>
      <w:r>
        <w:rPr>
          <w:i/>
          <w:spacing w:val="-2"/>
          <w:w w:val="102"/>
          <w:sz w:val="20"/>
          <w:szCs w:val="20"/>
          <w:lang w:val="zxx"/>
        </w:rPr>
        <w:t>направлений ТП-464 - ТП-1941, ТП-1054 – РП-Зеркальный, ТП-1054 – ТП-1941, ТП-464 (II</w:t>
      </w:r>
      <w:r>
        <w:rPr>
          <w:i/>
          <w:spacing w:val="-2"/>
          <w:w w:val="102"/>
          <w:sz w:val="20"/>
          <w:szCs w:val="20"/>
        </w:rPr>
        <w:t xml:space="preserve"> </w:t>
      </w:r>
      <w:r>
        <w:rPr>
          <w:i/>
          <w:spacing w:val="-2"/>
          <w:w w:val="102"/>
          <w:sz w:val="20"/>
          <w:szCs w:val="20"/>
          <w:lang w:val="zxx"/>
        </w:rPr>
        <w:t>с.ш.) – РП-Зеркальный (II</w:t>
      </w:r>
      <w:r>
        <w:rPr>
          <w:i/>
          <w:spacing w:val="-2"/>
          <w:w w:val="102"/>
          <w:sz w:val="20"/>
          <w:szCs w:val="20"/>
        </w:rPr>
        <w:t xml:space="preserve"> </w:t>
      </w:r>
      <w:r>
        <w:rPr>
          <w:i/>
          <w:spacing w:val="-2"/>
          <w:w w:val="102"/>
          <w:sz w:val="20"/>
          <w:szCs w:val="20"/>
          <w:lang w:val="zxx"/>
        </w:rPr>
        <w:t>с.ш.) по адресу: г. Саратов, ул. Перспективна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i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i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3601607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br w:type="page"/>
      </w:r>
    </w:p>
    <w:p>
      <w:pPr>
        <w:pStyle w:val="Normal"/>
        <w:ind w:firstLine="6096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6096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иложение №1 к договору подряда</w:t>
      </w:r>
    </w:p>
    <w:p>
      <w:pPr>
        <w:pStyle w:val="Normal"/>
        <w:ind w:firstLine="6096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237" w:leader="none"/>
          <w:tab w:val="right" w:pos="9920" w:leader="none"/>
        </w:tabs>
        <w:ind w:firstLine="6096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от «___»______________2018г.</w:t>
      </w:r>
    </w:p>
    <w:p>
      <w:pPr>
        <w:pStyle w:val="Normal"/>
        <w:tabs>
          <w:tab w:val="clear" w:pos="708"/>
          <w:tab w:val="left" w:pos="6237" w:leader="none"/>
          <w:tab w:val="right" w:pos="9920" w:leader="none"/>
        </w:tabs>
        <w:ind w:firstLine="6096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right" w:pos="9920" w:leader="none"/>
        </w:tabs>
        <w:ind w:firstLine="6096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76"/>
        <w:gridCol w:w="5304"/>
        <w:gridCol w:w="79"/>
      </w:tblGrid>
      <w:tr>
        <w:trPr>
          <w:trHeight w:val="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проектирования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Инвестиционная программа ЗАО «СПГЭС» на 2018 год</w:t>
            </w:r>
          </w:p>
        </w:tc>
      </w:tr>
      <w:tr>
        <w:trPr>
          <w:trHeight w:val="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Заказчик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</w:rPr>
              <w:t>Наименование и месторасположение объекта проектирования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3"/>
                <w:szCs w:val="23"/>
              </w:rPr>
              <w:t>Кабельные линии 10кВ направлений ТП-464 - ТП-1941, ТП-1054 – РП-Зеркальный, ТП-1054 – ТП-1941, ТП-464 (</w:t>
            </w:r>
            <w:r>
              <w:rPr>
                <w:spacing w:val="-2"/>
                <w:w w:val="102"/>
                <w:sz w:val="23"/>
                <w:szCs w:val="23"/>
                <w:lang w:val="en-US"/>
              </w:rPr>
              <w:t>II</w:t>
            </w:r>
            <w:r>
              <w:rPr>
                <w:spacing w:val="-2"/>
                <w:w w:val="102"/>
                <w:sz w:val="23"/>
                <w:szCs w:val="23"/>
              </w:rPr>
              <w:t>с.ш.) – РП-Зеркальный (</w:t>
            </w:r>
            <w:r>
              <w:rPr>
                <w:spacing w:val="-2"/>
                <w:w w:val="102"/>
                <w:sz w:val="23"/>
                <w:szCs w:val="23"/>
                <w:lang w:val="en-US"/>
              </w:rPr>
              <w:t>II</w:t>
            </w:r>
            <w:r>
              <w:rPr>
                <w:spacing w:val="-2"/>
                <w:w w:val="102"/>
                <w:sz w:val="23"/>
                <w:szCs w:val="23"/>
              </w:rPr>
              <w:t>с.ш.) по адресу: г. Саратов, ул. Перспективная.</w:t>
            </w:r>
          </w:p>
        </w:tc>
      </w:tr>
      <w:tr>
        <w:trPr>
          <w:trHeight w:val="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строительства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Стадии проектирования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проектных работ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.Инженерно-геодезические изыска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2"/>
                <w:w w:val="102"/>
                <w:sz w:val="23"/>
                <w:szCs w:val="23"/>
              </w:rPr>
              <w:t>2.Проектирование реконструкции кабельных линий 10кВ направления ТП-464 - ТП-1941, ТП-1054 – РП-Зеркальный, ТП-1054 – ТП-1941, ТП-464 (</w:t>
            </w:r>
            <w:r>
              <w:rPr>
                <w:spacing w:val="-2"/>
                <w:w w:val="102"/>
                <w:sz w:val="23"/>
                <w:szCs w:val="23"/>
                <w:lang w:val="en-US"/>
              </w:rPr>
              <w:t>II</w:t>
            </w:r>
            <w:r>
              <w:rPr>
                <w:spacing w:val="-2"/>
                <w:w w:val="102"/>
                <w:sz w:val="23"/>
                <w:szCs w:val="23"/>
              </w:rPr>
              <w:t>с.ш.) – РП-Зеркальный (</w:t>
            </w:r>
            <w:r>
              <w:rPr>
                <w:spacing w:val="-2"/>
                <w:w w:val="102"/>
                <w:sz w:val="23"/>
                <w:szCs w:val="23"/>
                <w:lang w:val="en-US"/>
              </w:rPr>
              <w:t>II</w:t>
            </w:r>
            <w:r>
              <w:rPr>
                <w:spacing w:val="-2"/>
                <w:w w:val="102"/>
                <w:sz w:val="23"/>
                <w:szCs w:val="23"/>
              </w:rPr>
              <w:t xml:space="preserve">с.ш.) по адресу: г. Саратов, ул. Перспективная 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Сроки выполнения работ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3"/>
                <w:szCs w:val="23"/>
              </w:rPr>
              <w:t>С «_____»_____________2018 года по «_____»________________2018 года.</w:t>
            </w:r>
          </w:p>
        </w:tc>
      </w:tr>
      <w:tr>
        <w:trPr>
          <w:trHeight w:val="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Исходные данные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окументации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окументации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требования к работам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Требования к проектной организации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3"/>
                <w:szCs w:val="23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Результат работ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3"/>
                <w:szCs w:val="23"/>
              </w:rPr>
              <w:t xml:space="preserve"> 2 (двух)</w:t>
            </w:r>
            <w:r>
              <w:rPr>
                <w:sz w:val="23"/>
                <w:szCs w:val="23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3"/>
                <w:szCs w:val="23"/>
                <w:lang w:val="en-US"/>
              </w:rPr>
              <w:t>dwg</w:t>
            </w:r>
            <w:r>
              <w:rPr>
                <w:sz w:val="23"/>
                <w:szCs w:val="23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3.Сметная документация</w:t>
            </w:r>
            <w:r>
              <w:rPr>
                <w:spacing w:val="-2"/>
                <w:w w:val="102"/>
                <w:sz w:val="23"/>
                <w:szCs w:val="23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Порядок сдачи результатов работ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3"/>
                <w:szCs w:val="23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справку о стоимости выполненных работ и затрат по форме КС-3 - в 2 (двух) экземплярах.</w:t>
            </w:r>
          </w:p>
        </w:tc>
      </w:tr>
      <w:tr>
        <w:trPr>
          <w:trHeight w:val="1138" w:hRule="atLeast"/>
        </w:trPr>
        <w:tc>
          <w:tcPr>
            <w:tcW w:w="51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3"/>
                <w:szCs w:val="23"/>
              </w:rPr>
            </w:pPr>
            <w:r>
              <w:rPr>
                <w:b/>
                <w:bCs/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_________________ С.В. Козин</w:t>
            </w:r>
          </w:p>
        </w:tc>
        <w:tc>
          <w:tcPr>
            <w:tcW w:w="53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3"/>
                <w:szCs w:val="23"/>
              </w:rPr>
            </w:pPr>
            <w:r>
              <w:rPr>
                <w:b/>
                <w:bCs/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_____________________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pacing w:val="-2"/>
          <w:w w:val="102"/>
          <w:sz w:val="22"/>
          <w:szCs w:val="22"/>
        </w:rPr>
        <w:t>Приложение № 2 к договору подряда</w:t>
      </w:r>
    </w:p>
    <w:p>
      <w:pPr>
        <w:pStyle w:val="Normal"/>
        <w:jc w:val="right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 выполнение проектных работ № __</w:t>
      </w:r>
    </w:p>
    <w:p>
      <w:pPr>
        <w:pStyle w:val="Normal"/>
        <w:jc w:val="center"/>
        <w:rPr/>
      </w:pPr>
      <w:r>
        <w:rPr>
          <w:spacing w:val="-2"/>
          <w:w w:val="102"/>
          <w:sz w:val="22"/>
          <w:szCs w:val="22"/>
        </w:rPr>
        <w:t xml:space="preserve">                                                                                                 </w:t>
      </w:r>
      <w:r>
        <w:rPr>
          <w:spacing w:val="-2"/>
          <w:w w:val="102"/>
          <w:sz w:val="22"/>
          <w:szCs w:val="22"/>
        </w:rPr>
        <w:t>от «___»______________2018 г.</w:t>
      </w:r>
    </w:p>
    <w:p>
      <w:pPr>
        <w:pStyle w:val="Normal"/>
        <w:jc w:val="right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jc w:val="right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120"/>
        <w:gridCol w:w="1660"/>
        <w:gridCol w:w="460"/>
        <w:gridCol w:w="980"/>
        <w:gridCol w:w="980"/>
        <w:gridCol w:w="980"/>
        <w:gridCol w:w="2080"/>
        <w:gridCol w:w="1540"/>
      </w:tblGrid>
      <w:tr>
        <w:trPr>
          <w:trHeight w:val="285" w:hRule="atLeast"/>
        </w:trPr>
        <w:tc>
          <w:tcPr>
            <w:tcW w:w="1021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МЕТА 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роектные (изыскательские) работы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1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чего проекта: Реконструкция КЛ-10 кВ ТП-464 - ТП-1941; ТП-1054 - РП-Зеркальный; ТП-1054 - ТП-1941; ТП-464(2) - РП-Зеркальный(2).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78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КЛ-10 кВ ТП-464 - ТП-1941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3</w:t>
              <w:br/>
              <w:t>A=8.265 тыс.руб; B=0.041 тыс.руб;</w:t>
              <w:br/>
              <w:t xml:space="preserve">Осн. показ. Х=595 (м) </w:t>
              <w:br/>
              <w:t>Количество = 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</w:t>
              <w:br/>
              <w:br/>
              <w:t>(8265 руб + 41 руб * 595) * 1 * 0.4 * 4.14 * 1.1 * 1.4 * 0.555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6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400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4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14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1</w:t>
              <w:br/>
              <w:t>Основные положения, п.1.10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4</w:t>
              <w:br/>
              <w:t>Глава 2.8, п.2.8.1.1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документации</w:t>
            </w:r>
          </w:p>
        </w:tc>
        <w:tc>
          <w:tcPr>
            <w:tcW w:w="34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4.5% + 10.0% + 2.0% + 9.0% + 3.0% + 5.0%) = 55.5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КЛ-10 кВ ТП-464 - ТП-1941</w:t>
            </w:r>
          </w:p>
        </w:tc>
        <w:tc>
          <w:tcPr>
            <w:tcW w:w="340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3</w:t>
              <w:br/>
              <w:t>A=8.265 тыс.руб; B=0.041 тыс.руб;</w:t>
              <w:br/>
              <w:t xml:space="preserve">Осн. показ. Х=595 (м) </w:t>
              <w:br/>
              <w:t>Количество = 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</w:t>
              <w:br/>
              <w:br/>
              <w:t>(8265 руб + 41 руб * 595) * 1 * 0.6 * 4.14 * 1.1 * 1.4 * 0.565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89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400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Рабочая документация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6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14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1</w:t>
              <w:br/>
              <w:t>Основные положения, п.1.10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4</w:t>
              <w:br/>
              <w:t>Глава 2.8, п.2.8.1.1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документации</w:t>
            </w:r>
          </w:p>
        </w:tc>
        <w:tc>
          <w:tcPr>
            <w:tcW w:w="34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.5% + 17.0% + 5.0% + 10.0%) = 56.5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КЛ-10 кВ ТП-1054 - РП-Зеркальный</w:t>
            </w:r>
          </w:p>
        </w:tc>
        <w:tc>
          <w:tcPr>
            <w:tcW w:w="340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3</w:t>
              <w:br/>
              <w:t>A=8.265 тыс.руб; B=0.041 тыс.руб;</w:t>
              <w:br/>
              <w:t xml:space="preserve">Осн. показ. Х=916 (м) </w:t>
              <w:br/>
              <w:t>Количество = 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</w:t>
              <w:br/>
              <w:br/>
              <w:t>(8265 руб + 41 руб * 916) * 1 * 0.4 * 4.14 * 1.1 * 1.4 * 0.555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85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400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4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14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1</w:t>
              <w:br/>
              <w:t>Основные положения, п.1.10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4</w:t>
              <w:br/>
              <w:t>Глава 2.8, п.2.8.1.1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документации</w:t>
            </w:r>
          </w:p>
        </w:tc>
        <w:tc>
          <w:tcPr>
            <w:tcW w:w="34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4.5% + 10.0% + 2.0% + 9.0% + 3.0% + 5.0%) = 55.5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КЛ-10 кВ ТП-1054 - РП-Зеркальный</w:t>
            </w:r>
          </w:p>
        </w:tc>
        <w:tc>
          <w:tcPr>
            <w:tcW w:w="340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3</w:t>
              <w:br/>
              <w:t>A=8.265 тыс.руб; B=0.041 тыс.руб;</w:t>
              <w:br/>
              <w:t xml:space="preserve">Осн. показ. Х=916 (м) </w:t>
              <w:br/>
              <w:t>Количество = 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</w:t>
              <w:br/>
              <w:br/>
              <w:t>(8265 руб + 41 руб * 916) * 1 * 0.6 * 4.14 * 1.1 * 1.4 * 0.565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3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400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Рабочая документация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6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14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1</w:t>
              <w:br/>
              <w:t>Основные положения, п.1.10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4</w:t>
              <w:br/>
              <w:t>Глава 2.8, п.2.8.1.1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документации</w:t>
            </w:r>
          </w:p>
        </w:tc>
        <w:tc>
          <w:tcPr>
            <w:tcW w:w="34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.5% + 17.0% + 5.0% + 10.0%) = 56.5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КЛ-10 кВ ТП-1054 - ТП-1941</w:t>
            </w:r>
          </w:p>
        </w:tc>
        <w:tc>
          <w:tcPr>
            <w:tcW w:w="340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135 (м) </w:t>
              <w:br/>
              <w:t>Количество = 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</w:t>
              <w:br/>
              <w:br/>
              <w:t>(7763 руб + 42 руб * 135) * 1 * 0.4 * 4.14 * 1.1 * 1.4 * 0.555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3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400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4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14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1</w:t>
              <w:br/>
              <w:t>Основные положения, п.1.10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4</w:t>
              <w:br/>
              <w:t>Глава 2.8, п.2.8.1.1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документации</w:t>
            </w:r>
          </w:p>
        </w:tc>
        <w:tc>
          <w:tcPr>
            <w:tcW w:w="34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4.5% + 10.0% + 2.0% + 9.0% + 3.0% + 5.0%) = 55.5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КЛ-10 кВ ТП-1054 - ТП-1941</w:t>
            </w:r>
          </w:p>
        </w:tc>
        <w:tc>
          <w:tcPr>
            <w:tcW w:w="340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135 (м) </w:t>
              <w:br/>
              <w:t>Количество = 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</w:t>
              <w:br/>
              <w:br/>
              <w:t>(7763 руб + 42 руб * 135) * 1 * 0.6 * 4.14 * 1.1 * 1.4 * 0.565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33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400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Рабочая документация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6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14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1</w:t>
              <w:br/>
              <w:t>Основные положения, п.1.10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4</w:t>
              <w:br/>
              <w:t>Глава 2.8, п.2.8.1.1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документации</w:t>
            </w:r>
          </w:p>
        </w:tc>
        <w:tc>
          <w:tcPr>
            <w:tcW w:w="34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.5% + 17.0% + 5.0% + 10.0%) = 56.5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КЛ-10 кВ ТП-464(2) - РП-Зеркальный(2)</w:t>
            </w:r>
          </w:p>
        </w:tc>
        <w:tc>
          <w:tcPr>
            <w:tcW w:w="340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448 (м) </w:t>
              <w:br/>
              <w:t>Количество = 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</w:t>
              <w:br/>
              <w:br/>
              <w:t>(7763 руб + 42 руб * 448) * 1 * 0.4 * 4.14 * 1.1 * 1.4 * 0.555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19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400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4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14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1</w:t>
              <w:br/>
              <w:t>Основные положения, п.1.10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4</w:t>
              <w:br/>
              <w:t>Глава 2.8, п.2.8.1.1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документации</w:t>
            </w:r>
          </w:p>
        </w:tc>
        <w:tc>
          <w:tcPr>
            <w:tcW w:w="34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4.5% + 10.0% + 2.0% + 9.0% + 3.0% + 5.0%) = 55.5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КЛ-10 кВ ТП-464(2) - РП-Зеркальный(2)</w:t>
            </w:r>
          </w:p>
        </w:tc>
        <w:tc>
          <w:tcPr>
            <w:tcW w:w="340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448 (м) </w:t>
              <w:br/>
              <w:t>Количество = 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</w:t>
              <w:br/>
              <w:br/>
              <w:t>(7763 руб + 42 руб * 448) * 1 * 0.6 * 4.14 * 1.1 * 1.4 * 0.565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46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400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Рабочая документация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6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14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1</w:t>
              <w:br/>
              <w:t>Основные положения, п.1.10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4</w:t>
              <w:br/>
              <w:t>Глава 2.8, п.2.8.1.1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документации</w:t>
            </w:r>
          </w:p>
        </w:tc>
        <w:tc>
          <w:tcPr>
            <w:tcW w:w="34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.5% + 17.0% + 5.0% + 10.0%) = 56.5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 токов короткого замыкания электрических сетей напряжением 3-20</w:t>
            </w:r>
          </w:p>
        </w:tc>
        <w:tc>
          <w:tcPr>
            <w:tcW w:w="340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t>Количество = 4 (1 сеть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br/>
              <w:t>1230 руб * 4 * 1 * 4.14 * 0.85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13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400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1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14</w:t>
            </w:r>
          </w:p>
        </w:tc>
        <w:tc>
          <w:tcPr>
            <w:tcW w:w="208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документации</w:t>
            </w:r>
          </w:p>
        </w:tc>
        <w:tc>
          <w:tcPr>
            <w:tcW w:w="34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.0% + 24.5% + 27.5% + 10.0% + 2.0% + 9.0% + 3.0% + 5.0%) = 85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34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 127</w:t>
            </w:r>
          </w:p>
        </w:tc>
      </w:tr>
      <w:tr>
        <w:trPr>
          <w:trHeight w:val="4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13</w:t>
            </w:r>
          </w:p>
        </w:tc>
      </w:tr>
      <w:tr>
        <w:trPr>
          <w:trHeight w:val="4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70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 с организациями города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4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10 - 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 940</w:t>
            </w:r>
          </w:p>
        </w:tc>
      </w:tr>
      <w:tr>
        <w:trPr>
          <w:trHeight w:val="4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469</w:t>
            </w:r>
          </w:p>
        </w:tc>
      </w:tr>
      <w:tr>
        <w:trPr>
          <w:trHeight w:val="4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14-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 409</w:t>
            </w:r>
          </w:p>
        </w:tc>
      </w:tr>
    </w:tbl>
    <w:p>
      <w:pPr>
        <w:pStyle w:val="Normal"/>
        <w:jc w:val="right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426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6527" w:leader="none"/>
      </w:tabs>
      <w:rPr>
        <w:lang w:val="ru-RU"/>
      </w:rPr>
    </w:pPr>
    <w:r>
      <w:rPr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center" w:pos="4960" w:leader="none"/>
        <w:tab w:val="left" w:pos="6527" w:leader="none"/>
      </w:tabs>
      <w:rPr/>
    </w:pPr>
    <w:r>
      <w:rPr>
        <w:lang w:val="ru-RU"/>
      </w:rPr>
      <w:t>____________ С. В. Козин</w:t>
    </w:r>
    <w:r>
      <w:rPr/>
      <w:tab/>
      <w:tab/>
    </w:r>
    <w:r>
      <w:rPr>
        <w:lang w:val="ru-RU"/>
      </w:rPr>
      <w:t>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Shilling Ekaterina Sergeevna</cp:lastModifiedBy>
  <cp:lastPrinted>2016-02-12T15:50:00Z</cp:lastPrinted>
  <dcterms:modified xsi:type="dcterms:W3CDTF">2018-02-07T12:56:00Z</dcterms:modified>
  <cp:revision>175</cp:revision>
  <dc:subject/>
  <dc:title>Договор купли-продажи оборудования</dc:title>
</cp:coreProperties>
</file>