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Е.Н. Стрел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04» декабря 2018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7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rStyle w:val="Internetlink"/>
              </w:rPr>
              <w:t>www.spgs.r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31-18</w:t>
            </w:r>
          </w:p>
        </w:tc>
      </w:tr>
      <w:tr>
        <w:trPr>
          <w:trHeight w:val="9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rStyle w:val="Internetlink"/>
              </w:rPr>
              <w:t>www.zakupki.gov.r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807248970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</w:rPr>
              <w:t>zakupki</w:t>
            </w:r>
            <w:hyperlink r:id="rId2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 заключения договора на оказание услуг местной и междугородней телефонной связ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left" w:pos="1044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тор обязуется оказывать Пользователю Услуги связи, в том числе дополнительные, и иные услуги, технологически неразрывно связанные с Услугами связи, предусмотренные Бланками заказа, являющимися неотъемлемой частью Договора, в соответствии с Лицензиями на оказание Услуг связи, выданными соответствующими органами исполнительной власти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Оказываемые услуги должны соответствовать нормам Федерального закона от 7 июля 2003 г. № 126-ФЗ «О связи».</w:t>
            </w:r>
          </w:p>
          <w:p>
            <w:pPr>
              <w:pStyle w:val="Style21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en-US"/>
              </w:rPr>
              <w:t xml:space="preserve">Отношения Сторон при оказании Услуг связи должны регулироваться действующими Правилами оказания услуг местной, внутризоновой, междугородной и международной телефонной связи, Правилами оказания услуг связи по передаче данных, Правилами оказания телематических услуг связи, утвержденными Правительством Российской Федерации, Порядком оказания Услуг связи и регламентами, утвержденными у Оператора и(или) опубликованными Оператором на официальном сайте www.globus-telecom.com, а также Бланками заказа и Договором. 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  <w:tab w:val="left" w:pos="540" w:leader="none"/>
                <w:tab w:val="left" w:pos="9360" w:leader="none"/>
              </w:tabs>
              <w:jc w:val="both"/>
              <w:textAlignment w:val="auto"/>
              <w:rPr>
                <w:sz w:val="23"/>
                <w:szCs w:val="23"/>
                <w:highlight w:val="yellow"/>
                <w:lang w:eastAsia="en-US"/>
              </w:rPr>
            </w:pPr>
            <w:r>
              <w:rPr>
                <w:rFonts w:eastAsia="Times New Roman" w:cs="Courier New" w:ascii="Times New Roman" w:hAnsi="Times New Roman"/>
                <w:bCs/>
                <w:kern w:val="0"/>
                <w:sz w:val="23"/>
                <w:szCs w:val="23"/>
                <w:lang w:eastAsia="en-US"/>
              </w:rPr>
              <w:t xml:space="preserve">Существенные условия оказания Услуг связи определяются Сторонами в Бланках заказа. Услуги связи оказываются Оператором, если иное не установлено Бланками заказа. В случае если Бланками заказа установлены права и обязанности в отношении третьих лиц в силу ст. 308 и 421 ГК РФ, все условия Договора распространяются на третьих лиц и отношения, возникшие на основании Бланков заказов между третьими лицами и Пользователем.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Услуги оказываются на территории зоны Оператора.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textAlignment w:val="auto"/>
              <w:rPr>
                <w:rFonts w:ascii="Times New Roman" w:hAnsi="Times New Roman" w:eastAsia="Times New Roman" w:cs="Courier New"/>
                <w:bCs/>
                <w:kern w:val="0"/>
                <w:sz w:val="23"/>
                <w:szCs w:val="23"/>
                <w:lang w:eastAsia="en-US"/>
              </w:rPr>
            </w:pPr>
            <w:r>
              <w:rPr>
                <w:rFonts w:eastAsia="Times New Roman" w:cs="Courier New" w:ascii="Times New Roman" w:hAnsi="Times New Roman"/>
                <w:bCs/>
                <w:kern w:val="0"/>
                <w:sz w:val="23"/>
                <w:szCs w:val="23"/>
                <w:lang w:eastAsia="en-US"/>
              </w:rPr>
              <w:t>При наличии технической возможности, а также при условии наличия доступа к Услугам связи Оператора с пользовательского оборудования обеспечивать Пользователю возможность пользоваться Услугами связи 24 часа в сутки, если иное не предусмотрено Бланками заказа и Правилами оказания Услуг связи.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Courier New" w:ascii="Times New Roman" w:hAnsi="Times New Roman"/>
                <w:bCs/>
                <w:kern w:val="0"/>
                <w:sz w:val="23"/>
                <w:szCs w:val="23"/>
                <w:lang w:eastAsia="en-US"/>
              </w:rPr>
              <w:t>Предоставлять Пользователю Услуги связи с качеством, соответствующим Правилам оказания Услуг связи и(или) действующим нормативным документам в отрасли связи.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  <w:tab w:val="left" w:pos="9360" w:leader="none"/>
              </w:tabs>
              <w:spacing w:lineRule="auto" w:line="276"/>
              <w:jc w:val="both"/>
              <w:textAlignment w:val="auto"/>
              <w:rPr>
                <w:rFonts w:ascii="Times New Roman" w:hAnsi="Times New Roman" w:eastAsia="Times New Roman" w:cs="Courier New"/>
                <w:bCs/>
                <w:kern w:val="0"/>
                <w:sz w:val="23"/>
                <w:szCs w:val="23"/>
                <w:lang w:eastAsia="en-US"/>
              </w:rPr>
            </w:pPr>
            <w:r>
              <w:rPr>
                <w:rFonts w:eastAsia="Times New Roman" w:cs="Courier New" w:ascii="Times New Roman" w:hAnsi="Times New Roman"/>
                <w:bCs/>
                <w:kern w:val="0"/>
                <w:sz w:val="23"/>
                <w:szCs w:val="23"/>
                <w:lang w:eastAsia="en-US"/>
              </w:rPr>
              <w:t>Услуги оказываются на сумму 206 353 (двести шесть тысяч триста пятьдесят три) рублей 00 коп., в том числе НДС 34 153 (тридцать четыре тысячи сто пятьдесят три)  рубля 00 копеек, но не позднее «30» ноября 2019 год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5"/>
              <w:jc w:val="both"/>
              <w:textAlignment w:val="auto"/>
              <w:rPr/>
            </w:pPr>
            <w:r>
              <w:rPr>
                <w:rFonts w:eastAsia="Times New Roman" w:cs="Courier New" w:ascii="Times New Roman" w:hAnsi="Times New Roman"/>
                <w:bCs/>
                <w:kern w:val="0"/>
                <w:sz w:val="23"/>
                <w:szCs w:val="23"/>
                <w:lang w:eastAsia="en-US"/>
              </w:rPr>
              <w:t>Ежемесячная плата согласно Бланк-заказу №1-ТФ составляет: в 2018 году – 16 933 (шестнадцать тысяч девятьсот тридцать три) рубля 00 копеек, в том числе НДС 2 583 (две тысячи пятьсот восемьдесят три) рубля 00 копеек, в 2019 году – 17 220 (семнадцать тысяч двести двадцать) рублей 00 копеек, в том числе НДС 2 870 (две тысячи восемьсот семьдесят) рублей 00 копеек.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426" w:leader="none"/>
              </w:tabs>
              <w:ind w:firstLine="567"/>
              <w:jc w:val="both"/>
              <w:textAlignment w:val="auto"/>
              <w:rPr>
                <w:rFonts w:ascii="Times New Roman" w:hAnsi="Times New Roman" w:eastAsia="Times New Roman" w:cs="Courier New"/>
                <w:bCs/>
                <w:kern w:val="0"/>
                <w:sz w:val="23"/>
                <w:szCs w:val="23"/>
                <w:lang w:eastAsia="en-US"/>
              </w:rPr>
            </w:pPr>
            <w:r>
              <w:rPr>
                <w:rFonts w:eastAsia="Times New Roman" w:cs="Courier New" w:ascii="Times New Roman" w:hAnsi="Times New Roman"/>
                <w:bCs/>
                <w:kern w:val="0"/>
                <w:sz w:val="23"/>
                <w:szCs w:val="23"/>
                <w:lang w:eastAsia="en-US"/>
              </w:rPr>
              <w:t xml:space="preserve">Цена Договора ограничена и не может превышать 206 353 рубля (двести шесть тысяч триста пятьдесят три) рубля 00 копеек, в том числе НДС 34 153 (тридцать четыре тысячи сто пятьдесят три) рубля 00 копеек. При оказании Услуг на данную сумму услуги более не предоставляются и платежи не производятся. Абонент вправе в период действия Договора воспользоваться Услугами на меньшую сумму. 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/>
              </w:rPr>
              <w:t>Форма, срок и порядок оплаты отражены в п. 3 «Стоимость Услуг связи и порядок расчетов» Договора.</w:t>
            </w:r>
          </w:p>
          <w:p>
            <w:pPr>
              <w:pStyle w:val="Normal"/>
              <w:widowControl/>
              <w:spacing w:before="0" w:after="120"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/>
              </w:rPr>
      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61.10.11.110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61.1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49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3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4.5 п. 7.11.2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9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говор и Бланки заказа к нему вступают в силу с даты подписания и действует до оказания Оператором связи услуг по договору на сумму 206 353 рубля (двести шесть тысяч триста пятьдесят три) рубля 00 копеек, в том числе НДС 34 153 (тридцать четыре тысячи сто пятьдесят три) рубля 00 копеек, но не позднее «30» ноября 2019 года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распространяетс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WW8Num7z1">
    <w:name w:val="WW8Num7z1"/>
    <w:qFormat/>
    <w:rPr>
      <w:b/>
      <w:sz w:val="28"/>
      <w:szCs w:val="28"/>
    </w:rPr>
  </w:style>
  <w:style w:type="character" w:styleId="WW8Num7z2">
    <w:name w:val="WW8Num7z2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6:20:00Z</dcterms:created>
  <dc:creator>SPGS</dc:creator>
  <dc:description/>
  <cp:keywords/>
  <dc:language>en-US</dc:language>
  <cp:lastModifiedBy>Духова Светлана Михайловна</cp:lastModifiedBy>
  <cp:lastPrinted>2016-11-24T09:42:00Z</cp:lastPrinted>
  <dcterms:modified xsi:type="dcterms:W3CDTF">2018-12-04T17:39:00Z</dcterms:modified>
  <cp:revision>9</cp:revision>
  <dc:subject/>
  <dc:title/>
</cp:coreProperties>
</file>