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37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к БЗ№1-ТФ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к Договору № ____ от _______ 2018 г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ЗАО «СПГЭС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Е.Н. Стрелин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___________________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32"/>
              </w:rPr>
              <w:t>ОСП АО "ГЛОБУС-ТЕЛЕКОМ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Н.Е. Стрел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Схема коммутации оборудования на объекте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Г. Саратов, Белоглинская ул., д. 40.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807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05pt;height:342.35pt" filled="f" o:ole="">
            <v:imagedata r:id="rId3" o:title=""/>
          </v:shape>
          <o:OLEObject Type="Embed" ProgID="" ShapeID="ole_rId2" DrawAspect="Content" ObjectID="_1597264587" r:id="rId2"/>
        </w:objec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53:00Z</dcterms:created>
  <dc:creator>Голубцова Елена Николаевна</dc:creator>
  <dc:description/>
  <cp:keywords/>
  <dc:language>en-US</dc:language>
  <cp:lastModifiedBy>Духова Светлана Михайловна</cp:lastModifiedBy>
  <cp:lastPrinted>2018-11-30T16:06:00Z</cp:lastPrinted>
  <dcterms:modified xsi:type="dcterms:W3CDTF">2018-12-04T14:54:00Z</dcterms:modified>
  <cp:revision>3</cp:revision>
  <dc:subject/>
  <dc:title/>
</cp:coreProperties>
</file>