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499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№2-00/7 ВЛИ-0,4 кВ ТП-1462 до границы земельного участка по адресу: г. Саратов, Октябрьское ущелье, д. 81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12.2018 года по 10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 Монтаж мет. опоры – 1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 Монтаж ж/б опоры – 1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 Монтаж провода СИП-2-3х50мм2+1х54,6мм2, протяженностью 62 метр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4 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 642 (Сто сорок одна тысяча шестьсот сорок два) рубля 72 коп., 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2-05T06:15:00Z</dcterms:modified>
  <cp:revision>207</cp:revision>
  <dc:subject/>
  <dc:title/>
</cp:coreProperties>
</file>