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594-18-ип от 24.05.2018 года. ТУ №6594 от 24.05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2-00/7 ВЛИ-0,4 кВ ТП-1462 до границы земельного участка по адресу: г. Саратов, Октябрьское ущелье, д. 81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мет.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ж/б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6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12.2018 года по 10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2-00/7 ВЛИ-0,4 кВ ТП-1462 до границы земельного участка объекта заявителя по адресу: г. Саратов, Октябрьское ущелье, д. 81а (шифр 08-18-103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3T11:30:00Z</cp:lastPrinted>
  <dcterms:modified xsi:type="dcterms:W3CDTF">2018-12-05T05:23:00Z</dcterms:modified>
  <cp:revision>164</cp:revision>
  <dc:subject/>
  <dc:title>Приложение № 1</dc:title>
</cp:coreProperties>
</file>