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35-1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8072553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Кабельные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</w:rPr>
              <w:t>линии 10кВ направлений ТП-464-ТП-1941, ТП-1054–РП-Зеркальный, ТП-1054–ТП-1941, ТП-464 (IIс.ш.)–РП-Зеркальный (IIс.ш.) по адресу: г. Саратов, ул. Перспективн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05.08.2019 года по 27.09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54</w:t>
            </w:r>
          </w:p>
        </w:tc>
      </w:tr>
      <w:tr>
        <w:trPr>
          <w:trHeight w:val="1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1.</w:t>
            </w:r>
            <w:r>
              <w:rPr>
                <w:spacing w:val="-2"/>
                <w:w w:val="102"/>
              </w:rPr>
              <w:t xml:space="preserve"> 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2.</w:t>
            </w:r>
            <w:r>
              <w:rPr>
                <w:spacing w:val="-2"/>
                <w:w w:val="102"/>
              </w:rPr>
              <w:t xml:space="preserve">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2.1.</w:t>
            </w:r>
            <w:r>
              <w:rPr>
                <w:spacing w:val="-2"/>
                <w:w w:val="102"/>
              </w:rPr>
              <w:t xml:space="preserve"> Прокладка кабельной линии 10кВ направления РП–Зеркальный – ТП–1054 от соединительной муфты, расположенной у дома №9А по ул. Перспективная до соединительной муфты, расположенной у дома №31 по ул. Перспективная, кабель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0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2.2.</w:t>
            </w:r>
            <w:r>
              <w:rPr>
                <w:spacing w:val="-2"/>
                <w:w w:val="102"/>
              </w:rPr>
              <w:t xml:space="preserve"> Прокладка кабельной линии 10кВ направления РП–Зеркальный (IIс.ш.) – ТП–464 (IIс.ш.) от соединительной муфты, расположенной у дома №9А по ул. Перспективная, до соединительной муфты, расположенной у дома №25/23 по ул. Тархова, кабель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5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2.3.</w:t>
            </w:r>
            <w:r>
              <w:rPr>
                <w:spacing w:val="-2"/>
                <w:w w:val="102"/>
              </w:rPr>
              <w:t xml:space="preserve"> Прокладка кабельной линии 10кВ направления ТП–464 – ТП–1941 от соединительной муфты, расположенной у дома 25/23 по ул. Тархова, до РУ-0,4кВ ТП-1941 по адресу: г. Саратов, ул. Перспективная, кабель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7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2.4.</w:t>
            </w:r>
            <w:r>
              <w:rPr>
                <w:spacing w:val="-2"/>
                <w:w w:val="102"/>
              </w:rPr>
              <w:t xml:space="preserve"> Прокладка кабельной линии 10кВ направления ТП–1054 – ТП–1941 от соединительной муфты, расположенной у дома №31 по ул. Перспективная, до РУ-0,4кВ ТП-1941 по адресу: г. Саратов, ул. Перспективная, кабель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3.</w:t>
            </w:r>
            <w:r>
              <w:rPr>
                <w:spacing w:val="-2"/>
                <w:w w:val="102"/>
              </w:rPr>
              <w:t xml:space="preserve">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4.</w:t>
            </w:r>
            <w:r>
              <w:rPr>
                <w:spacing w:val="-2"/>
                <w:w w:val="102"/>
              </w:rPr>
              <w:t xml:space="preserve"> Благоустройство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  <w:kern w:val="0"/>
              </w:rPr>
              <w:t>Все работы вести согласно проекту шифр: 06-18-66 ЭС «Реконструкция КЛ-10кВ направления ТП-464 - ТП-1941, ТП-1054 – РП-Зеркальный, ТП-1054 – ТП-1941, ТП-464 (IIс.ш.) – РП-Зеркальный (IIс.ш.) по адресу: г. Саратов, Ленинский район, ул. Перспективная».</w:t>
            </w:r>
          </w:p>
          <w:p>
            <w:pPr>
              <w:pStyle w:val="Standard"/>
              <w:rPr>
                <w:highlight w:val="yellow"/>
                <w:u w:val="single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  <w:p>
            <w:pPr>
              <w:pStyle w:val="Normal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8 995 655 </w:t>
            </w:r>
            <w:r>
              <w:rPr>
                <w:b/>
                <w:spacing w:val="-2"/>
                <w:w w:val="102"/>
              </w:rPr>
              <w:t>(Восемь миллионов девятьсот девяносто пять тысяч шестьсот пятьдесят пять) рублей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6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6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6.12.2018 года с 09:00 до 16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16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17.01.2019 года в 14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5.01.2019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06.02.2019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44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8-12-05T15:36:00Z</dcterms:modified>
  <cp:revision>4</cp:revision>
  <dc:subject/>
  <dc:title>ИЗВЕЩЕНИЕ</dc:title>
</cp:coreProperties>
</file>