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6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553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редств охраны труда и предметов, необходимых для комплектации автомобиля, в соответствии с ПДД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Количество, ассортимент Продукции указаны в Спецификации (Приложение № 1 к проекту договора)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гарантирует соответствие качества поставляемого Товара действующим ГОСТам, ОСТам, ТУ или другой нормативно-технической документации для данного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Товара осуществляется силами и за счет средств Поставщика. Поставка Товара производится на склад Покупателя, находящийся по адресу: г. Саратов ул. Лунная 43 «Д».</w:t>
            </w:r>
            <w:r>
              <w:rPr>
                <w:color w:val="000000"/>
                <w:sz w:val="23"/>
                <w:szCs w:val="23"/>
              </w:rPr>
              <w:t xml:space="preserve"> 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Товара осуществляется в течении 10 (десяти) рабочих дней с момента оплаты счета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Товара, поставляемого по Договору, указывается в спецификации (Приложение №1 к Договору) и составляет 190 280 (Сто девяносто тысяч двести восемьдесят рублей) 00 коп., в 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Оплата производится путем перечисления денежных средств на расчётный счёт Поставщика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Покупатель производит предварительную оплату в размере 50 (пятидесяти) процентов стоимости Товара, указанной в пункте 2.1. Договора, не позднее 7 (семи) банковских дней с даты получения счета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Окончательный расчет в размере 50 (пятидесяти) процентов стоимости Товара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78.90.0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78.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Не распространяетс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highlight w:val="yellow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highlight w:val="yellow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11-15T11:56:00Z</cp:lastPrinted>
  <dcterms:modified xsi:type="dcterms:W3CDTF">2018-12-05T15:40:00Z</dcterms:modified>
  <cp:revision>158</cp:revision>
  <dc:subject/>
  <dc:title/>
</cp:coreProperties>
</file>