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7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554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- Капитальный ремонт участка ВЛ-0,4кВ ТП-435 направление к ул. Б. Садовая от опоры № 2-00/4, расположенной по адресу: г. Саратов, ул. Б. Садовая, 124, до опоры № 1-01/5 по ул. Б. Садовая угол ул. Новоузенская, 138; от опоры № 2-00/7 по ул. Б. Садовая, 118 до опоры № 2-01/3 по 4-му Вокзальному пр., 7. Направление к ул. Вокзальная от опоры № 1-00/1 по ул. Шелковичная, 113 до опоры № 1-00/10 по ул. Вокзальная, 5; от опоры № 1-00/5 по ул. Шелковичная угол ул. Вокзальная до опоры № 1-03/6 по ул. Шелковичная, 92; от опоры № 1-00/7 по ул. Вокзальная, 11 до опоры № 1-04/8 по 3-му Вокзальному пр., 9; от опоры № 1-00/8 по ул. Вокзальная, 9 до опоры № 1-05/12 по 4-му Вокзальному пр.,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питальный ремонт участка ВЛ-0,4кВ ТП-912 (направление Л-3 4-й Станкостроительный пр. к ул. Станкостроительная) от РУ-0,4кВ ТП-912 по адресу: г. Саратов, 8-й Станкостроительный пр., до пунктовой опоры № 3-0/0; от опоры № 3-0/0 по 8-му Станкостроительному пр. до опоры № 3-0/3 по 6-му Станкостроительному пр., от опоры № 3-0/3 до опоры № 3-0/7 по 6-му Станкостроительному пр.; от опоры № 3-0/7 до опоры № 3-5/1 по 7-му Станкостроительному пр., д.1-17; от опоры № 3-0/9 до опоры № 3-2/11 по 5-му Станкостроительному пр., д. 5-21, от опоры № 3-0/11 до опоры № 3-3/14 по 5-му Станкостроительному пр., и от опоры № 3-3/14 до опоры № 3-4/2 по ул. Станкостроительная. (Направление Л-4 к 6-му Станкостроительному пр.) от опоры № 3-0/7 до опоры № 3-1/10 по 6-му Станкостроительному пр., д.2-14, от опоры № 3-1/10 до опоры № 3-3/2 по ул. Станкостроительная, д. 62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питальный ремонт участка ВЛ-0,4кВ ТП-266 направление Л-2 ул. Кедровая к ул. Повелецкой: от опоры № 2-01/9 до опоры № 2-00/6 по ул. Кедровая, д. 1-15 и от опоры № 2-01/5 до опоры № 2-02/5 по ул. Жигулевская, д.27-41. Направление Л-3 ул. Казанская к ул. Тагильской: от опоры № 3-00/11 до опоры № 3-01/6 по 1-му Камчатскому проезду и от опоры № 3-00/13 по ул. Казанская, д.70 до опоры №3-02/4 по ул. Камчатская, д.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2.09.2019 года по 15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435: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/>
            </w:pPr>
            <w:r>
              <w:rPr/>
              <w:t>2. Ремонт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опор;</w:t>
            </w:r>
          </w:p>
          <w:p>
            <w:pPr>
              <w:pStyle w:val="Standard"/>
              <w:rPr/>
            </w:pPr>
            <w:r>
              <w:rPr/>
              <w:t>-монтаж стальной опоры;</w:t>
            </w:r>
          </w:p>
          <w:p>
            <w:pPr>
              <w:pStyle w:val="Standard"/>
              <w:rPr/>
            </w:pPr>
            <w:r>
              <w:rPr/>
              <w:t>-монтаж деревянных опор с металлическими приставками;</w:t>
            </w:r>
          </w:p>
          <w:p>
            <w:pPr>
              <w:pStyle w:val="Standard"/>
              <w:rPr/>
            </w:pPr>
            <w:r>
              <w:rPr/>
              <w:t>-монтаж железобетонных опор;</w:t>
            </w:r>
          </w:p>
          <w:p>
            <w:pPr>
              <w:pStyle w:val="Standard"/>
              <w:rPr/>
            </w:pPr>
            <w:r>
              <w:rPr/>
              <w:t>-монтаж провода СИП 2 3х95мм2+1х95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255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70мм2+1х70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423 метра;</w:t>
            </w:r>
          </w:p>
          <w:p>
            <w:pPr>
              <w:pStyle w:val="Standard"/>
              <w:rPr/>
            </w:pPr>
            <w:r>
              <w:rPr/>
              <w:t>-монтаж провода СИП 2 3х50мм2+1х54,6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411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35мм2+1х54,6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428 метров;</w:t>
            </w:r>
          </w:p>
          <w:p>
            <w:pPr>
              <w:pStyle w:val="Standard"/>
              <w:rPr/>
            </w:pPr>
            <w:r>
              <w:rPr/>
              <w:t>-монтаж провода СИП 4 2х16мм2 протяженностью 1586 метров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912: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Standard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/>
            </w:pPr>
            <w:r>
              <w:rPr/>
              <w:t>2. Ремонт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опор;</w:t>
            </w:r>
          </w:p>
          <w:p>
            <w:pPr>
              <w:pStyle w:val="Standard"/>
              <w:rPr/>
            </w:pPr>
            <w:r>
              <w:rPr/>
              <w:t>-правка существующих железобетонных опор;</w:t>
            </w:r>
          </w:p>
          <w:p>
            <w:pPr>
              <w:pStyle w:val="Standard"/>
              <w:rPr/>
            </w:pPr>
            <w:r>
              <w:rPr/>
              <w:t>-монтаж деревянных опор с металлическими приставками;</w:t>
            </w:r>
          </w:p>
          <w:p>
            <w:pPr>
              <w:pStyle w:val="Standard"/>
              <w:rPr/>
            </w:pPr>
            <w:r>
              <w:rPr/>
              <w:t>-монтаж деревянных опор с железобетонными приставками;</w:t>
            </w:r>
          </w:p>
          <w:p>
            <w:pPr>
              <w:pStyle w:val="Standard"/>
              <w:rPr/>
            </w:pPr>
            <w:r>
              <w:rPr/>
              <w:t>-монтаж железобетонных опор;</w:t>
            </w:r>
          </w:p>
          <w:p>
            <w:pPr>
              <w:pStyle w:val="Standard"/>
              <w:rPr/>
            </w:pPr>
            <w:r>
              <w:rPr/>
              <w:t>-монтаж железобетонного подкоса к существующей опоре;</w:t>
            </w:r>
          </w:p>
          <w:p>
            <w:pPr>
              <w:pStyle w:val="Standard"/>
              <w:rPr/>
            </w:pPr>
            <w:r>
              <w:rPr/>
              <w:t>-монтаж провода СИП 2 3х95мм2+1х95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1290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70мм2+1х70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640 метров;</w:t>
            </w:r>
          </w:p>
          <w:p>
            <w:pPr>
              <w:pStyle w:val="Standard"/>
              <w:rPr/>
            </w:pPr>
            <w:r>
              <w:rPr/>
              <w:t>-монтаж провода СИП 2 3х35мм2+1х54,6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90 метров;</w:t>
            </w:r>
          </w:p>
          <w:p>
            <w:pPr>
              <w:pStyle w:val="Standard"/>
              <w:rPr/>
            </w:pPr>
            <w:r>
              <w:rPr/>
              <w:t>-монтаж провода СИП 4 2х16мм2 протяженностью 1780 метров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266: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Standard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Standard"/>
              <w:rPr/>
            </w:pPr>
            <w:r>
              <w:rPr/>
              <w:t>2. Ремонт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демонтаж существующих опор;</w:t>
            </w:r>
          </w:p>
          <w:p>
            <w:pPr>
              <w:pStyle w:val="Standard"/>
              <w:rPr/>
            </w:pPr>
            <w:r>
              <w:rPr/>
              <w:t>-правка существующих опор;</w:t>
            </w:r>
          </w:p>
          <w:p>
            <w:pPr>
              <w:pStyle w:val="Standard"/>
              <w:rPr/>
            </w:pPr>
            <w:r>
              <w:rPr/>
              <w:t>-монтаж железобетонных опор;</w:t>
            </w:r>
          </w:p>
          <w:p>
            <w:pPr>
              <w:pStyle w:val="Standard"/>
              <w:rPr/>
            </w:pPr>
            <w:r>
              <w:rPr/>
              <w:t>-монтаж стальных опор;</w:t>
            </w:r>
          </w:p>
          <w:p>
            <w:pPr>
              <w:pStyle w:val="Standard"/>
              <w:rPr/>
            </w:pPr>
            <w:r>
              <w:rPr/>
              <w:t>-монтаж провода СИП 2 3х70мм2+1х70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750 метров;</w:t>
            </w:r>
          </w:p>
          <w:p>
            <w:pPr>
              <w:pStyle w:val="Standard"/>
              <w:rPr/>
            </w:pPr>
            <w:r>
              <w:rPr/>
              <w:t>-монтаж провода СИП 4 2х16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900 метров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781 668 </w:t>
            </w:r>
            <w:r>
              <w:rPr>
                <w:b/>
                <w:spacing w:val="-2"/>
                <w:w w:val="102"/>
              </w:rPr>
              <w:t>(Пять миллионов семьсот восемьдесят одна тысяча шестьсот шестьдесят восем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12.2018 года с 09:00 до 15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15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6.01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8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8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2-05T15:59:00Z</dcterms:modified>
  <cp:revision>311</cp:revision>
  <dc:subject/>
  <dc:title>ИЗВЕЩЕНИЕ</dc:title>
</cp:coreProperties>
</file>