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оздушной линии изолированной напряжением 0,4кВ, смонтированной проводом марки СИП-2, сечением 3х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 xml:space="preserve">мм2+1х54,6мм2, протяженностью </w:t>
      </w:r>
      <w:r>
        <w:rPr>
          <w:spacing w:val="-2"/>
          <w:w w:val="102"/>
          <w:sz w:val="20"/>
          <w:szCs w:val="20"/>
        </w:rPr>
        <w:t>35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от РУ-0,4 кВ ТП-1130 до границы земельного участка по адресу: г. Саратов, пр. им. 50 лет Октября, д. 146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етров при наибольших стрел провеса и отклонении СИП)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792-18-ип от 11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2 007 (Двести двенадцать тысяч  семь) рублей 50 коп., в том числе НДС 18 % - 32 340 (Тридцать две тысячи триста сорок) рублей 1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3 602 (Шестьдесят три тысячи шестьсот два) рубля 2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9 702 (Девять тысяч семьсот два) рубля 0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  <w:p>
    <w:pPr>
      <w:pStyle w:val="Footer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w w:val="10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12-06T08:46:00Z</cp:lastPrinted>
  <dcterms:modified xsi:type="dcterms:W3CDTF">2018-12-06T05:10:00Z</dcterms:modified>
  <cp:revision>419</cp:revision>
  <dc:subject/>
  <dc:title>Договор купли-продажи оборудования</dc:title>
</cp:coreProperties>
</file>