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8» февра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 </w:t>
            </w:r>
            <w:r>
              <w:rPr/>
              <w:t>31806114499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ТП - 958 </w:t>
            </w:r>
            <w:r>
              <w:rPr/>
              <w:t>(направления «к ул. 4-я Линия» и «к ул. 2-я Линия») по адресу: г. Саратов, 2-й Пугачевский пос., ул. 1-я Линия, ул. 2-я Линия, ул. 3-я Линия, ул. 4-я Линия, ул. 5-я Ли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8.02.2018 года по 31.07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еречень и объем проектных рабо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еконструкция ВЛ -0,4кВ ТП – 958 (согласно прилагаемой схемы ВЛ-0,4кВ)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3. Предусмотреть установку приборов учета на опорах ВЛ -0,4кВ. Для абонентов однофазной сети использовать счетчик типа МИРТЕК – 12 – РУ – SP1- А1R1 – 230 - 5-60А –S -RF2400/1-KMOQ1V3 c креплением на опору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Для абонентов трехфазной сети использовать счетчик типа МИРТЕК – 32 – РУ – SP31- А1R1 – 230 – 5 - 100А – Т - RF2400/1-КМОQ1V3 с креплением на опору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В РУ – 0,4кВ ТП – 958 установить счетчики типа МИРТЕК – 3 – РУ- W31 – А0,5R1-230 – 5 -10A – T – RF2400/1-МOQ2V3 на каждое направление, модуль сбора и передачи данных МИРТ – 853-1шт, модуль отображения информации МИРТ – 831 – 1ш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31 847 (Четыреста тридцать одна тысяча восемьсот сорок семь) рублей 2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12.13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1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2-08T16:22:00Z</cp:lastPrinted>
  <dcterms:modified xsi:type="dcterms:W3CDTF">2018-02-08T12:22:00Z</dcterms:modified>
  <cp:revision>184</cp:revision>
  <dc:subject/>
  <dc:title/>
</cp:coreProperties>
</file>