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Договор подряда №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 xml:space="preserve">_______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1.3. Исходные данные, перечень, объем работ и требования к рабочей документации указаны в Техническом задании (Приложение </w:t>
      </w:r>
      <w:r>
        <w:rPr>
          <w:spacing w:val="-2"/>
          <w:w w:val="102"/>
          <w:sz w:val="20"/>
          <w:szCs w:val="20"/>
        </w:rPr>
        <w:t>№</w:t>
      </w:r>
      <w:r>
        <w:rPr>
          <w:spacing w:val="-2"/>
          <w:w w:val="102"/>
          <w:sz w:val="20"/>
          <w:szCs w:val="20"/>
          <w:lang w:val="zxx"/>
        </w:rPr>
        <w:t xml:space="preserve">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Инвестиционной программы объектов ЗАО «СПГЭС» на 2018 год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431 847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Четыреста тридцать одна тысяча восемьсот сорок 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23 коп., в том числе НДС 18 %- </w:t>
      </w:r>
      <w:r>
        <w:rPr>
          <w:spacing w:val="-2"/>
          <w:w w:val="102"/>
          <w:sz w:val="20"/>
          <w:szCs w:val="20"/>
        </w:rPr>
        <w:t>65 875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Шестьдесят пять тысяч восемьсот семьдесят п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00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2.2. Стоимость, указанная в п.2.1 договора, согласована Сторонами и определена на основании смет (Приложения </w:t>
      </w:r>
      <w:r>
        <w:rPr>
          <w:spacing w:val="-2"/>
          <w:w w:val="102"/>
          <w:sz w:val="20"/>
          <w:szCs w:val="20"/>
        </w:rPr>
        <w:t>№ 2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129 55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двадцать девять тысяч пятьсот пятьдесят четыре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 17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19 76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евятнадцать тысяч семьсот шестьдесят два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я 50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8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февра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ию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Е.Н. Стрелин</w:t>
        <w:tab/>
        <w:tab/>
        <w:tab/>
        <w:t xml:space="preserve">             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лан - реконструкции сети ВЛ-0,4кВ ТП-958 (направление к ул. 4-я Линия) с установкой приборов учета и план - реконструкции сети ВЛ-0,4кВ ТП-958 (направление к ул. 2-я Линия) с установкой прибор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56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 xml:space="preserve">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Директор</w:t>
      </w:r>
    </w:p>
    <w:p>
      <w:pPr>
        <w:pStyle w:val="Normal"/>
        <w:snapToGrid w:val="false"/>
        <w:jc w:val="both"/>
        <w:rPr/>
      </w:pPr>
      <w:r>
        <w:rPr>
          <w:b/>
          <w:spacing w:val="-2"/>
          <w:w w:val="102"/>
          <w:sz w:val="20"/>
          <w:szCs w:val="20"/>
        </w:rPr>
        <w:t>генерального директора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zCs w:val="20"/>
        </w:rPr>
        <w:t>Е.Н. Стрелин                                      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 xml:space="preserve">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Торопкина Юлиана Игоревна</cp:lastModifiedBy>
  <cp:lastPrinted>2017-12-08T15:22:00Z</cp:lastPrinted>
  <dcterms:modified xsi:type="dcterms:W3CDTF">2018-02-08T04:58:00Z</dcterms:modified>
  <cp:revision>134</cp:revision>
  <dc:subject/>
  <dc:title>Договор купли-продажи оборудования</dc:title>
</cp:coreProperties>
</file>