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Е. Н. Стрелин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 "  ________________ 201_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_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18г. п. 1.13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 - 958 </w:t>
            </w:r>
            <w:r>
              <w:rPr/>
              <w:t>(направления «к ул. 4-я Линия» и «к ул. 2-я Линия») по адресу: г. Саратов, 2-й Пугачевский пос., ул. 1-я Линия, ул. 2-я Линия, ул. 3-я Линия, ул. 4-я Линия, ул. 5-я Линия</w:t>
            </w:r>
            <w:r>
              <w:rPr>
                <w:vanish/>
                <w:spacing w:val="-2"/>
                <w:w w:val="102"/>
                <w:sz w:val="22"/>
                <w:szCs w:val="22"/>
              </w:rPr>
              <w:t xml:space="preserve"> по ул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Реконструкция ВЛ -0,4кВ ТП – 958 (согласно прилагаемой схемы ВЛ-0,4кВ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едусмотреть у</w:t>
            </w:r>
            <w:r>
              <w:rPr>
                <w:sz w:val="22"/>
                <w:szCs w:val="22"/>
              </w:rPr>
              <w:t xml:space="preserve">становку приборов учета на опорах ВЛ -0,4кВ. Для абонентов однофазной сети использовать счетчик типа МИРТЕК – 12 – РУ –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1- 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 – 230 - 5-60А –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</w:t>
            </w:r>
            <w:r>
              <w:rPr>
                <w:sz w:val="22"/>
                <w:szCs w:val="22"/>
                <w:lang w:val="en-US"/>
              </w:rPr>
              <w:t>KMO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креплением на опору. Для абонентов трехфазной сети испол</w:t>
            </w:r>
            <w:r>
              <w:rPr>
                <w:sz w:val="22"/>
                <w:szCs w:val="22"/>
                <w:shd w:fill="FFFFFF" w:val="clear"/>
              </w:rPr>
              <w:t>ьзовать счетчик</w:t>
            </w:r>
            <w:r>
              <w:rPr>
                <w:sz w:val="22"/>
                <w:szCs w:val="22"/>
              </w:rPr>
              <w:t xml:space="preserve"> типа МИРТЕК – 32 – РУ –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1- 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1 – 230 – 5 - 100А – Т 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КМО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с креплением на опору.  В РУ – 0,4кВ ТП – 958 установить счетчики типа МИРТЕК – 3 – РУ-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 – А0,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-230 – 5 -1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М</w:t>
            </w:r>
            <w:r>
              <w:rPr>
                <w:sz w:val="22"/>
                <w:szCs w:val="22"/>
                <w:lang w:val="en-US"/>
              </w:rPr>
              <w:t>OQ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на каждое направление, модуль сбора и передачи данных МИРТ – 853-1шт, модуль отображения информации МИРТ – 831 – 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02.2018 года по 31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Торопкина Юлиана Игоревна</cp:lastModifiedBy>
  <cp:lastPrinted>2018-02-02T14:47:00Z</cp:lastPrinted>
  <dcterms:modified xsi:type="dcterms:W3CDTF">2018-02-08T04:58:00Z</dcterms:modified>
  <cp:revision>21</cp:revision>
  <dc:subject/>
  <dc:title>Приложение № 1</dc:title>
</cp:coreProperties>
</file>