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070"/>
        <w:gridCol w:w="650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;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;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40-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;Times New Roman"/>
              </w:rPr>
              <w:t xml:space="preserve"> </w:t>
            </w:r>
            <w:r>
              <w:rPr>
                <w:rFonts w:eastAsia="Calibri"/>
              </w:rPr>
              <w:t>3180726275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осуществления закупки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абот по техническому освидетельствованию строительной части </w:t>
            </w:r>
            <w:r>
              <w:rPr>
                <w:spacing w:val="-2"/>
                <w:w w:val="102"/>
              </w:rPr>
              <w:t>зданий трансформаторных подстанций (ТП) и распределительных пунктов (РП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Трансформаторные подстанции (ТП) и распределительные пункты (РП) (Приложение №2 к проекту Договора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tbl>
            <w:tblPr>
              <w:tblW w:w="6258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6"/>
              <w:gridCol w:w="1576"/>
              <w:gridCol w:w="4166"/>
            </w:tblGrid>
            <w:tr>
              <w:trPr>
                <w:trHeight w:val="810" w:hRule="atLeast"/>
              </w:trPr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п/п</w:t>
                  </w:r>
                </w:p>
              </w:tc>
              <w:tc>
                <w:tcPr>
                  <w:tcW w:w="15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 xml:space="preserve">№ </w:t>
                  </w: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ТП, наименование РП</w:t>
                  </w:r>
                </w:p>
              </w:tc>
              <w:tc>
                <w:tcPr>
                  <w:tcW w:w="4166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iCs/>
                      <w:sz w:val="20"/>
                      <w:szCs w:val="20"/>
                    </w:rPr>
                    <w:t>Адрес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ветская/уг.М.Горького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логлинская/ уг. Чапаев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-я Садовая, 19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Яблочкова, 6/8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иротворцева/уг. 4-го Комсомольского пр.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литехническая, 62/7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Дальняя/уг. Ростовского пр.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6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я Садовая/уг. Чапаев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евченко/уг. Вольск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й Волжский пр./уг. Чернышевск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. Мирный, ул. Ударная/уг. Трудов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й Комсомольский/уг.Стрелков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0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. Строителей, 5-5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1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стовая/уг. Б.Поливановского пр.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шхабадская/уг. Камчатск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2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.Казачья, 121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6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Высокая, 8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7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акторная, 33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7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рнышевского, 2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5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ессовая/уг.Пролетарск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адского, 274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авилова/уг. Астраханск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8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сковская/уг. Б.Садов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9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бережная Космонавтов, 3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9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ользунова/1-го Весеннего пр-д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5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. Строителей/уг. Антонова 4/6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298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пр. Строителей, 5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6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. Строителей, 14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9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. Строителе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1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хова/уг. Кутяков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6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ехурдина, 34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2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ехурдина, 48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3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спективная, 11-13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4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-й пр. Строителей, 2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5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-й пр. Строителей, 12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48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-я Дачная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37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52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.Разина/уг. Б.Казаче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5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.Садовая 16/уг. Чернышевского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2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ехурдина, 1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3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воузенская, 164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1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74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говая /Б.Садовая, 94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0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икционный пр-зд, 6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98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Зарубина, 2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2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.Маркса/уг. Диев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05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садского/уг. Университетск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27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игорьева, 41/43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4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л. Высокая, 17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7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й Магнитный пр-д, 4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8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я Дачная/Гвардейская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2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Шелковичная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4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.Садовая/уг. Бегов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6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воузенская, 44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9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страханская, 38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1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пр. Строителей, 21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5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2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 пр. Строителей, 19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56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рымская, 34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4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спективная/уг. Тархов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8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67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й Украинский пр-д/уг. Тракторн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9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2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джонекидзе, 10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5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й Тульский туп., 2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1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6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й Тульский пр-д, 6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2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77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рспективная/уг. Электронн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3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2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ульская, 27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5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я Садовая, 6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7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иева/уг. Стрелков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88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50 лет Октября/1-я Дачная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99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воузенская/уг. Полезного пер.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4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унная/уг. Зоологическ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19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городная/уг. Динамовского пр.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0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2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пподромная, 2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24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-й Московский пр-д, 12-14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0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.Космодемьянской, 14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39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улайкова/Селекционный пр.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43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верская, 31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76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-д Энергетиков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5-й Соколовогорский пр.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1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есенняя, 3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7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акинская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8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коловогорская, 1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2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sz w:val="20"/>
                      <w:szCs w:val="20"/>
                    </w:rPr>
                    <w:t>Ново-Астраханское шоссе, 16/2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3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ртилерийская, 14/16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4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ртилерийская, 22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5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ртилерийская, 17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4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6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Артилерийская, 20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5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49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вашина, 16-18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6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55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джоникидзе, 16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7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68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овая/уг.Саперной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8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1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енняя/уг. Бульварн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9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6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-я Дачная/п/л Лесн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0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 лет Октября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2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иллеровская, 18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12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оологическая/уг. Володарск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44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аречная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4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53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9-я Дачная/п/л Огонек 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1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рнышевского, 57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5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я Прокатная, 24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7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69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родская, 121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8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0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перная, 4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9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4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Азина, 25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0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джоникидзе, 2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1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во-Астраханское шоссе, 37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8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я Прокатная, 25-25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3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Заречная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9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Азина, 34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00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верская, 30 б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7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городная, 151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8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Зеркальная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31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. Строителей/уг. Ломоносов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3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ртышская/уг. Б.Динамовского пр.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4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городная, 188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5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-й Динамовский пр./уг. Огородн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6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иллеровская/уг. 5-го Динамовского пр.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7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иллеровская/уг. 5-го Динамовского пр.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5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-й Динамовский пр., 49/53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29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.Энтузиастов, 47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33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городная/уг. Соликамск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56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й пр. Энергетиков, 8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8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68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-Крекингская/уг. Заречн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2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. Строителей/уг. Шехурдин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7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иллеровская, 26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0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.Поливановка/ул. Спортивная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4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.Шевченко/уг. Вольск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3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5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акко Ванцетти/между Радищева и Горького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4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7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ветская, 23/25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9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ирова, 52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6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22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Яблочкова/уг. Горького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2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й Тульский пр., 22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3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леграфная, 18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4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-й Поливановский туп./уг. Новостадионая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5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ос. Старых Большевиков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37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-й Нагорный пр./уг. 1-й Пионерск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2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0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есчано-Уметский тракт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3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49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рубина между С.Разина и Университетск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4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56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овая/уг. 3-й Степн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0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логлинская, 4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6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1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паева, 9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3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ульская, 37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8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4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. Строителей, 6-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9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67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иреневый пр.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3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Ильинская площадь, 1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6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.Садовая 95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2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7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очкова/уг. К.Маркс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3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78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сковская/уг. Ст.Разин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4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1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воузенская, 7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4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Чернышевского/уг. Б.Садовой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6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6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удная/уг. 5 Крекингского пр.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7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7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удная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8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89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нтузиастов, 48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9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6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рнышевского/уг. 2-го Солдатского пр.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0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99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воузенская/уг. Рахов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7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.Садовая/уг. Московск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2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8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нтузиастов, 53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3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9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нтузиастов, 61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4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3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сковская, 83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5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1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-я Дачная/п/л Ясны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6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5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овая, 23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7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7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очкова/2-й Детский пр.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8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29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тякова/уг. Горького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9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0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 лет Октября, 138-144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0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1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Чернышевского, 193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1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7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городная, 118/126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2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38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.Разина/уг. Б.Горн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3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1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-я Дачная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4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3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Тульская, 8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5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4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уприянова, 7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6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6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сная/уг. Мельничного пр.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7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47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уговая, 35/37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8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3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5-я Дачная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9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4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елковичная /Симбирцев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0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6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рова, 11-13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1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58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унная, 2/6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2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0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уровая, 18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3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6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Буровая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4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7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городная, 87-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5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8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. Строителей, 18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6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69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ехурдина, 36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7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78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мысная полян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8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5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ервомайский пос./5-й Проезд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9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99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рнышевского, 92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0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2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.Горная/уг.Чапаев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1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4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оологическая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2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5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архова/уг. Перспективной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3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6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уровая, 23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4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1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оспект Строителе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5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2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польчанская, 1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6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3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опольчанская, 1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7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4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елезнодорожная/уг. Вавилов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8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6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хническая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9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7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я Садовая, 112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0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19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лексеевская, 17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1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7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джоникидзе, 8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2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1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ардина, 1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3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2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архова, 24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4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3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ымская, 16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5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6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елковичная, 184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6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7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елковичная, 192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8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елковичная, 20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59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елковичная, 198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9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62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уговая/уг Выгонн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67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рузинская/уг.7 Нагорн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1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268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архова, 29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2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69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архова, 29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3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0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архова между Чехова и Топольчанск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4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1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хова/уг. Зарубин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5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2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Миллеровская    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6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4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Тархова/Чехова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7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5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фимцева, 6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8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6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фимцева, 6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9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7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Уфимцева, 6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78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фимцева, 4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1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1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имбирцева/уг. Шелковичн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2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2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ирова, 29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3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5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.Казачья/уг. Вольск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4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6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Луговая,, 10/20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5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88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гожина, 21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6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1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овоузенская/уг. Серов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7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2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-я Поперечная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8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3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апаева/уг. Бахметьевская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9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8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Некрасова, 28/32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99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Шелковичная, 71/81         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1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0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сная, 1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2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1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рджоникидзе, 12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3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3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уденая, 3-5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4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4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сочная, 28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5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5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зина, 21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6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08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й Товарный/уг. 3-й Парков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7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1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Устькурдюмская, 11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8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17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-й Комсомольский пр-д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9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29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Шевыревская, 2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0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32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рнышевского, 96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1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39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сковская, 34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2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46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я Садовая, 118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3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0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амчатская/уг. Курганск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4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2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ишневая, 1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5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54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рнышевского, 122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6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63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унная, 43Б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7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69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анфилова, 7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8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71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дежная/пос. Жасминны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9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80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елковичная, 174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0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83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Чернышевского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1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84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-я Садовая, 65/71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94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рымская, 2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3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97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КО ГПЗ-3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4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98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. Энтузиастов, 31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5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1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зина, 2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6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5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зина, 1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7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8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р.Энтузиастов, 86-88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8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09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Ленинградская, 16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9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19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дищева, 15/25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0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23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рымская, 19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1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29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р.Энтузиастов, 9 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2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35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Пензенская,  1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3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38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уковского, 18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4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40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анкистов, 86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5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42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Осипова, 14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6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43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ипова, 6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7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1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коловая, 306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8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3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уковского, 20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9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4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уковского, 22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0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71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вхоз "Комбайн"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1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72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ллейная/уг.Юбилейно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2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75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хова, 117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3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89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Южно-Зеленая, 3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4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90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-Крекингская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5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82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9-я Дачная, ДОЛ Солнечный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6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вангард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Городская, 46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7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рбатский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рбатская/4-й Комсомольский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8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ткарский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ткарская /2-я Садовая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9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ТС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Слонова, 5/7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0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абушкин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Бабушкин вз., 1 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1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ерезка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мысная полян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2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еофизика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Крайняя/4-й Железный пр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3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линический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р-рия 3-ей Гор.Больницы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4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Горный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Хвалынская/уг. Посадского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5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рт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Посадского/уг. Хвесин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6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ымский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рымская, 15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7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знечный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Кузнечная, 2/12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8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тизный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Пионерская/2 Нагорный пр.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9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сковский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есчанно-Уметский тракт/Московское шоссе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0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итомник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/х ЦДК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1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рт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ерритория Речпорта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2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номан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елковичная</w:t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3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иликатный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Политехническая, 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4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роймаш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2-я Садовая/уг. К.Маркса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5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арховский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Тархова/2-я Электронная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6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юльпан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.Дачный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7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рунзенский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Шелковичная, 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8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Шелковичный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ул. Шелковичная, 1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1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9</w:t>
                  </w:r>
                </w:p>
              </w:tc>
              <w:tc>
                <w:tcPr>
                  <w:tcW w:w="15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Экономический</w:t>
                  </w:r>
                </w:p>
              </w:tc>
              <w:tc>
                <w:tcPr>
                  <w:tcW w:w="416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адищева, 89</w:t>
                  </w:r>
                </w:p>
              </w:tc>
            </w:tr>
          </w:tbl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 в строгом соответствии с планом-графиком освидетельствования строительной части ТП и РП с 01.04.2019 - 31.10.2019 гг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оведение технического освидетельствования строительной части ТП и РП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1. Проверка технической документации (планы, разрезы здания ТП, чертежи металлоконструкций, данные о покрытиях стен, пола, потолка, годовые планы капитального и текущего ремонтов здания ТП (РП))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 Обследование зданий ТП (РП).</w:t>
            </w:r>
          </w:p>
          <w:p>
            <w:pPr>
              <w:pStyle w:val="Normal"/>
              <w:rPr/>
            </w:pPr>
            <w:r>
              <w:rPr>
                <w:rFonts w:eastAsia="Times New Roman;Times New Roman"/>
              </w:rPr>
              <w:t xml:space="preserve">    </w:t>
            </w:r>
            <w:r>
              <w:rPr>
                <w:rFonts w:eastAsia="Calibri"/>
              </w:rPr>
              <w:t>- фундаменты;</w:t>
            </w:r>
          </w:p>
          <w:p>
            <w:pPr>
              <w:pStyle w:val="Normal"/>
              <w:rPr/>
            </w:pPr>
            <w:r>
              <w:rPr>
                <w:rFonts w:eastAsia="Times New Roman;Times New Roman"/>
              </w:rPr>
              <w:t xml:space="preserve">    </w:t>
            </w:r>
            <w:r>
              <w:rPr>
                <w:rFonts w:eastAsia="Calibri"/>
              </w:rPr>
              <w:t>- стены, перегородки, перемычки, двери, ворота;</w:t>
            </w:r>
          </w:p>
          <w:p>
            <w:pPr>
              <w:pStyle w:val="Normal"/>
              <w:rPr/>
            </w:pPr>
            <w:r>
              <w:rPr>
                <w:rFonts w:eastAsia="Times New Roman;Times New Roman"/>
              </w:rPr>
              <w:t xml:space="preserve">    </w:t>
            </w:r>
            <w:r>
              <w:rPr>
                <w:rFonts w:eastAsia="Calibri"/>
              </w:rPr>
              <w:t xml:space="preserve">- полы; </w:t>
            </w:r>
          </w:p>
          <w:p>
            <w:pPr>
              <w:pStyle w:val="Normal"/>
              <w:rPr/>
            </w:pPr>
            <w:r>
              <w:rPr>
                <w:rFonts w:eastAsia="Times New Roman;Times New Roman"/>
              </w:rPr>
              <w:t xml:space="preserve">    </w:t>
            </w:r>
            <w:r>
              <w:rPr>
                <w:rFonts w:eastAsia="Calibri"/>
              </w:rPr>
              <w:t>- несущие конструкции покрытия;</w:t>
            </w:r>
          </w:p>
          <w:p>
            <w:pPr>
              <w:pStyle w:val="Normal"/>
              <w:rPr/>
            </w:pPr>
            <w:r>
              <w:rPr>
                <w:rFonts w:eastAsia="Times New Roman;Times New Roman"/>
              </w:rPr>
              <w:t xml:space="preserve">    </w:t>
            </w:r>
            <w:r>
              <w:rPr>
                <w:rFonts w:eastAsia="Calibri"/>
              </w:rPr>
              <w:t>- ограждающие конструкции покрытия;</w:t>
            </w:r>
          </w:p>
          <w:p>
            <w:pPr>
              <w:pStyle w:val="Normal"/>
              <w:rPr/>
            </w:pPr>
            <w:r>
              <w:rPr>
                <w:rFonts w:eastAsia="Times New Roman;Times New Roman"/>
              </w:rPr>
              <w:t xml:space="preserve">    </w:t>
            </w:r>
            <w:r>
              <w:rPr>
                <w:rFonts w:eastAsia="Calibri"/>
              </w:rPr>
              <w:t xml:space="preserve">- кровля.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3. Анализ результатов обследования, оценка технического состояния здания ТП (РП)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4.  Выполнение отчетной документации по проведенному обследованию ТП (РП)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andard"/>
              <w:rPr>
                <w:highlight w:val="yellow"/>
                <w:u w:val="single"/>
              </w:rPr>
            </w:pPr>
            <w:r>
              <w:rPr>
                <w:u w:val="single"/>
              </w:rPr>
              <w:t>Объем работ указан в Техническом задании, являющимся приложением к проекту договор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highlight w:val="yellow"/>
                <w:u w:val="single"/>
              </w:rPr>
            </w:pPr>
            <w:r>
              <w:rPr>
                <w:spacing w:val="-2"/>
                <w:w w:val="102"/>
                <w:highlight w:val="yellow"/>
                <w:u w:val="single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74.90.15.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74.90.3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2 998 120 </w:t>
            </w:r>
            <w:r>
              <w:rPr>
                <w:b/>
                <w:spacing w:val="-2"/>
                <w:w w:val="102"/>
              </w:rPr>
              <w:t>(Два миллиона девятьсот девяносто восемь тысяч сто двадцать) рублей 85 коп.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07.12.2018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15.01.2019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07.12.2018 года с 09:00 до 15.01.2019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15.01.2019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6.01.2019 года в 14:00</w:t>
            </w:r>
            <w:r>
              <w:rPr/>
              <w:t xml:space="preserve">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23.01.2019 года в 14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29.01.2019 года в 14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ам российского происхождения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w w:val="100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4"/>
    </w:rPr>
  </w:style>
  <w:style w:type="character" w:styleId="WW8Num26z0">
    <w:name w:val="WW8Num26z0"/>
    <w:qFormat/>
    <w:rPr>
      <w:w w:val="100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</w:rPr>
  </w:style>
  <w:style w:type="character" w:styleId="2">
    <w:name w:val="Заголовок 2 Знак"/>
    <w:qFormat/>
    <w:rPr>
      <w:rFonts w:cs="Arial"/>
      <w:b/>
      <w:bCs/>
      <w:iCs/>
      <w:kern w:val="2"/>
      <w:sz w:val="24"/>
      <w:szCs w:val="24"/>
    </w:rPr>
  </w:style>
  <w:style w:type="character" w:styleId="Style13">
    <w:name w:val="Символ нумерации"/>
    <w:qFormat/>
    <w:rPr/>
  </w:style>
  <w:style w:type="character" w:styleId="1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Style16">
    <w:name w:val="Подзаголовок Знак"/>
    <w:qFormat/>
    <w:rPr>
      <w:rFonts w:ascii="Arial" w:hAnsi="Arial" w:eastAsia="Lucida Sans Unicode" w:cs="Tahoma"/>
      <w:i/>
      <w:iCs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  <w:lang w:val="en-US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paragraph" w:styleId="Heading">
    <w:name w:val="Heading"/>
    <w:basedOn w:val="Style23"/>
    <w:next w:val="Subtitle"/>
    <w:qFormat/>
    <w:pPr/>
    <w:rPr/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kern w:val="2"/>
      <w:sz w:val="24"/>
      <w:szCs w:val="24"/>
      <w:lang w:val="ru-RU" w:bidi="ar-SA" w:eastAsia="zh-CN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  <w:jc w:val="left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  <w:jc w:val="left"/>
    </w:pPr>
    <w:rPr>
      <w:rFonts w:cs="Tahoma"/>
      <w:i/>
      <w:iCs/>
    </w:rPr>
  </w:style>
  <w:style w:type="paragraph" w:styleId="13">
    <w:name w:val="Указатель1"/>
    <w:basedOn w:val="Normal"/>
    <w:qFormat/>
    <w:pPr>
      <w:suppressLineNumbers/>
      <w:jc w:val="left"/>
    </w:pPr>
    <w:rPr>
      <w:rFonts w:cs="Tahoma"/>
    </w:rPr>
  </w:style>
  <w:style w:type="paragraph" w:styleId="Subtitle">
    <w:name w:val="Subtitle"/>
    <w:basedOn w:val="Style23"/>
    <w:next w:val="TextBody"/>
    <w:qFormat/>
    <w:pPr>
      <w:jc w:val="center"/>
    </w:pPr>
    <w:rPr>
      <w:i/>
      <w:iCs/>
    </w:rPr>
  </w:style>
  <w:style w:type="paragraph" w:styleId="Style24">
    <w:name w:val="Содержимое таблицы"/>
    <w:basedOn w:val="Normal"/>
    <w:qFormat/>
    <w:pPr>
      <w:suppressLineNumbers/>
      <w:jc w:val="left"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  <w:i/>
      <w:iCs/>
    </w:rPr>
  </w:style>
  <w:style w:type="paragraph" w:styleId="212">
    <w:name w:val="Основной текст с отступом 21"/>
    <w:basedOn w:val="Normal"/>
    <w:qFormat/>
    <w:pPr>
      <w:autoSpaceDE w:val="false"/>
      <w:ind w:firstLine="570"/>
    </w:pPr>
    <w:rPr>
      <w:color w:val="000000"/>
      <w:sz w:val="22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firstLine="570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  <w:jc w:val="left"/>
    </w:pPr>
    <w:rPr/>
  </w:style>
  <w:style w:type="paragraph" w:styleId="Style26">
    <w:name w:val="Таблицы (моноширинный)"/>
    <w:basedOn w:val="Normal"/>
    <w:next w:val="Normal"/>
    <w:qFormat/>
    <w:pPr>
      <w:jc w:val="left"/>
    </w:pPr>
    <w:rPr>
      <w:rFonts w:ascii="Courier New" w:hAnsi="Courier New" w:eastAsia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jc w:val="left"/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before="280" w:after="280"/>
      <w:jc w:val="left"/>
    </w:pPr>
    <w:rPr/>
  </w:style>
  <w:style w:type="paragraph" w:styleId="Xl65">
    <w:name w:val="xl65"/>
    <w:basedOn w:val="Normal"/>
    <w:qFormat/>
    <w:pPr>
      <w:spacing w:before="280" w:after="280"/>
      <w:jc w:val="left"/>
    </w:pPr>
    <w:rPr>
      <w:color w:val="000000"/>
      <w:sz w:val="36"/>
      <w:szCs w:val="36"/>
    </w:rPr>
  </w:style>
  <w:style w:type="paragraph" w:styleId="Xl66">
    <w:name w:val="xl66"/>
    <w:basedOn w:val="Normal"/>
    <w:qFormat/>
    <w:pPr>
      <w:spacing w:before="280" w:after="280"/>
      <w:jc w:val="left"/>
    </w:pPr>
    <w:rPr>
      <w:color w:val="000000"/>
      <w:sz w:val="44"/>
      <w:szCs w:val="44"/>
    </w:rPr>
  </w:style>
  <w:style w:type="paragraph" w:styleId="Xl67">
    <w:name w:val="xl67"/>
    <w:basedOn w:val="Normal"/>
    <w:qFormat/>
    <w:pPr>
      <w:spacing w:before="280" w:after="280"/>
      <w:jc w:val="left"/>
    </w:pPr>
    <w:rPr>
      <w:sz w:val="44"/>
      <w:szCs w:val="4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4"/>
      <w:szCs w:val="4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44"/>
      <w:szCs w:val="4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4"/>
      <w:szCs w:val="4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44"/>
      <w:szCs w:val="4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4"/>
      <w:szCs w:val="4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44"/>
      <w:szCs w:val="4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4"/>
      <w:szCs w:val="44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44"/>
      <w:szCs w:val="4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4"/>
      <w:szCs w:val="4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44"/>
      <w:szCs w:val="44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44"/>
      <w:szCs w:val="4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4"/>
      <w:szCs w:val="4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44"/>
      <w:szCs w:val="4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44"/>
      <w:szCs w:val="4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4"/>
      <w:szCs w:val="4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44"/>
      <w:szCs w:val="44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44"/>
      <w:szCs w:val="4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44"/>
      <w:szCs w:val="44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FF0000"/>
      <w:sz w:val="44"/>
      <w:szCs w:val="44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4"/>
      <w:szCs w:val="4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44"/>
      <w:szCs w:val="4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44"/>
      <w:szCs w:val="4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44"/>
      <w:szCs w:val="44"/>
    </w:rPr>
  </w:style>
  <w:style w:type="paragraph" w:styleId="Xl92">
    <w:name w:val="xl92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44"/>
      <w:szCs w:val="44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F0"/>
      <w:sz w:val="44"/>
      <w:szCs w:val="4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F0"/>
      <w:sz w:val="44"/>
      <w:szCs w:val="4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F0"/>
      <w:sz w:val="44"/>
      <w:szCs w:val="4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F0"/>
      <w:sz w:val="44"/>
      <w:szCs w:val="4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B0F0"/>
      <w:sz w:val="44"/>
      <w:szCs w:val="4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B0F0"/>
      <w:sz w:val="44"/>
      <w:szCs w:val="4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B0F0"/>
      <w:sz w:val="44"/>
      <w:szCs w:val="4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B0F0"/>
      <w:sz w:val="44"/>
      <w:szCs w:val="4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F0"/>
      <w:sz w:val="44"/>
      <w:szCs w:val="44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F0"/>
      <w:sz w:val="44"/>
      <w:szCs w:val="4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B0F0"/>
      <w:sz w:val="44"/>
      <w:szCs w:val="4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B0F0"/>
      <w:sz w:val="44"/>
      <w:szCs w:val="4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B0F0"/>
      <w:sz w:val="44"/>
      <w:szCs w:val="44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FFFF"/>
      <w:sz w:val="44"/>
      <w:szCs w:val="4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44"/>
      <w:szCs w:val="44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B0F0"/>
      <w:sz w:val="44"/>
      <w:szCs w:val="4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FFFF"/>
      <w:sz w:val="44"/>
      <w:szCs w:val="4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44"/>
      <w:szCs w:val="4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B0F0"/>
      <w:sz w:val="44"/>
      <w:szCs w:val="4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FFFF"/>
      <w:sz w:val="44"/>
      <w:szCs w:val="4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B0F0"/>
      <w:sz w:val="44"/>
      <w:szCs w:val="4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44"/>
      <w:szCs w:val="4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FFFF"/>
      <w:sz w:val="44"/>
      <w:szCs w:val="4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44"/>
      <w:szCs w:val="44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FFFF"/>
      <w:sz w:val="44"/>
      <w:szCs w:val="4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FFFF"/>
      <w:sz w:val="44"/>
      <w:szCs w:val="4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44"/>
      <w:szCs w:val="4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36"/>
      <w:szCs w:val="36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44"/>
      <w:szCs w:val="4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44"/>
      <w:szCs w:val="44"/>
    </w:rPr>
  </w:style>
  <w:style w:type="paragraph" w:styleId="Xl123">
    <w:name w:val="xl123"/>
    <w:basedOn w:val="Normal"/>
    <w:qFormat/>
    <w:pPr>
      <w:shd w:fill="FFFFFF" w:val="clear"/>
      <w:spacing w:before="280" w:after="280"/>
      <w:jc w:val="center"/>
    </w:pPr>
    <w:rPr>
      <w:color w:val="FF0000"/>
      <w:sz w:val="44"/>
      <w:szCs w:val="4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0000"/>
      <w:sz w:val="44"/>
      <w:szCs w:val="4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44"/>
      <w:szCs w:val="44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40"/>
      <w:szCs w:val="40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44"/>
      <w:szCs w:val="4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36"/>
      <w:szCs w:val="3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44"/>
      <w:szCs w:val="4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32"/>
      <w:szCs w:val="3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44"/>
      <w:szCs w:val="44"/>
    </w:rPr>
  </w:style>
  <w:style w:type="paragraph" w:styleId="Xl132">
    <w:name w:val="xl132"/>
    <w:basedOn w:val="Normal"/>
    <w:qFormat/>
    <w:pPr>
      <w:shd w:fill="FFFFFF" w:val="clear"/>
      <w:spacing w:before="280" w:after="280"/>
      <w:jc w:val="center"/>
    </w:pPr>
    <w:rPr>
      <w:sz w:val="44"/>
      <w:szCs w:val="44"/>
    </w:rPr>
  </w:style>
  <w:style w:type="paragraph" w:styleId="Xl133">
    <w:name w:val="xl133"/>
    <w:basedOn w:val="Normal"/>
    <w:qFormat/>
    <w:pPr>
      <w:shd w:fill="FFFFFF" w:val="clear"/>
      <w:spacing w:before="280" w:after="280"/>
      <w:jc w:val="center"/>
    </w:pPr>
    <w:rPr>
      <w:color w:val="FFFFFF"/>
      <w:sz w:val="44"/>
      <w:szCs w:val="4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44"/>
      <w:szCs w:val="4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FFFF"/>
      <w:sz w:val="36"/>
      <w:szCs w:val="36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FFFF"/>
      <w:sz w:val="44"/>
      <w:szCs w:val="4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44"/>
      <w:szCs w:val="44"/>
    </w:rPr>
  </w:style>
  <w:style w:type="paragraph" w:styleId="Xl138">
    <w:name w:val="xl13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FFFFFF"/>
      <w:sz w:val="44"/>
      <w:szCs w:val="4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B0F0"/>
      <w:sz w:val="44"/>
      <w:szCs w:val="44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44"/>
      <w:szCs w:val="44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B0F0"/>
      <w:sz w:val="44"/>
      <w:szCs w:val="4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sz w:val="44"/>
      <w:szCs w:val="4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sz w:val="40"/>
      <w:szCs w:val="4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44"/>
      <w:szCs w:val="4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sz w:val="28"/>
      <w:szCs w:val="28"/>
    </w:rPr>
  </w:style>
  <w:style w:type="paragraph" w:styleId="Xl147">
    <w:name w:val="xl147"/>
    <w:basedOn w:val="Normal"/>
    <w:qFormat/>
    <w:pPr>
      <w:shd w:fill="FFFFFF" w:val="clear"/>
      <w:spacing w:before="280" w:after="280"/>
      <w:jc w:val="left"/>
    </w:pPr>
    <w:rPr>
      <w:sz w:val="44"/>
      <w:szCs w:val="44"/>
    </w:rPr>
  </w:style>
  <w:style w:type="paragraph" w:styleId="Xl148">
    <w:name w:val="xl148"/>
    <w:basedOn w:val="Normal"/>
    <w:qFormat/>
    <w:pPr>
      <w:shd w:fill="FFFFFF" w:val="clear"/>
      <w:spacing w:before="280" w:after="280"/>
      <w:jc w:val="left"/>
    </w:pPr>
    <w:rPr>
      <w:color w:val="00B0F0"/>
      <w:sz w:val="44"/>
      <w:szCs w:val="4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40"/>
      <w:szCs w:val="4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B0F0"/>
      <w:sz w:val="44"/>
      <w:szCs w:val="4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8"/>
      <w:szCs w:val="28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40"/>
      <w:szCs w:val="4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FFFFFF"/>
      <w:sz w:val="44"/>
      <w:szCs w:val="44"/>
    </w:rPr>
  </w:style>
  <w:style w:type="paragraph" w:styleId="Xl154">
    <w:name w:val="xl154"/>
    <w:basedOn w:val="Normal"/>
    <w:qFormat/>
    <w:pPr>
      <w:spacing w:before="280" w:after="280"/>
      <w:jc w:val="center"/>
    </w:pPr>
    <w:rPr>
      <w:color w:val="FFFFFF"/>
      <w:sz w:val="44"/>
      <w:szCs w:val="44"/>
    </w:rPr>
  </w:style>
  <w:style w:type="paragraph" w:styleId="Xl155">
    <w:name w:val="xl155"/>
    <w:basedOn w:val="Normal"/>
    <w:qFormat/>
    <w:pPr>
      <w:pBdr>
        <w:top w:val="single" w:sz="8" w:space="0" w:color="000000"/>
      </w:pBdr>
      <w:shd w:fill="FFFFFF" w:val="clear"/>
      <w:spacing w:before="280" w:after="280"/>
      <w:jc w:val="left"/>
    </w:pPr>
    <w:rPr>
      <w:sz w:val="44"/>
      <w:szCs w:val="4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B0F0"/>
      <w:sz w:val="44"/>
      <w:szCs w:val="44"/>
    </w:rPr>
  </w:style>
  <w:style w:type="paragraph" w:styleId="Xl157">
    <w:name w:val="xl15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B0F0"/>
      <w:sz w:val="44"/>
      <w:szCs w:val="44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4"/>
      <w:szCs w:val="44"/>
    </w:rPr>
  </w:style>
  <w:style w:type="paragraph" w:styleId="Xl159">
    <w:name w:val="xl159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4"/>
      <w:szCs w:val="44"/>
    </w:rPr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4"/>
      <w:szCs w:val="44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4"/>
      <w:szCs w:val="4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4"/>
      <w:szCs w:val="4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4"/>
      <w:szCs w:val="4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4"/>
      <w:szCs w:val="44"/>
    </w:rPr>
  </w:style>
  <w:style w:type="paragraph" w:styleId="Xl165">
    <w:name w:val="xl16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4"/>
      <w:szCs w:val="44"/>
    </w:rPr>
  </w:style>
  <w:style w:type="paragraph" w:styleId="Xl166">
    <w:name w:val="xl166"/>
    <w:basedOn w:val="Normal"/>
    <w:qFormat/>
    <w:pPr>
      <w:spacing w:before="280" w:after="280"/>
      <w:jc w:val="center"/>
    </w:pPr>
    <w:rPr>
      <w:sz w:val="44"/>
      <w:szCs w:val="4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4"/>
      <w:szCs w:val="4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4"/>
      <w:szCs w:val="44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44"/>
      <w:szCs w:val="44"/>
    </w:rPr>
  </w:style>
  <w:style w:type="paragraph" w:styleId="Xl170">
    <w:name w:val="xl1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44"/>
      <w:szCs w:val="44"/>
    </w:rPr>
  </w:style>
  <w:style w:type="paragraph" w:styleId="Xl171">
    <w:name w:val="xl171"/>
    <w:basedOn w:val="Normal"/>
    <w:qFormat/>
    <w:pPr>
      <w:spacing w:before="280" w:after="280"/>
      <w:jc w:val="center"/>
    </w:pPr>
    <w:rPr>
      <w:b/>
      <w:bCs/>
      <w:color w:val="000000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hilling Ekaterina Sergeevna</cp:lastModifiedBy>
  <cp:lastPrinted>2017-11-16T21:18:00Z</cp:lastPrinted>
  <dcterms:modified xsi:type="dcterms:W3CDTF">2018-12-11T13:06:00Z</dcterms:modified>
  <cp:revision>243</cp:revision>
  <dc:subject/>
  <dc:title>ИЗВЕЩЕНИЕ</dc:title>
</cp:coreProperties>
</file>