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2642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1"/>
              </w:rPr>
              <w:t>ВЛИ-0,4кВ от опоры №1-02/4 ВЛИ-0,4 кВ ТП-787 до границы земельного участка по адресу: г. Саратов, Саратовский район, Расковское муниципальное образование, пос. Расково, ул. Строителей, уч.</w:t>
            </w:r>
            <w:r>
              <w:rPr>
                <w:spacing w:val="-2"/>
                <w:w w:val="102"/>
                <w:sz w:val="22"/>
                <w:szCs w:val="22"/>
              </w:rPr>
              <w:t xml:space="preserve"> 48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7.12.2018 года по 26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П 76.13330.2016 «Электротехнические устройства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конструкция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 Демонтаж изолированного провод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 Демонтаж ж/б опоры – 1 ш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3 Монтаж мет. опоры – 1 ш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4 Монтаж существующего изолированного провод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Новое строительство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5 Монтаж ж/б опоры – 10 ш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6 Монтаж провода СИП-2-3х70мм2+1х70мм2, протяженностью 276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7 Монтаж повторного заземления на опорах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7 594 (Триста шестьдесят семь тысяч пятьсот девяносто четыре) рубля 51 коп., включ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2-07T06:33:00Z</dcterms:modified>
  <cp:revision>213</cp:revision>
  <dc:subject/>
  <dc:title/>
</cp:coreProperties>
</file>