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16-18-ип от 11.07.2018 года. ТУ №6816 от 11.07.2018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2/4 ВЛИ-0,4 кВ ТП-787 до границы земельного участка по адресу: г. Саратов, Саратовский район, Расковское муниципальное образование, пос. Расково, ул. Строителей, уч. 48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ж/б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мет.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ж/б опоры –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2-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7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2.2018 года по 26.12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2/4 ВЛИ-0,4 кВ ТП-787 в сторону земельного участка заявителя с кадастровым номером 64:32:022604:278 по адресу: г. Саратов, Саратовский район, Расковское муниципальное образование, пос. Расково, ул. Строителей, уч. 48 (шифр 10-18-12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12-07T09:33:00Z</cp:lastPrinted>
  <dcterms:modified xsi:type="dcterms:W3CDTF">2018-12-07T05:50:00Z</dcterms:modified>
  <cp:revision>168</cp:revision>
  <dc:subject/>
  <dc:title>Приложение № 1</dc:title>
</cp:coreProperties>
</file>