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еконструкц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демонтаж изолированного провод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емонтаж ж/б опоры – 1 шт.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монтаж мет. опоры – 1 шт.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монтаж существующего изолированного пров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монтаж ж/б опоры – 10 шт</w:t>
      </w:r>
      <w:r>
        <w:rPr>
          <w:spacing w:val="-2"/>
          <w:w w:val="102"/>
          <w:sz w:val="20"/>
          <w:szCs w:val="20"/>
        </w:rPr>
        <w:t>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, смонтированной проводом марки СИП-2, сечением 3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>мм2+1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276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</w:t>
      </w:r>
      <w:r>
        <w:rPr>
          <w:spacing w:val="-2"/>
          <w:w w:val="102"/>
          <w:sz w:val="20"/>
          <w:szCs w:val="20"/>
          <w:lang w:val="zxx"/>
        </w:rPr>
        <w:t>, от опоры №1-02/4 ВЛИ-0,4 кВ ТП-787 до границы земельного участка по адресу: г. Саратов, Саратовский район, Расковское муниципальное образование, пос. Расково, ул. Строителей, уч. 48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16-18-ип от 11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67 594 (Триста шестьдесят семь тысяч пятьсот девяносто четыре) рубля 51 коп., в том числе НДС 18 % - 56 073 (Пятьдесят шесть тысяч  семьдесят три) рубля 7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0 278 (Сто десять тысяч двести семьдесят во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6 822 (Шестнадцать тысяч восемьсот двадцать два) рубля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1-30T11:32:00Z</cp:lastPrinted>
  <dcterms:modified xsi:type="dcterms:W3CDTF">2018-12-07T05:52:00Z</dcterms:modified>
  <cp:revision>425</cp:revision>
  <dc:subject/>
  <dc:title>Договор купли-продажи оборудования</dc:title>
</cp:coreProperties>
</file>