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44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18072697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бельная линия 0,4кВ от ТП-297, расположенной по адресу: г. Саратов, ул. Шехудина, 62, до ВРУ жилого дома №60А по ул. Шехурдин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ТП-244, расположенной по адресу: г. Саратов, ул. Большая Казачья, 100, до ВРУ-1 жилого дома №110 по ул. Пугачев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ТП-244 до ВРУ-2 жилого дома №110 по ул. Пугачев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ВРУ-1 до ВРУ-2 жилого дома №110 по ул. Пугачев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ТП-645, расположенной по адресу: г. Саратов, Артиллерийская, 15, до ВРУ жилого дома №23 по ул. Артиллерийская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ВРУ жилого дома №23 до ВРУ жилого дома №21 по ул. Артиллерийская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ТП–1272 по адресу: ул. Южная, д. 61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-6кВ от РУ–6кВ ТП–1272 до врезки в кабельную линию к ТП–1358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–6кВ от РУ-6кВ ТП–1272 до врезки в кабельную линию к РП–Лучевой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–0,4кВ от РУ–0,4кВ ТП–1272 до пунктовой опоры ВЛИ-0,4к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-0,4кВ от РУ–0,4кВ ТП–1272 до ВРУ жилого дома № 61 по ул. Южн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>ВЛИ–0,4кВ от пунктовой опоры ВЛИ-0,4кВ ТП–1272 до опоры расположенной у ТП-1359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3.06.2019 года по 30.07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58 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</w:t>
            </w:r>
            <w:r>
              <w:rPr>
                <w:spacing w:val="-2"/>
                <w:w w:val="102"/>
              </w:rPr>
              <w:t>Кабельная линия 0,4кВ от ТП-297, расположенной по адресу: г. Саратов, ул. Шехудина, 62, до ВРУ жилого дома №60А по ул. Шехурдина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Л-0,4кВ от РУ-0,4кВ ТП-297 до ВРУ жилого дома №60А по ул. Шехудина, кабель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064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2-18-15 ЭС «Реконструкция КЛ-0,4кВ от ТП-297 до ВРУ жилого дома по адресу: г. Саратов, ул. Шехурдина, д. №60А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</w:t>
            </w:r>
            <w:r>
              <w:rPr>
                <w:spacing w:val="-2"/>
                <w:w w:val="102"/>
                <w:lang w:eastAsia="ar-SA"/>
              </w:rPr>
              <w:t>Кабельная линия 0,4кВ от ТП-244, расположенной по адресу: г. Саратов, ул. Большая Казачья, 100, до ВРУ-1 жилого дома №110 по ул. Пугачев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ТП-244 до ВРУ-2 жилого дома №110 по ул. Пугаче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>Кабельная линия 0,4кВ от ВРУ-1 до ВРУ-2 жилого дома №110 по ул. Пугачева:</w:t>
            </w:r>
          </w:p>
          <w:p>
            <w:pPr>
              <w:pStyle w:val="Standard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ТП-244 (в панели №1) рубильника РПС-2 и комплекта предохранителей ПН 2-250А (уставка 200А) взамен аппаратов меньшего номинала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прокладка КЛ-0,4кВ от РУ-0,4кВ ТП-244 до ВРУ-1 жилого дома №110 по ул. Пугачева, кабель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5 метров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прокладка КЛ-0,4кВ от РУ-0,4кВ ТП-244 до ВРУ-2 жилого дома №110 по ул. Пугачева, кабель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65 метров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прокладка КЛ-0,4кВ от ВРУ-1 до ВРУ-2 жилого дома №110 по ул. Пугачева, кабель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4-18-34 ЭС «Реконструкция кабельных линий 0,4кВ от ТП-244 до ВРУ-1 и ВРУ-2, и кабельной перемычки между ВРУ-1 и ВРУ-2 ж/д №110 ул. Пугачева».</w:t>
            </w:r>
          </w:p>
          <w:p>
            <w:pPr>
              <w:pStyle w:val="Standard"/>
              <w:rPr>
                <w:spacing w:val="-2"/>
                <w:w w:val="102"/>
                <w:kern w:val="0"/>
                <w:u w:val="single"/>
              </w:rPr>
            </w:pPr>
            <w:r>
              <w:rPr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</w:t>
            </w:r>
            <w:r>
              <w:rPr>
                <w:b/>
                <w:i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Кабельная линия 0,4кВ от ТП-645, расположенной по адресу: г. Саратов, Артиллерийская, 15, до ВРУ жилого дома №23 по ул. Артиллерийская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абельная линия 0,4кВ от ВРУ жилого дома №23 до ВРУ жилого дома №21 по ул. Артиллерийская.</w:t>
            </w:r>
          </w:p>
          <w:p>
            <w:pPr>
              <w:pStyle w:val="Standard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прокладка КЛ-0,4кВ от РУ-0,4кВ ТП-645 до ВРУ жилого дома №23 по ул. Артиллерийская, кабель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0 метров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прокладка КЛ-0,4кВ от ВРУ жилого дома №23 до ВРУ жилого дома №21 по ул. Артиллерийская, кабель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0 мет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804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4-18-35 ЭС «Реконструкция кабельной линии 0,4кВ от ТП-645 до ВРУ ж/д №23 ул. Артиллерийская и кабельной перемычки между ВРУ ж/д №23 и ВРУ ж/д №21 ул. Артиллерийская».</w:t>
            </w:r>
          </w:p>
          <w:p>
            <w:pPr>
              <w:pStyle w:val="Standard"/>
              <w:rPr>
                <w:spacing w:val="-2"/>
                <w:w w:val="102"/>
                <w:kern w:val="0"/>
                <w:u w:val="single"/>
              </w:rPr>
            </w:pPr>
            <w:r>
              <w:rPr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</w:t>
            </w:r>
            <w:r>
              <w:rPr>
                <w:spacing w:val="-2"/>
                <w:w w:val="102"/>
                <w:lang w:eastAsia="ar-SA"/>
              </w:rPr>
              <w:t>ТП–1272 по адресу: ул. Южная, д. 61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-6кВ от РУ–6кВ ТП–1272 до врезки в кабельную линию к ТП–1358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–6кВ от РУ-6кВ ТП–1272 до врезки в кабельную линию к РП–Лучевой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–0,4кВ от РУ–0,4кВ ТП–1272 до пунктовой опоры ВЛИ-0,4к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КЛ-0,4кВ от РУ–0,4кВ ТП–1272 до ВРУ жилого дома № 61 по ул. Южн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>ВЛИ–0,4кВ от пунктовой опоры ВЛИ-0,4кВ ТП–1272 до опоры расположенной у ТП-1359:</w:t>
            </w:r>
          </w:p>
          <w:p>
            <w:pPr>
              <w:pStyle w:val="Standard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Монтаж железобето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Монтаж сталь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Монтаж двухцепной ВЛИ–0,4кВ от пунктовой опоры ВЛИ -0,4кВ ТП–1272 до существующей опоры №1-00/1, расположенной у ТП–1359, проводом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1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Монтаж повторного заземления на опорах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5.Прокладка 2КЛ-0,4кВ от РУ-0,4кВ ТП-1272 до пунктовой опоры ВЛИ -0,4кВ (кабельные вывода), кабелем АСБ-1-4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8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6.Прокладка 2КЛ-0,4кВ от РУ–0,4кВ ТП–1272 до ВРУ жилого дома № 61 по ул. Южная (существующие кабельные вывода от ТП-1359 демонтировать), кабелем АВБШв-1-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Перенос шкафа уличного освещения от ТП-1359 к ТП-127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8.Прокладка КЛ-0,4кВ от РУ-0,4кВ ТП-1272 до переносимого шкафа уличного освещения, кабелем АВВГ-1-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9.Перенос из РУ-0,4кВ ТП-1359 в РУ-0,4кВ ТП-1272 приборы учета электрической энергии типа «Меркурий 236» и трансформаторы тока Т-0,66 25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0.Монтаж в РУ-0,4кВ ТП-1272 в ячейке №9 рубильников РПС-4 – 2шт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1.Монтаж КЛ-6кВ от РУ-6кВ ТП-1272 до врезки в кабельную линию направления ТП –1359–ТП–1358, образовав направление ТП-1358 – ТП-1272 (кабель от ТП-1359 демонтировать), кабелем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5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2.Монтаж КЛ-6кВ ТП-1272 от врезки в кабельную линию направления ТП-1359–ТП-1272 до врезки в кабельную линию направления РП-Лучевой (I с.ш.)–ТП-1359, предварительно демонтировав кабель из ТП-1359, образовав при этом направление РП-Лучевой (I с.ш.) – ТП-1272, кабелем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3.Монтаж в РУ-6кВ ТП-1272 камеры КСО-394-03 с правой торцевой панелью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4-18-45-ЭС «Перевод нагрузок с ТП-1359 на ТП-1272: КЛ-6кВ от РУ-6кВ ТП-1272 до врезки в КЛ-6кВ к ТП-1358, КЛ-6кВ от РУ-6кВ ТП-1272 до врезки в КЛ-6кВ к РП-Лучевой, КЛ-0,4кВ от РУ-0,4кВ ТП-1272 до ВРУ жилого дома №61 по ул. Южной, ВЛИ-0,4кВ с кабельным выводом от РУ-0,4кВ ТП-1272 до опоры у ТП-1359».</w:t>
            </w:r>
          </w:p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127 345 </w:t>
            </w:r>
            <w:r>
              <w:rPr>
                <w:b/>
                <w:spacing w:val="-2"/>
                <w:w w:val="102"/>
              </w:rPr>
              <w:t>(Четыре миллиона сто двадцать семь тысяч триста сорок п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0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1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0.12.2018 года с 09:00 до 21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21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2.01.2019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9.01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1.02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07T14:26:00Z</dcterms:modified>
  <cp:revision>326</cp:revision>
  <dc:subject/>
  <dc:title>ИЗВЕЩЕНИЕ</dc:title>
</cp:coreProperties>
</file>