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раво заключения договора оказания услуг по выполнению комплекса работ по установлению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срок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аб. дн.)</w:t>
            </w:r>
          </w:p>
        </w:tc>
      </w:tr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(Геодезическая съемка КЛ/ВЛ до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(Геодезическая съемка КЛ/ВЛ свыше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 (Геодезическая съем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технического плана объекта электросетевого хозяйства (здания, сооружения). (Тех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0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межевого плана земельного участка. (Межевой 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>* по каждому виду работ единица измерения определена в отношении Объект</w:t>
      </w:r>
      <w:r>
        <w:rPr/>
        <w:t xml:space="preserve">а 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34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диный государственный реестр недвижимости сведений   о  зонах   с   особыми      условиями использования территорий – подготовка карт-плана охранной зоны объекта электросетевого хозяйства). (Карта-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</w:t>
            </w:r>
          </w:p>
        </w:tc>
      </w:tr>
      <w:tr>
        <w:trPr>
          <w:trHeight w:val="20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0</w:t>
            </w:r>
          </w:p>
        </w:tc>
      </w:tr>
      <w:tr>
        <w:trPr>
          <w:trHeight w:val="27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7:00Z</dcterms:created>
  <dc:creator>Tukov Igor Vladimirovich</dc:creator>
  <dc:description/>
  <cp:keywords/>
  <dc:language>en-US</dc:language>
  <cp:lastModifiedBy>Shilling Ekaterina Sergeevna</cp:lastModifiedBy>
  <dcterms:modified xsi:type="dcterms:W3CDTF">2018-12-07T11:43:00Z</dcterms:modified>
  <cp:revision>20</cp:revision>
  <dc:subject/>
  <dc:title/>
</cp:coreProperties>
</file>