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 xml:space="preserve">Приложение № 1 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Информационной карте конкурса</w:t>
      </w:r>
    </w:p>
    <w:p>
      <w:pPr>
        <w:pStyle w:val="Normal"/>
        <w:jc w:val="right"/>
        <w:rPr>
          <w:b/>
          <w:b/>
        </w:rPr>
      </w:pPr>
      <w:r>
        <w:rPr>
          <w:b/>
        </w:rPr>
        <w:t>на право заключения договора оказания услуг по выполнению комплекса работ по установлению охранных зон объектов электросетевого хозяйст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ачальные (максимальные) цены рабо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5749"/>
        <w:gridCol w:w="851"/>
        <w:gridCol w:w="708"/>
        <w:gridCol w:w="1742"/>
      </w:tblGrid>
      <w:tr>
        <w:trPr>
          <w:trHeight w:val="81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Style18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/>
            </w:pPr>
            <w:r>
              <w:rPr>
                <w:b/>
              </w:rPr>
              <w:t>Вид рабо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 изм.*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/>
            </w:pPr>
            <w:r>
              <w:rPr>
                <w:b/>
              </w:rPr>
              <w:t xml:space="preserve">Начальная (максимальная) цена, руб., </w:t>
            </w:r>
            <w:r>
              <w:rPr>
                <w:b/>
                <w:bCs/>
              </w:rPr>
              <w:t>с учетом НДС</w:t>
            </w:r>
          </w:p>
          <w:p>
            <w:pPr>
              <w:pStyle w:val="Style18"/>
              <w:ind w:hanging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(без НДС)**</w:t>
            </w:r>
          </w:p>
        </w:tc>
      </w:tr>
      <w:tr>
        <w:trPr>
          <w:trHeight w:val="103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Определение координат характерных точек контуров кабельной/воздушной линии электропередачи и их охранной зоны (и/или контуров земельного участка для размещения кабельной/воздушной линии электропередачи) протяженностью до 500 м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 </w:t>
            </w:r>
            <w:r>
              <w:rPr>
                <w:spacing w:val="-2"/>
                <w:w w:val="102"/>
              </w:rPr>
              <w:t>(Геодезическая съемка КЛ/ВЛ до 500 м.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0 000</w:t>
            </w:r>
          </w:p>
        </w:tc>
      </w:tr>
      <w:tr>
        <w:trPr>
          <w:trHeight w:val="82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Определение координат характерных точек контуров кабельной/воздушной линии электропередачи и их охранной зоны (и/или контуров земельного участка для размещения кабельной/воздушной линии электропередачи) протяженностью свыше 500 м. до 5 000 м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(Геодезическая съемка КЛ/ВЛ свыше 500 м.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5 000</w:t>
            </w:r>
          </w:p>
        </w:tc>
      </w:tr>
      <w:tr>
        <w:trPr>
          <w:trHeight w:val="144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Определение координат характерных точек контуров земельного участка площадью 50-300 кв.м. для размещения распределительного пункта/трансформаторной подстанции. (Геодезическая съемка земельного участка РП/ТП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9 500</w:t>
            </w:r>
          </w:p>
        </w:tc>
      </w:tr>
      <w:tr>
        <w:trPr>
          <w:trHeight w:val="122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Определение координат характерных точек контуров здания распределительного пункта/трансформаторной подстанции и их охранной зоны. (Геодезическая съемка РП/ТП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9 500</w:t>
            </w:r>
          </w:p>
        </w:tc>
      </w:tr>
      <w:tr>
        <w:trPr>
          <w:trHeight w:val="616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Подготовка технического плана объекта электросетевого хозяйства (здания, сооружения). (Техплан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5 000</w:t>
            </w:r>
          </w:p>
        </w:tc>
      </w:tr>
      <w:tr>
        <w:trPr>
          <w:trHeight w:val="1023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Подготовка схемы расположения земельного участка или земельных участков на кадастровом плане территории. (Схема земельного участка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4 300</w:t>
            </w:r>
          </w:p>
        </w:tc>
      </w:tr>
      <w:tr>
        <w:trPr>
          <w:trHeight w:val="421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Подготовка межевого плана земельного участка. (Межевой план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"/>
                <w:w w:val="102"/>
              </w:rPr>
              <w:t>5 8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>
          <w:sz w:val="20"/>
          <w:szCs w:val="20"/>
        </w:rPr>
        <w:t xml:space="preserve">* по каждому виду работ единица измерения определена в отношении Объект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для организаций, использующих упрощённую систему налогообложения</w:t>
      </w:r>
    </w:p>
    <w:tbl>
      <w:tblPr>
        <w:tblW w:w="9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5749"/>
        <w:gridCol w:w="851"/>
        <w:gridCol w:w="708"/>
        <w:gridCol w:w="1742"/>
      </w:tblGrid>
      <w:tr>
        <w:trPr>
          <w:trHeight w:val="3424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Подготовка документа, содержащего текстовое и графическое описание местоположения границ зон с особыми условиями использования территории, перечень координат характерных точек границ таких зон (до даты утверждения Росреестром и размещения на официальном сайте схемы, используемой для формирования указанного документа в формате XML, с целью внесения в Единый государственный реестр недвижимости сведений   о  зонах   с   особыми      условиями использования территорий – подготовка карт-плана охранной зоны объекта электросетевого хозяйства). (Карта-план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"/>
                <w:w w:val="102"/>
              </w:rPr>
              <w:t>7 250</w:t>
            </w:r>
          </w:p>
        </w:tc>
      </w:tr>
      <w:tr>
        <w:trPr>
          <w:trHeight w:val="207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Установление, изменение или прекращение существования зоны с особыми условиями использования (охранной зоны объекта электросетевого хозяйства), в том числе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подготовка заявления о согласовании границ (установлении, изменении или прекращении существования) охранной зоны объекта электросетевого хозяйства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направление подписанного Заказчиком заявления с комплектом документов в уполномоченный орган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получение решения (акта) уполномоченного органа о согласовании границ (установлении, изменении или прекращении существования) охранной зоны объекта электросетевого хозяйства. (Согласование ЗОУИТ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"/>
                <w:w w:val="102"/>
              </w:rPr>
              <w:t>4 850</w:t>
            </w:r>
          </w:p>
        </w:tc>
      </w:tr>
      <w:tr>
        <w:trPr>
          <w:trHeight w:val="2709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Техническое сопровождение внесения в Единый государственный реестр недвижимости сведений о границах зоны с особыми условиями использования территории (охранной зоны объекта электросетевого хозяйства), сведений о прекращении существования такой зоны и получение выписки о зоне с особыми условиями использования территорий (охранной зоны объекта электросетевого хозяйства) в уполномоченном органе (Внесение ЗОУИТ в ЕГРН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"/>
                <w:w w:val="102"/>
              </w:rPr>
              <w:t>3 65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бычный с отступом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05:37:00Z</dcterms:created>
  <dc:creator>Tukov Igor Vladimirovich</dc:creator>
  <dc:description/>
  <cp:keywords/>
  <dc:language>en-US</dc:language>
  <cp:lastModifiedBy>Shilling Ekaterina Sergeevna</cp:lastModifiedBy>
  <dcterms:modified xsi:type="dcterms:W3CDTF">2018-12-07T11:39:00Z</dcterms:modified>
  <cp:revision>39</cp:revision>
  <dc:subject/>
  <dc:title/>
</cp:coreProperties>
</file>