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0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декабря</w:t>
      </w:r>
      <w:r>
        <w:rPr>
          <w:b/>
          <w:shd w:fill="FFFFFF" w:val="clear"/>
        </w:rPr>
        <w:t xml:space="preserve">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4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727565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- аварийно-восстановительные работы КЛ-10кВ, Ф. СВ/1048 нитка А п/ст Северо-Восточная – РП-Техстекло, ул. Антонова, 5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0.12.2018 года по 14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аботы по договору выполняются в соответствии с ПУЭ, ПТЭЭСиС, ГОСТ 18410-73, СП 76. 13330.2016,  Правилами благоустройства территории муниципального образования «Город Саратов № 45-515 от 23.04.15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- аварийно-восстановительные работы КЛ-10кВ, Ф. СВ/1048 нитка А п/ст Северо-Восточная – РП-Техстекло, ул. Антонова, 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06 102 (Сто шесть тысяч сто два) рубля 2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</w:t>
            </w:r>
            <w:r>
              <w:rPr/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 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12-10T11:44:00Z</dcterms:modified>
  <cp:revision>135</cp:revision>
  <dc:subject/>
  <dc:title/>
</cp:coreProperties>
</file>