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ind w:firstLine="709"/>
        <w:jc w:val="both"/>
        <w:rPr/>
      </w:pPr>
      <w:r>
        <w:rPr/>
        <w:t>- аварийно-восстановительные работы КЛ-10кВ, Ф. СВ/1048 нитка А п/ст Северо-Восточная – РП-Техстекло, ул. Антонова, 5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color w:val="000000"/>
          <w:spacing w:val="-1"/>
          <w:sz w:val="20"/>
          <w:szCs w:val="20"/>
        </w:rPr>
        <w:t>СП 76. 13330.2016, Правилами благоустройства территории муниципального образования «Город Саратов № 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2"/>
        </w:rPr>
        <w:t>1.5. Начало выполнения работ: 10 декабря 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6 102 (Сто шесть тысяч сто два) рубля 25 коп., в том числе НДС 18% - 16 185 рублей 0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8-20T13:59:00Z</cp:lastPrinted>
  <dcterms:modified xsi:type="dcterms:W3CDTF">2018-12-10T06:14:00Z</dcterms:modified>
  <cp:revision>71</cp:revision>
  <dc:subject/>
  <dc:title>ДОГОВОР № 2005-17/кх</dc:title>
</cp:coreProperties>
</file>