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left="6379" w:hanging="0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left="6379" w:hanging="0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tabs>
          <w:tab w:val="clear" w:pos="709"/>
          <w:tab w:val="left" w:pos="6645" w:leader="none"/>
        </w:tabs>
        <w:ind w:left="6379" w:hanging="710"/>
        <w:rPr>
          <w:b/>
          <w:b/>
        </w:rPr>
      </w:pPr>
      <w:r>
        <w:rPr>
          <w:b/>
        </w:rPr>
      </w:r>
    </w:p>
    <w:p>
      <w:pPr>
        <w:pStyle w:val="Standard"/>
        <w:ind w:left="6379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6379" w:hanging="0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6379" w:hanging="0"/>
        <w:jc w:val="left"/>
        <w:rPr>
          <w:b/>
          <w:b/>
        </w:rPr>
      </w:pPr>
      <w:r>
        <w:rPr>
          <w:b/>
          <w:shd w:fill="FFFFFF" w:val="clear"/>
        </w:rPr>
        <w:t>«10» дека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7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727573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У-0,4 кВ КТП-937 до пунктовой опоры (кабельный вывод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от существующей опоры №2-01/12 КТП-937 до границы земельного участка по адресу: г. Саратов, СНТ «Кировец-1», Токмаковский овраг, проезд 12, уч. 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бочая документация, выполненная в бумажной форме–в 2 (двух) экземплярах; выполненная в электронной форме в формате «pdf» в 1 (одном) экземпляре и в формате «dwg» -в 1 (одном) экземпляр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0.12.2018 года по 15.03.2019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5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трассы КЛ-0,4 кВ от РУ-0,4 кВ КТП-937 до пунктовой опоры, протяженностью ориентировочно 17 метров (кабельный вывод)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трассы ВЛИ-0,4кВ от существующей опоры №2-01/12 КТП-937 до границы земельного участка, протяженностью ориентировочно 850 метров по адресу: г. Саратов, СНТ «Кировец-1», Токмаковский овраг, проезд 12, уч. 2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4 058 (Двести тридцать четыре тысячи пятьдесят восемь) рублей 7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 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hyperlink" Target="garantf1://71008018.0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8-12-10T11:50:00Z</dcterms:modified>
  <cp:revision>220</cp:revision>
  <dc:subject/>
  <dc:title/>
</cp:coreProperties>
</file>