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__ от __________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077-18-ип от 05.10.2018 года. ТУ №7077-1 от 13.11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КТП-937 до пунктовой опоры (кабельный вывод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существующей опоры №2-01/12 КТП-937 до границы земельного участка по адресу: г. Саратов, СНТ «Кировец-1», Токмаковский овраг, проезд 12, уч. 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 кВ от РУ-0,4 кВ КТП-937 до пунктовой опоры, протяженностью ориентировочно 17 метров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ВЛИ-0,4кВ от существующей опоры №2-01/12 КТП-937 до границы земельного участка, протяженностью ориентировочно 850 метров по адресу: г. Саратов, СНТ «Кировец-1», Токмаковский овраг, проезд 12, уч. 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12.2018 года по 15.03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СНТ «Кировец-1», Токмаковский овраг, проезд 12, уч. 2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09T12:59:00Z</cp:lastPrinted>
  <dcterms:modified xsi:type="dcterms:W3CDTF">2018-12-10T06:56:00Z</dcterms:modified>
  <cp:revision>106</cp:revision>
  <dc:subject/>
  <dc:title>Приложение № 1</dc:title>
</cp:coreProperties>
</file>